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0"/>
          <w:u w:val="none"/>
          <w:lang w:val="pl-PL" w:eastAsia="zxx" w:bidi="zxx"/>
        </w:rPr>
        <w:t xml:space="preserve">Orzesze, 16.06.2014r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360"/>
        <w:ind w:left="0" w:right="0" w:hanging="15"/>
        <w:jc w:val="left"/>
        <w:rPr>
          <w:rFonts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>OSP.271.1.</w:t>
      </w:r>
      <w:r>
        <w:rPr>
          <w:rFonts w:eastAsia="Arial (W1)" w:cs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>2014</w:t>
      </w:r>
    </w:p>
    <w:p>
      <w:pPr>
        <w:pStyle w:val="Normal"/>
        <w:spacing w:lineRule="auto" w:line="360"/>
        <w:ind w:left="0" w:right="0" w:hanging="15"/>
        <w:jc w:val="center"/>
        <w:rPr>
          <w:b w:val="false"/>
          <w:b w:val="false"/>
          <w:bCs w:val="false"/>
        </w:rPr>
      </w:pPr>
      <w:r>
        <w:rPr>
          <w:rFonts w:eastAsia="Arial (W1)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Informacja na stronę internetową na której dostępna jest </w:t>
        <w:br/>
        <w:t>Specyfikacja  Istotnych Warunków Zamówienia</w:t>
      </w:r>
    </w:p>
    <w:p>
      <w:pPr>
        <w:pStyle w:val="Normal"/>
        <w:spacing w:lineRule="auto" w:line="360"/>
        <w:ind w:left="0" w:right="0" w:hanging="1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15"/>
        <w:jc w:val="center"/>
        <w:rPr>
          <w:rFonts w:ascii="Times New Roman" w:hAnsi="Times New Roman" w:eastAsia="Arial (W1)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0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0"/>
          <w:u w:val="none"/>
          <w:lang w:val="pl-PL" w:eastAsia="zxx" w:bidi="zxx"/>
        </w:rPr>
        <w:t>Dotyczy postępowania przetargowego na zadanie:</w:t>
      </w:r>
    </w:p>
    <w:p>
      <w:pPr>
        <w:pStyle w:val="Normal"/>
        <w:spacing w:lineRule="auto" w:line="360"/>
        <w:ind w:left="0" w:right="0" w:hanging="15"/>
        <w:jc w:val="center"/>
        <w:rPr>
          <w:rFonts w:ascii="Times New Roman" w:hAnsi="Times New Roman" w:eastAsia="Arial (W1)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0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STAWA</w:t>
      </w:r>
      <w:r>
        <w:rPr>
          <w:rFonts w:eastAsia="TimesNewRoman;Bold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ABRYCZNIE NOWEGO, CI</w:t>
      </w:r>
      <w:r>
        <w:rPr>
          <w:rFonts w:eastAsia="TimesNewRoman;Bold" w:cs="Times New Roman" w:ascii="Times New Roman" w:hAnsi="Times New Roman"/>
          <w:b/>
          <w:bCs/>
          <w:sz w:val="24"/>
          <w:szCs w:val="24"/>
        </w:rPr>
        <w:t>Ę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IEGO SAMOCHODU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ATOWNICZO-GA</w:t>
      </w:r>
      <w:r>
        <w:rPr>
          <w:rFonts w:eastAsia="TimesNewRoman;Bold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ICZEGO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LA OCHOTNICZEJ STRAŻY POŻARNEJ W ORZESZU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Obszartekstu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/>
        </w:rPr>
        <w:t xml:space="preserve">Zamawiający działając na podstawie Art. 38 ust. 4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/>
        </w:rPr>
        <w:t xml:space="preserve">(tj. Dz. U. z 2013r. poz 907 z późniejszymi zmianami) dokonuje zmiany treści </w:t>
      </w: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>Specyfikacji  Istotnych Warunków Zamówienia poprzez:</w:t>
      </w:r>
    </w:p>
    <w:p>
      <w:pPr>
        <w:pStyle w:val="Obszartekstu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szartekstu"/>
        <w:spacing w:lineRule="auto" w:line="360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1. W treści SIWZ w pkt III Ppkt. 3 </w:t>
      </w:r>
    </w:p>
    <w:p>
      <w:pPr>
        <w:pStyle w:val="Obszartekstu"/>
        <w:spacing w:lineRule="auto" w:line="360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Szczegółowy opis przedmiotu zamówienia stanowiący załącznik nr 1 do SIWZ</w:t>
      </w: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single"/>
          <w:lang w:val="pl-PL" w:eastAsia="zxx" w:bidi="zxx"/>
        </w:rPr>
        <w:t xml:space="preserve"> zostaje zmieniony poprzez: </w:t>
      </w:r>
    </w:p>
    <w:p>
      <w:pPr>
        <w:pStyle w:val="Obszartekstu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Arial (W1)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dopisanie w pkt 5 Tabeli Wyposażenie dodatkowe dostarczone wraz z pojazdem </w:t>
      </w: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ppkt 5.6. Rozpierak kolumnowy hydrauliczny 1 szt. </w:t>
      </w:r>
    </w:p>
    <w:p>
      <w:pPr>
        <w:pStyle w:val="Obszartekstu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Arial (W1)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zmianę treści pkt. 1.5 tabeli z „</w:t>
      </w:r>
      <w:r>
        <w:rPr>
          <w:rFonts w:eastAsia="Arial (W1)" w:cs="Times New Roman" w:ascii="Times New Roman" w:hAnsi="Times New Roman"/>
          <w:b w:val="false"/>
          <w:bCs w:val="false"/>
          <w:i/>
          <w:iCs/>
          <w:color w:val="auto"/>
          <w:kern w:val="2"/>
          <w:sz w:val="24"/>
          <w:szCs w:val="24"/>
          <w:u w:val="none"/>
          <w:lang w:val="pl-PL" w:eastAsia="zxx" w:bidi="zxx"/>
        </w:rPr>
        <w:t xml:space="preserve">Pojazd musi zostać oznakowany numerami operacyjnymi PSP zgodnie z Zarządzeniem Nr 8 Komendanta Głównego Państwowej Straży Pożarnej z dnia 10 kwietnia 2008 r. w sprawie gospodarki transportowej w jednostkach organizacyjnych Państwowej Straży Pożarnej (Dz. Urz. KG PSP Nr 1 z 2008 r., poz. 8, z późn. zm.). Wymagane będzie oznaczenie Dane dotyczące oznaczenia zostaną przekazane w trakcie realizacji zamówienia” </w:t>
      </w: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 na nową treść w brzmieniu: „Pojazd musi zostać oznakowany numerami operacyjnymi PSP zgodnie z Zarządzeniem Nr 8 Komendanta Głównego Państwowej Straży Pożarnej z dnia 10 kwietnia 2008 r. w sprawie gospodarki transportowej w jednostkach organizacyjnych Państwowej Straży Pożarnej (Dz. Urz. KG PSP Nr 1 z 2008 r., poz. 8, z późn. zm.). Wymagane będzie oznaczenie zakupionego samochodu zgodnie z instrukcją oznakowani przedsięwzięć dofinansowywanych za pośrednictwem Związku OSP RP  oraz Herbem Gminy Orzesze”</w:t>
      </w:r>
    </w:p>
    <w:p>
      <w:pPr>
        <w:pStyle w:val="Obszartekstu"/>
        <w:spacing w:lineRule="auto" w:line="360"/>
        <w:jc w:val="both"/>
        <w:rPr>
          <w:rFonts w:ascii="Times New Roman" w:hAnsi="Times New Roman" w:eastAsia="Arial (W1)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Dane dotyczące oznaczenia (szczegółowe wytyczne i wzory) zostaną przekazane w trakcie realizacji zamówienia.”</w:t>
      </w:r>
    </w:p>
    <w:p>
      <w:pPr>
        <w:pStyle w:val="Obszartekstu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(W1)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>W załączeniu zmieniony załącznik nr 1 do SIWZ.</w:t>
      </w: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 Załączni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stanowi jednocześnie dokument potwierdzający, że przedmiot zamówienia spełnia wszystkie wymagane przez zamawiającego  parametry techniczno-użytkowe i </w:t>
      </w: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 zgodnie z zapisem pkt X. OPIS SPOSOBU PRZYGOTOWANIA OFERT należy go wypełnić i złożyć wraz ze składaną ofert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szartekstu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>treści SIWZ w pkt III Ppkt. 4 dopisuje się podpunkt 3) w treści „Zarząd Wojewódzki Związku Ochotniczych Straży Pożarnych RP Województwa Śląskiego ze środków Wojewódzkiego Funduszu Ochrony Środowiska i Gospodarki Wodnej w Katowicach”</w:t>
      </w:r>
    </w:p>
    <w:p>
      <w:pPr>
        <w:pStyle w:val="Obszartekstu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W treści załącznika nr 5 do SIWZ (projekt umowy) 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§ 1 pkt. 5 dopisuje się </w:t>
      </w: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 podpunkt 3) w treści „Zarząd Wojewódzki Związku Ochotniczych Straży Pożarnych RP Województwa Śląskiego ze środków Wojewódzkiego Funduszu Ochrony Środowiska i Gospodarki Wodnej w Katowicach” </w:t>
      </w:r>
    </w:p>
    <w:p>
      <w:pPr>
        <w:pStyle w:val="Obszartekstu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szartekstu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szartekstu"/>
        <w:spacing w:lineRule="auto" w:line="360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r>
    </w:p>
    <w:p>
      <w:pPr>
        <w:pStyle w:val="Obszartekstu"/>
        <w:jc w:val="both"/>
        <w:rPr>
          <w:rFonts w:ascii="Times New Roman" w:hAnsi="Times New Roman" w:eastAsia="Arial (W1)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Arial (W1)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Obszartekstu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lang w:val="pl-PL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lang w:val="pl-PL"/>
        </w:rPr>
      </w:r>
    </w:p>
    <w:p>
      <w:pPr>
        <w:pStyle w:val="Obszartekstu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lang w:val="pl-PL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lang w:val="pl-PL"/>
        </w:rPr>
      </w:r>
    </w:p>
    <w:p>
      <w:pPr>
        <w:pStyle w:val="Obszartekstu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lang w:val="pl-PL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ronet"/>
    <w:charset w:val="ee"/>
    <w:family w:val="script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2z0">
    <w:name w:val="WW8Num2z0"/>
    <w:qFormat/>
    <w:rPr>
      <w:rFonts w:ascii="Symbol" w:hAnsi="Symbol" w:cs="OpenSymbol;Arial Unicode MS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cs="Times New Roman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ronet" w:hAnsi="Marigold (W1);Coronet" w:eastAsia="Marigold (W1);Coronet" w:cs="Marigold (W1);Coronet"/>
      <w:kern w:val="2"/>
      <w:lang w:val="en-US" w:eastAsia="zxx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eastAsia="zxx" w:bidi="ar-SA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B B</cp:lastModifiedBy>
  <cp:lastPrinted>2014-06-16T14:35:00Z</cp:lastPrinted>
  <dcterms:modified xsi:type="dcterms:W3CDTF">2011-02-22T07:47:05Z</dcterms:modified>
  <cp:revision>13</cp:revision>
  <dc:subject/>
  <dc:title/>
</cp:coreProperties>
</file>