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Marigold (W1);Arabic Typesetting"/>
          <w:i/>
          <w:i/>
          <w:kern w:val="2"/>
          <w:sz w:val="22"/>
          <w:szCs w:val="22"/>
        </w:rPr>
      </w:pPr>
      <w:r>
        <w:rPr>
          <w:rFonts w:eastAsia="Marigold (W1);Arabic Typesetting"/>
          <w:i/>
          <w:kern w:val="2"/>
          <w:sz w:val="22"/>
          <w:szCs w:val="22"/>
        </w:rPr>
        <w:t>Załącznik nr 1 do SIWZ/umowy</w:t>
      </w:r>
    </w:p>
    <w:p>
      <w:pPr>
        <w:pStyle w:val="Normal"/>
        <w:autoSpaceDE w:val="false"/>
        <w:spacing w:before="0" w:after="41"/>
        <w:jc w:val="both"/>
        <w:rPr>
          <w:rFonts w:eastAsia="Marigold (W1);Arabic Typesetting"/>
          <w:b/>
          <w:b/>
          <w:i/>
          <w:i/>
          <w:color w:val="000000"/>
          <w:kern w:val="2"/>
          <w:sz w:val="22"/>
          <w:szCs w:val="22"/>
        </w:rPr>
      </w:pPr>
      <w:r>
        <w:rPr>
          <w:rFonts w:eastAsia="Marigold (W1);Arabic Typesetting"/>
          <w:b/>
          <w:i/>
          <w:color w:val="000000"/>
          <w:kern w:val="2"/>
          <w:sz w:val="22"/>
          <w:szCs w:val="22"/>
        </w:rPr>
      </w:r>
    </w:p>
    <w:p>
      <w:pPr>
        <w:pStyle w:val="WWTekstpodstawowy3"/>
        <w:ind w:firstLine="708"/>
        <w:jc w:val="both"/>
        <w:rPr/>
      </w:pPr>
      <w:r>
        <w:rPr>
          <w:szCs w:val="24"/>
          <w:lang w:val="pl-PL"/>
        </w:rPr>
        <w:t xml:space="preserve"> </w:t>
      </w:r>
      <w:r>
        <w:rPr>
          <w:szCs w:val="24"/>
          <w:lang w:val="pl-PL"/>
        </w:rPr>
        <w:t xml:space="preserve">Dostawa </w:t>
      </w:r>
      <w:r>
        <w:rPr>
          <w:rFonts w:eastAsia="DejaVuSans;MS Mincho"/>
          <w:szCs w:val="24"/>
          <w:lang w:val="pl-PL"/>
        </w:rPr>
        <w:t xml:space="preserve">sprzętu </w:t>
      </w:r>
      <w:r>
        <w:rPr>
          <w:color w:val="000000"/>
          <w:szCs w:val="24"/>
          <w:lang w:val="pl-PL"/>
        </w:rPr>
        <w:t>komputerowego i multimediów</w:t>
      </w:r>
      <w:r>
        <w:rPr>
          <w:rFonts w:eastAsia="DejaVuSans;MS Mincho"/>
          <w:szCs w:val="24"/>
          <w:lang w:val="pl-PL"/>
        </w:rPr>
        <w:t xml:space="preserve"> do Pracowni Matematycznych i Przyrodniczych w SP nr 1 i SP nr 9 w Orzeszu w ramach realizacji projektu „Młodzi interaktywni Orzeszanie II” - II.</w:t>
      </w:r>
    </w:p>
    <w:p>
      <w:pPr>
        <w:pStyle w:val="Normal"/>
        <w:autoSpaceDE w:val="false"/>
        <w:spacing w:before="0" w:after="41"/>
        <w:jc w:val="center"/>
        <w:rPr>
          <w:rFonts w:eastAsia="DejaVuSans;MS Mincho"/>
          <w:b/>
          <w:b/>
          <w:color w:val="000000"/>
          <w:szCs w:val="24"/>
          <w:lang w:val="pl-PL"/>
        </w:rPr>
      </w:pPr>
      <w:r>
        <w:rPr>
          <w:rFonts w:eastAsia="DejaVuSans;MS Mincho"/>
          <w:b/>
          <w:color w:val="000000"/>
          <w:szCs w:val="24"/>
          <w:lang w:val="pl-PL"/>
        </w:rPr>
      </w:r>
    </w:p>
    <w:p>
      <w:pPr>
        <w:pStyle w:val="WWTekstpodstawowy3"/>
        <w:ind w:firstLine="708"/>
        <w:jc w:val="both"/>
        <w:rPr/>
      </w:pPr>
      <w:r>
        <w:rPr>
          <w:color w:val="000000"/>
          <w:szCs w:val="24"/>
          <w:lang w:val="pl-PL"/>
        </w:rPr>
        <w:t xml:space="preserve">Przedmiotem zamówienia są dostawy sprzętu komputerowego i multimediów do </w:t>
      </w:r>
      <w:r>
        <w:rPr>
          <w:rFonts w:eastAsia="DejaVuSans;MS Mincho"/>
          <w:szCs w:val="24"/>
          <w:lang w:val="pl-PL"/>
        </w:rPr>
        <w:t xml:space="preserve">Pracowni Matematycznych i Przyrodniczych w SP nr 1 w Orzeszu przy ul. </w:t>
      </w:r>
      <w:r>
        <w:rPr>
          <w:szCs w:val="24"/>
          <w:lang w:val="pl-PL"/>
        </w:rPr>
        <w:t xml:space="preserve">Karola Miarki 1a </w:t>
        <w:br/>
      </w:r>
      <w:r>
        <w:rPr>
          <w:rFonts w:eastAsia="DejaVuSans;MS Mincho"/>
          <w:szCs w:val="24"/>
          <w:lang w:val="pl-PL"/>
        </w:rPr>
        <w:t xml:space="preserve">i SP nr 9 w Orzeszu przy ul. </w:t>
      </w:r>
      <w:r>
        <w:rPr>
          <w:color w:val="222200"/>
          <w:szCs w:val="24"/>
          <w:lang w:val="pl-PL"/>
        </w:rPr>
        <w:t>Kobiórskiej 1</w:t>
      </w:r>
      <w:r>
        <w:rPr>
          <w:rFonts w:eastAsia="DejaVuSans;MS Mincho"/>
          <w:szCs w:val="24"/>
          <w:lang w:val="pl-PL"/>
        </w:rPr>
        <w:t xml:space="preserve"> </w:t>
      </w:r>
      <w:r>
        <w:rPr>
          <w:color w:val="000000"/>
          <w:szCs w:val="24"/>
          <w:lang w:val="pl-PL"/>
        </w:rPr>
        <w:t>na potrzeby uczniów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1.  Wykonawca zobowiązuje się dostarczyć fabrycznie nowy sprzęt komputerowy i multimedia szczegółowo określone w niniejszym opisie do siedziby odpowiednio: Szkoły Podstawowej nr </w:t>
      </w:r>
      <w:r>
        <w:rPr>
          <w:rFonts w:eastAsia="DejaVuSans;MS Mincho"/>
        </w:rPr>
        <w:t xml:space="preserve">1 (SP1) w Orzeszu przy ul. </w:t>
      </w:r>
      <w:r>
        <w:rPr/>
        <w:t xml:space="preserve">Karola Miarki 1a </w:t>
      </w:r>
      <w:r>
        <w:rPr>
          <w:color w:val="222200"/>
        </w:rPr>
        <w:t xml:space="preserve">i </w:t>
      </w:r>
      <w:r>
        <w:rPr>
          <w:color w:val="000000"/>
        </w:rPr>
        <w:t xml:space="preserve">Szkoły Podstawowej nr </w:t>
      </w:r>
      <w:r>
        <w:rPr>
          <w:rFonts w:eastAsia="DejaVuSans;MS Mincho"/>
        </w:rPr>
        <w:t xml:space="preserve">9 (SP9) w Orzeszu przy ul. </w:t>
      </w:r>
      <w:r>
        <w:rPr>
          <w:color w:val="222200"/>
        </w:rPr>
        <w:t>Kobiórskiej 1</w:t>
      </w:r>
      <w:r>
        <w:rPr>
          <w:rFonts w:eastAsia="DejaVuSans;MS Mincho"/>
        </w:rPr>
        <w:t xml:space="preserve"> </w:t>
      </w:r>
      <w:r>
        <w:rPr>
          <w:color w:val="000000"/>
        </w:rPr>
        <w:t>wraz z wykonaniem montażu, instalacji, uruchomieniem sprzętu oraz przeprowadzeniem szkolenia, – co najmniej 1 osoby w dniu dostawy w odpowiednich siedzibach szkół lub najpóźniej do 3 dni od dnia dostawy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2.  Dostarczany sprzęt komputerowy i multimedia winny być fabrycznie nowe, nieużywane, niepoddawane żadnym naprawom i posiadać pełną dokumentację sprzętu w języku polskim. Urządzenia winny odpowiadać warunkom bezpieczeństwa i ochrony zdrowia oraz odpowiadać standardom jakościowym i technicznym przewidzianym dla zamówienia, jakie określił Zamawiający. </w:t>
      </w:r>
    </w:p>
    <w:p>
      <w:pPr>
        <w:pStyle w:val="Normal"/>
        <w:suppressAutoHyphens w:val="false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3. Wykonawca wyda Zamawiającemu dokumenty, które dotyczą tego sprzętu komputerowego i multimediów, przede wszystkim karty gwarancyjne i instrukcje obsługi sprzętu.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4. Przez dostawę sprzętu komputerowego i multimediów rozumie się dostarczenie transportem Wykonawcy, na jego koszt do miejsca wskazanego w pkt. 1 oraz wniesienie go do wyznaczonego miejsca. </w:t>
      </w:r>
    </w:p>
    <w:p>
      <w:pPr>
        <w:pStyle w:val="Normal"/>
        <w:suppressAutoHyphens w:val="false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5. Wykonawca dokona montażu, instalacji, uruchomienia sprzętu komputerowego i multimediów oraz przeszkolenia osób wyznaczonych przez Zamawiającego w zakresie jego obsługi.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 xml:space="preserve">6.  Co najmniej 2 dni przed planowaną dostawą Wykonawca zgłosi (telefonicznie </w:t>
      </w:r>
      <w:r>
        <w:rPr/>
        <w:t>lub faksem)</w:t>
      </w:r>
      <w:r>
        <w:rPr>
          <w:color w:val="000000"/>
        </w:rPr>
        <w:t xml:space="preserve"> gotowość do dostarczenia sprzętu komputerowego i multimediów.</w:t>
      </w:r>
    </w:p>
    <w:p>
      <w:pPr>
        <w:pStyle w:val="Normal"/>
        <w:suppressAutoHyphens w:val="false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7. Dostawę sprzętu komputerowego i multimediów należy wykonać zgodnie z obowiązującymi przepisami, normami technicznymi, przepisami sanitarnymi, BHP, ppoż., aktualną wiedzą techniczną oraz na warunkach określonych w niniejszej umowie. 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>8. Wymagane jest, aby sprzęt komputerowy i multimedia odpowiadały, co, do jakości wymogom wyrobów dopuszczonych do stosowania w obiektach oświaty. Zgodnie z Rozporządzeniem Ministra Edukacji Narodowej i Sportu z dnia 22 stycznia 2003 r. w sprawie bezpieczeństwa i higieny w publicznych i niepublicznych szkołach i placówkach (Dz.U.2003.6.69 z dnia 2003.01.22) § 9 ust.3 „Szkoły i placówki nabywają wyposażenie posiadające odpowiednie atesty lub certyfikaty”. Wyposażenie to powinno posiadać certyfikaty zgodności z odpowiednimi normami uwzględniającymi wymagania ergonomii i bezpieczeństwa. Wśród wyrobów, które są objęte wymogiem posiadania certyfikatu znajdują się: meble szkolne i przedszkolne – krzesła, ławki, stoliki, biurka a także regały, szafy itp. – przeznaczone do wszystkich pomieszczeń dydaktycznych użytkowanych przez dzieci i młodzież oraz pomoce dydaktyczne. Sprzęt komputerowy multimedia muszą posiadać certyfikaty zgodności z Polską Normą - PN-EN 1729-1 oraz PN-EN 1729-2. Muszą być fabrycznie nowe. Na każde żądanie Zamawiającego – Wykonawca zobowiązany jest przekazać Zamawiającemu dokument – odpowiednio certyfikat lub atest w stosunku do wskazanych materiałów, potwierdzający, że zastosowany wyrób lub element spełnia określone wymagania.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color w:val="000000"/>
        </w:rPr>
        <w:t>9. Wykonawca ponosi odpowiedzialność z tytułu uszkodzenia lub utraty sprzętu komputerowego i multimediów, aż do chwili potwierdzenia odbioru przez osoby wskazane w §12 umowy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  <w:t>10. Wykonawca udziela Zamawiającemu minimum 24 miesięcznej gwarancji i rękojmi (o ile w opisie szczegółowym nie zaznaczono inaczej) na sprzęt komputerowy i multimedia licząc od dnia odbioru. Bieg terminu gwarancji i rękojmi rozpoczyna się w dniu dokonania przez Zamawiającego odbioru bez zastrzeżeń.</w:t>
      </w:r>
    </w:p>
    <w:p>
      <w:pPr>
        <w:pStyle w:val="Normal"/>
        <w:suppressAutoHyphens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11. Gdziekolwiek w dokumentacji przetargowej występują odniesienia do Polskich Norm, dopuszczalne jest stosowanie odpowiednich norm krajów Unii Europejskiej, w zakresie przyjętym przez polskie prawodawstwo. Wszędzie tam, gdzie w dokumentacji przetargowej, przy opisie zastosowanych materiałów wskazano znaki towarowe, patenty lub pochodzenie przyjmuje się, że mogą być zastosowane materiały równoważne. Wskazanie znaku towarowego, patentu lub pochodzenia ma charakter jedynie przykładowy i użyty jest w celu określenia standardów jakościowych i klasy, wymaganych w odniesieniu do stosowanych materiałów. W przypadku, gdy powoływane normy i przepisy są państwowe lub odnoszą się do konkretnego kraju lub regionu, mogą być również stosowane inne odpowiednie normy zapewniające równy lub wyższy poziom wykonania niż powołane normy lub przepisy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  <w:t>Opisując przedmiot zamówienia przez odniesienie do norm, europejskich ocen technicznych, aprobat, specyfikacji technicznych i systemów referencji technicznych, o których mowa w art. 30 ust. 1 pkt 2 i ust. 3 Ustawy, Zamawiający dopuszcza rozwiązania równoważne opisanym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Domylnie"/>
        <w:tabs>
          <w:tab w:val="clear" w:pos="708"/>
          <w:tab w:val="left" w:pos="0" w:leader="none"/>
        </w:tabs>
        <w:jc w:val="both"/>
        <w:rPr/>
      </w:pPr>
      <w:r>
        <w:rPr>
          <w:lang w:val="pl-PL"/>
        </w:rPr>
        <w:t xml:space="preserve">12. Zgodnie z art. 30 ust. 5 Ustawy Wykonawca, który powołuje się na rozwiązania równoważne opisanym przez zamawiającego, jest </w:t>
      </w:r>
      <w:r>
        <w:rPr>
          <w:b/>
          <w:u w:val="single"/>
          <w:lang w:val="pl-PL"/>
        </w:rPr>
        <w:t>obowiązany wykazać</w:t>
      </w:r>
      <w:r>
        <w:rPr>
          <w:lang w:val="pl-PL"/>
        </w:rPr>
        <w:t xml:space="preserve">, że oferowane przez niego dostawy, usługi lub roboty budowlane spełniają wymagania określone przez zamawiającego. Równoważność pod względem parametrów technicznych, użytkowych oraz eksploatacyjnych ma w szczególności zapewnić uzyskanie parametrów technicznych nie gorszych od założonych w niniejszej SIWZ. Jeśli w dokumentach składających się na dokumentację przetargową wskazana jest nazwa handlowa firmy, towaru lub produktu, Zamawiający - w odniesieniu do wskazanych wprost w dokumentacji przetargowej parametrów, czy danych (technicznych lub jakichkolwiek innych), identyfikujących pośrednio lub bezpośrednio towar bądź produkt - dopuszcza rozwiązania równoważne zgodne z danymi technicznymi i parametrami zawartymi w w/w dokumentacji. Jako rozwiązania równoważne, należy rozumieć rozwiązania charakteryzujące się parametrami nie gorszymi od wymaganych, a znajdujących się w dokumentacji – </w:t>
      </w:r>
      <w:r>
        <w:rPr>
          <w:b/>
          <w:u w:val="single"/>
          <w:lang w:val="pl-PL"/>
        </w:rPr>
        <w:t>informacja o zastosowaniu przez składającego ofertę rozwiązań równoważnych powinna być zaznaczona w składanej ofercie.</w:t>
      </w:r>
    </w:p>
    <w:p>
      <w:pPr>
        <w:pStyle w:val="Domylnie"/>
        <w:tabs>
          <w:tab w:val="clear" w:pos="708"/>
          <w:tab w:val="left" w:pos="0" w:leader="none"/>
        </w:tabs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Domylnie"/>
        <w:tabs>
          <w:tab w:val="clear" w:pos="708"/>
          <w:tab w:val="left" w:pos="0" w:leader="none"/>
        </w:tabs>
        <w:jc w:val="both"/>
        <w:rPr/>
      </w:pPr>
      <w:r>
        <w:rPr>
          <w:lang w:val="pl-PL"/>
        </w:rPr>
        <w:t xml:space="preserve">13. Zamawiający - biorąc pod uwagę zindywidualizowane potrzeby zrekrutowanych uczniów z orzeczeniem o niepełnosprawności uczestniczących w projekcie „Młodzi interaktywni Orzeszanie II”- nie wymaga dodatkowego dostosowania zamawianego </w:t>
      </w:r>
      <w:r>
        <w:rPr>
          <w:color w:val="000000"/>
          <w:lang w:val="pl-PL"/>
        </w:rPr>
        <w:t>sprzętu komputerowego i multimediów do potrzeb osób niepełnosprawnych.</w:t>
      </w:r>
    </w:p>
    <w:p>
      <w:pPr>
        <w:pStyle w:val="Normal"/>
        <w:suppressAutoHyphens w:val="false"/>
        <w:spacing w:before="280" w:after="0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Zamawiający dopuszcza możliwość składania ofert częściowych na dowolną ilość części: </w:t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99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16"/>
        <w:gridCol w:w="640"/>
        <w:gridCol w:w="880"/>
        <w:gridCol w:w="4232"/>
      </w:tblGrid>
      <w:tr>
        <w:trPr>
          <w:trHeight w:val="496" w:hRule="atLeast"/>
        </w:trPr>
        <w:tc>
          <w:tcPr>
            <w:tcW w:w="9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ZĘŚĆ 1 - SPRZĘT KOMPUTEROWY – SP1</w:t>
            </w:r>
          </w:p>
        </w:tc>
      </w:tr>
      <w:tr>
        <w:trPr>
          <w:trHeight w:val="41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Nazwa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J.M.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Opis</w:t>
            </w:r>
          </w:p>
        </w:tc>
      </w:tr>
      <w:tr>
        <w:trPr>
          <w:trHeight w:val="552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- laptopy dla nauczycieli wraz z myszą i oprogramowaniem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  <w:tr>
        <w:trPr>
          <w:trHeight w:val="75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- laptopy dla uczniów do pracy z nowo zakupionymi programami do nauki matematyki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994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27"/>
        <w:gridCol w:w="567"/>
        <w:gridCol w:w="851"/>
        <w:gridCol w:w="4323"/>
      </w:tblGrid>
      <w:tr>
        <w:trPr>
          <w:trHeight w:val="600" w:hRule="atLeast"/>
        </w:trPr>
        <w:tc>
          <w:tcPr>
            <w:tcW w:w="9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  <w:t>CZĘŚĆ 2 - SPRZĘT KOMPUTEROWY, DRUKARKA – SP9</w:t>
            </w:r>
          </w:p>
        </w:tc>
      </w:tr>
      <w:tr>
        <w:trPr>
          <w:trHeight w:val="59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9 - laptopy dla nauczycieli wraz z myszą i oprogramowani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  <w:tr>
        <w:trPr>
          <w:trHeight w:val="6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9 - laptopy dla uczniów do pracy z nowo zakupionymi programami do nauki matematy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OPIS WYMAGAŃ MINIMALNYCH ZAWARTY JEST PONIŻEJ</w:t>
            </w:r>
          </w:p>
        </w:tc>
      </w:tr>
      <w:tr>
        <w:trPr>
          <w:trHeight w:val="18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SP nr 9 - urządzenie wielofunkcyj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UKA DLA SP 9: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Wymagania minimum: urządzenie służące do drukowania i kopiowania dokumentów z możliwością wysłania ich faxem. Typ drukarki: laserowa - KOLOROWA. Szybkość druku w kolorze: min. 27 stron na minutę. Format drukowania A4, automatyczny druk dwustronny. Obsługiwane nośniki papier (zwykły), koperty.  Rozdzielczość wydruku min. 600 dpi. Łączność: możliwość drukowania w sieci LAN lub przez WiFi.  Oprogramowanie do zarządzania pracą drukarki Sterowniki drukarki umożliwiające pracę oraz poprawną instalację w systemach Windows 10 lub równoważnych umożliwiających bezproblemową współpracę obu urządzeń. Możliwość aktualizacji sterowników oraz oprogramowania do nowszych wersji poprzez strony producenta LUB RÓWNOWAŻNY.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12"/>
          <w:szCs w:val="12"/>
          <w:u w:val="single"/>
        </w:rPr>
      </w:pPr>
      <w:r>
        <w:rPr>
          <w:b/>
          <w:color w:val="000000"/>
          <w:sz w:val="12"/>
          <w:szCs w:val="12"/>
          <w:u w:val="single"/>
        </w:rPr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914"/>
        <w:gridCol w:w="425"/>
        <w:gridCol w:w="709"/>
        <w:gridCol w:w="6622"/>
      </w:tblGrid>
      <w:tr>
        <w:trPr>
          <w:trHeight w:val="660" w:hRule="atLeast"/>
        </w:trPr>
        <w:tc>
          <w:tcPr>
            <w:tcW w:w="10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CZĘŚĆ 3 - MULTIMEDIA DO SP 1, SP 9</w:t>
            </w:r>
          </w:p>
        </w:tc>
      </w:tr>
      <w:tr>
        <w:trPr>
          <w:trHeight w:val="680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9 - program typu Matematyka na wesoło gra matematyczna lub równoważ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FF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FF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JEDEN ZESTAW DLA SP9 ZAWIERAJĄCY: 1.PROGRAM MULTIMEDIALNY DO NAUKI MATEMATYKI  mTalent MATEMATYKA I LUB RÓWNOWAŻNY  - Zawiera ponad 600 ekranów interaktywnych (ćwiczenia typu: łączenie elementów, kategoryzowanie, zaznaczanie różnic, memo, gry pamięciowe, sekwencje, łączenie punktów, interaktywne puzzle, sudoku obrazkowe, ćwiczenia do pracy z grupą dzieci (np. interaktywne gry planszowe z pionkami, gry za tablice interaktywne), a także ćwiczenia oparte na tekście, np. zadania z treścią i inne), 200 kart pracy do wydruku oraz zestawu materiałów dodatkowych (klocki, liczmany, zegar,itp.) w jednym pudełku. 2.MULTIMEDIALNE PRACOWNIE PRZEDMIOTOWE PAKIET MATEMATYCZNO - PRZYRODNICZY - LUB RÓWNOWAŻNY, który obejmuje programy dydaktyczne MPP Matematyka, MPP Biologia, MPP Fizyka, MPP Chemia. Każdy z programów obejmuje 3 bezterminowe licencje dla nauczycieli. Programy działają zarówno na tablecie, jak i tablicy/monitorze interaktywnym. Matematyka obejmuje: 22 zagadnienia, 93 lekcje, 1500 ekranów, 1066 zadań, 38 filmów/slideshow, 111 symulacji, 22 obiekty 3D, 31 gier dydaktycznych, 3 plansze interaktywne, zestaw plansz do aktywizacji klasy przy tablicy interaktywnej wraz z przewodnikiem metodycznym. Fizyka obejmuje: 13 zagadnień, 39 lekcji, 592 ekrany, 373 zadania, 10 filmów, 12 symulacji, 52 zasoby interaktywne, 13 gier dydaktycznych, 3 plansze interaktywne, zestaw plansz do aktywizacji klasy przy tablicy interaktywnej wraz z przewodnikiem metodycznym. Biologia obejmuje: 14 zagadnień, 42 lekcje, 787 ekranów, 531 zadań, 16 filmów, 1 symulacja, 71 interaktywnych obiektów (pokaz slajdów, interaktywne ilustracje), 14 gier dydaktycznych, 3 plansze interaktywne, zestaw plansz do aktywizacji klasy przy tablicy interaktywnej wraz z przewodnikiem metodycznym. Chemia obejmuje: 11 zagadnień, 33 lekcje, 696 ekranów, 481 zadań, 17 filmów, 69 symulacji, 27 obiektów 3D, 11 gier dydaktycznych, 4 plansze interaktywne, zestaw plansz do aktywizacji klasy przy tablicy interaktywnej wraz z przewodnikiem metodycznym.  3.MATEMATYKA – TERAPIA PEDAGOGICZNA LUB RÓWNOWAŻNY, multimedialna pomoc rozwijająca predyspozycje matematyczne  obejmuje: 5 części, tysiące ćwiczeń interaktywnych, ponad 1300 kart pracy, zestaw pomocy dydaktycznych uzupełniających materiał multimedialny. Każda część serii rozgrywa się na jednym z kontynentów (Europa, Afryka, Azja, Ameryka Północna, Australia), a poszczególne zadania są pod wizerunkami zwierząt występujących w danym obszarze graficznym. W ten sposób dziecko równocześnie zdobywa dodatkową wiedzę. 4.JUŻ UMIEM. MATEMATYKA LUB RÓWNOWAŻNY -  to zestaw pomocy dydaktycznych, zestaw zawiera: 70 interaktywnych ćwiczeń, gier i zabaw, 150 kart pracy, 30 różnych kart z siatkami wielościanów foremnych (czworościan, sześcian, ośmiościan, dwunastościan i dwudziestościan); karty wydrukowane są na kartonie przeznaczonym do wycinania i sklejania modeli brył. 5. ZESTAW SZKOLNY MULTIMEDIALNY PROFESSOR WHY™ CHEMIA LUB RÓWNOWAŻNY– to łącznie 55 doświadczeń oraz ponad 80 stron materiałów ze scenariuszami i kartami ćwiczeń do nauki chemii w szkole podstawowej ZGODNE Z PODSTAWĄ PROGRAMOWĄ, ponad 100 stron materiałów z gotowymi kartami ćwiczeń. W zestawie:1x Professor Why™ Chemia, 1 x pakiet scenariuszy i kart ćwiczeń z Professor Why™ Chemia dla szkoły podstawowej, 1 x teczka do przechowywania zestawu, 1 x zestaw dużych edu-kart, 1 x licencja dla szkoły na 10 stanowisk komputerowych.</w:t>
            </w:r>
          </w:p>
        </w:tc>
      </w:tr>
      <w:tr>
        <w:trPr>
          <w:trHeight w:val="580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- zestaw programów edukacyjnych lub równoważn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DLA SP 1 - Zestaw zawiera: 1 szt Matematyka 1 Podstawy arytmetyki – lub równoważny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- to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 multimedialny program edukacyjny, który zawiera przykłady i zadania pozwalające na samodzielne ćwiczenie i sprawdzenie wiadomości w zakresach: liczby całkowite, liczby ujemne, liczby dziesiętne i ułamki. Jest przeznaczony dla dzieci z klas 1-6 na poziomie szkoły podstawowej.  Ćwiczenia interaktywne ułatwiają doskonalenie takich umiejętności, jak: dodawanie, odejmowanie, mnożenie i dzielenie oraz ćwiczenie orientacji na osi liczbowej i porównywanie jednostek. Działy tematyczne: Dodawanie i odejmowanie, Mnożenie i dzielenie, Porównywanie liczb, Zadania wykonywane kolejno, Tabele, Jednostki. Program jest odpowiedni dla wszystkich typów tablic interaktywnych. Licencja 20 stanowiskowa.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 Program typu Matematyka 2 (Algebra)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umożliwia samodzielne ćwiczenie umiejętności i sprawdzenie wiadomości dotyczących algebry. Przeznaczony jest dla klas VII-VIII szkoły podstawowej. Program obejmuje 23 grupy zadań tj.: wartości wielomianów i ułamków, potęgowanie iloczynów i różnice drugich potęg, rozwiązywanie prostych i złożonych równań z niewiadomą w mianowniku, obliczenia z procentami, itp. Działy tematyczne: Wartość wyrażenia - wartość wyrażenia i ułamka, Potęgowanie wyrażeń - potęgowanie iloczynu, druga potęga dwumianu, różnica drugich potęg, Działania na wyrażeniach - dodawanie i odejmowanie z nawiasami, mnożenie przez jednomian i wielomian, zamiana wyrażeń na iloczyn, Ułamki algebraiczne - upraszczanie wyrażenia, dodawanie i odejmowanie, mnożenie i dzielenie, Równania - proste, złożone z ułamkami, niewiadoma w mianowniku, nierówności, Procenty, wielkości proporcjonalne, proporcja - obliczenia procentów w pamięci, zadania słowne na obliczanie procentów, wielkości proporcjonalne, proporcjonalność prosta i Odwrotna. </w:t>
            </w:r>
            <w:r>
              <w:rPr>
                <w:rFonts w:cs="Arial" w:ascii="Calibri" w:hAnsi="Calibri"/>
                <w:color w:val="FF0000"/>
                <w:sz w:val="16"/>
                <w:szCs w:val="16"/>
                <w:lang w:eastAsia="pl-PL"/>
              </w:rPr>
              <w:t>Licencja 20 stanowiskowa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1 szt Geometria 1 - Zadania konstrukcyjne lub równoważny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- multimedialny program edukacyjny zawiera zadania konstrukcyjne pozwalające na samodzielne ćwiczenia i sprawdzenie wiadomości w zakresie konstrukcji podstawowych figur geometrycznych. Jest przeznaczony dla dzieci z klas 6-8 szkoły podstawowej. Ćwiczenia interaktywne podzielone są według figur geometrycznych oraz stopnia trudności na następujące działy tematyczne: Trójkąt 1, Trójkąt 2, Czworokąty – zadania ogólne dla czworokąta, równoległoboku i trapezu, Okrąg – 6 typów konstrukcji, sposoby rozwiązania różnią się w zależności od podanych danych, Styczne okręgu – prostopadłe i równoległe do prostej, przechodzącej przez jeden punkt. </w:t>
            </w:r>
            <w:r>
              <w:rPr>
                <w:rFonts w:cs="Arial" w:ascii="Calibri" w:hAnsi="Calibri"/>
                <w:color w:val="FF0000"/>
                <w:sz w:val="16"/>
                <w:szCs w:val="16"/>
                <w:lang w:eastAsia="pl-PL"/>
              </w:rPr>
              <w:t>Licencja 20 stanowiskowa.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11 Sztuk - pakiet MS Office dla Szkół - licencja dożywotnia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Pakiet Microsoft Office Standard to pakiet podstawowego oprogramowania dla użytkowników w każdej Szkole. Pozwala on szybko i łatwo tworzyć wspaniale wyglądające dokumenty, arkusze kalkulacyjne i prezentacje oraz zarządzać pocztą elektroniczną e-mail. Liczba użytkowników dowolna, Liczba stanowisk komputerowych 1 sztuka. Wersja językowa Polska.</w:t>
            </w:r>
          </w:p>
        </w:tc>
      </w:tr>
      <w:tr>
        <w:trPr>
          <w:trHeight w:val="2288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Matematycznej w SP nr 1 i SP nr 9 - materiały na tablice interaktywną i projekto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  <w:u w:val="single"/>
                <w:lang w:eastAsia="pl-PL"/>
              </w:rPr>
              <w:t>1 ZESTAW  DLA SP 1 i 1 ZESTAW DLA SP 9: Zestaw zawiera: PROGRAM @ Matematyka dla klasy 4-6 - LUB RÓWNOWAŻNY</w:t>
            </w:r>
            <w:r>
              <w:rPr>
                <w:rFonts w:cs="Arial" w:ascii="Calibri" w:hAnsi="Calibri"/>
                <w:sz w:val="16"/>
                <w:szCs w:val="16"/>
                <w:lang w:eastAsia="pl-PL"/>
              </w:rPr>
              <w:t>. Zalety programu: 36 zagadnień wraz z dołączonymi scenariuszami lekcji w formie drukowanej i elektronicznej (pliki PDF).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Około 50 animacji i ilustracji. Ponad 100 symulacji, ćwiczeń interaktywnych, prezentacji i filmów.     Możliwość zainstalowania programu niezależnie na 6 stanowiskach komputerowych.     Program oferuje dwa tryby pracy. Opcja pracy z programem w trybie „Pracuj z lekcją" umożliwia komfortowe zapoznanie się z materiałami multimedialnymi, przygotowanie lekcji według własnego pomysłu, a następnie zaprezentowanie finalnej i dopracowanej wersji uczniom na urządzeniach multimedialnych; oraz program: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Matematyka plansze interaktywne w tym dla klas VII i VIII lub równoważny- LUB RÓWNOWAŻNY - Plansze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interaktywne do matematyki dla szkół podstawowych to: Ponad 500 różnego typu ilustracji, 100 filmów i animacji do 31 tematów.  Do każdego tematu ćwiczenia pozwalające na sprawdzenie zdobytej wiedzy.  Wiele przykładów z życia codziennego ułatwiających zrozumienie pojęć matematycznych i ukazujących zastosowanie wiedzy w praktyce.</w:t>
            </w:r>
          </w:p>
        </w:tc>
      </w:tr>
      <w:tr>
        <w:trPr>
          <w:trHeight w:val="41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SP nr 1 - PROGRAMY EDUKACYJNE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ZESTAW DLA SP 1 ZAWIERA: Biologia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1 - Nauka o człowieku - LUB RÓWNOWAŻNY -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podzielona jest na działy tematyczne, w których możliwy jest wybór czterech wariantów sprawdzania wiadomości - pytania testowe, łączenie w pary, zadania z ilustracjami oraz decydowanie o poprawności stwierdzenia. Biologia 1 - charakteryzuje się dużą liczbą ilustracji, dzięki którym uczniowie będą mogli w przyjemniejszy sposób zdobywać wiedzę. Działy tematyczne: - Pochodzenie człowieka, genetyka – pochodzenie i rozwój człowieka, genetyka- Szkielet i mięśnie – układ kostny, układ ruchowy- Trawienie i układ krwionośny – układ pokarmowy, układ krwionośny- Oddychanie, rozmnażanie – układ oddechowy, moczowy, skóra, układ płciowy- Kierowanie organizmem ludzkim – układ nerwowy i narządy zmysłów, gruczoły wydzielania wewnętrznego Typ licencji: edukacyjna (dla placówek edukacyjnych), </w:t>
            </w:r>
            <w:r>
              <w:rPr>
                <w:rFonts w:cs="Arial" w:ascii="Calibri" w:hAnsi="Calibri"/>
                <w:color w:val="FF0000"/>
                <w:sz w:val="16"/>
                <w:szCs w:val="16"/>
                <w:lang w:eastAsia="pl-PL"/>
              </w:rPr>
              <w:t>Licencja 20 stanowiskowa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Ważność licencji: wieczysta - lub równoważny.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Biologia 2 Rośliny i zwierzęta - LUB RÓWNOWAŻNY -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zawiera ćwiczenia interaktywne, umożliwiające cztery warianty sprawdzenia wiadomości – pytania testowe, łączenia w pary, decydowanie o poprawności stwierdzenia i zadania z rysunkami. Działy tematyczne: Ziemia i początki życia, Grzyby, porosty, rośliny, bezkręgowce, strunowce i kręgowce, ekosystemy. Typ licencji: edukacyjna (dla placówek edukacyjnych), </w:t>
            </w:r>
            <w:r>
              <w:rPr>
                <w:rFonts w:cs="Arial" w:ascii="Calibri" w:hAnsi="Calibri"/>
                <w:color w:val="FF0000"/>
                <w:sz w:val="16"/>
                <w:szCs w:val="16"/>
                <w:lang w:eastAsia="pl-PL"/>
              </w:rPr>
              <w:t>Licencja 20 stanowiskowa -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Ważność licencji: wieczysta.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Aplikacja edukacyjna Biologia zwierząt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Zagadnienia zawarte w pakiecie Biologia zwierząt: Łańcuch pokarmowy, bakterie, pierwotniaki, gąbki, parzydełkowce, płazińce, wrotk, nicienie, mięczaki, pierścienice, niesporczaki, stawonogi, szkarłupnie, osłonice, kręgouste, ryby chrzęstne, ryby, płazy, gady, ptaki, ssaki.  Zawiera minimum 1000 niezwykłych i interaktywnych modeli 3D, modeli w rozszerzonej rzeczywistości (AR), galeria zdjęć oraz materiałów video.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Aplikacja edukacyjna Biologia roślin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Zagadnienia zawarte w pakiecie: Anatomia, paprotniki, nagonasienne, jednoliścienne, dwuliścienne, mszaki, grzyby, glony. Zawiera minimum 1000 niezwykłych i interaktywnych modeli 3D, modeli w rozszerzonej rzeczywistości (AR), galeria zdjęć oraz materiałów video. 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>Aplikacja edukacyjna Fizyka i astronomia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.  Biblioteka multimedialna fizyka i astronomia zawiera podział na kategorie: Wynalazki, Odbiorniki, Energia, Hardware, Materiały, Silniki, Optyka, Koło Wodne, Astronomia. Zawiera minimum 1000 niezwykłych i interaktywnych modeli 3D, modeli w rozszerzonej rzeczywistości (AR), galeria zdjęć oraz materiałów video.  </w:t>
            </w:r>
          </w:p>
        </w:tc>
      </w:tr>
      <w:tr>
        <w:trPr>
          <w:trHeight w:val="287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 SP nr 9 - zestaw do nauki geograf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SZT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1 PROGRAM DO NAUKI GEOGRAFII dla SP NR 9 TYPU LEKCJOTEK - PRZYRODA LUB RÓWNOWAŻNY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- zawierający: 36 zagadnień wraz z dołączonymi scenariuszami lekcji w formie drukowanej i elektronicznej (pliki PDF), Około 50 animacji i ilustracji., Ponad 100 symulacji, ćwiczeń interaktywnych, prezentacji i filmów, Możliwość zainstalowania programu niezależnie na 6 stanowiskach komputerowych. Zawiera zagadnienia typu: Praca i odpoczynek, Obserwacje przyrodnicze, Przyrządy ułatwiające obserwacje przyrody, Wyznaczanie kierunków świata, Skala mapy, Z czego zbudowana jest materia, Trzy stany skupienia wody, Rozszerzalność termiczna ciał, Organizmy samożywne i cudzożywne, Życie w jeziorze, Gleba, Zagrożenia środowiska przyrodniczego i jego ochrona, Co to jest gęstość, Segregacja odpadów, Ukształtowanie powierzchni Polski, Parki narodowe w Polsce, Walory turystyczne Warszawy, Krakowa i Trójmiasta, Układy kostny i układ mięśniowy, Układ oddechowy, Czym jest dźwięk, Składniki pokarmowe i zrównoważona dieta, Oddziaływanie elektrostatyczne, Prąd elektryczny, Magnesy, Układ Słoneczny, Ruch obrotowy Ziemi a zmiana dnia i nocy, Ruch obiegowy Ziemi a zmiany pór roku, Życie w oceanie, Odkrycia geograficzne, Strefy krajobrazowe, Sawanna i pustynia gorąca, Surowy krajobraz tundry, Krajobraz pustyni lodowej, Mieszaniny jednorodne i niejednorodne, Roztwory wodne, Prędkość</w:t>
            </w:r>
          </w:p>
        </w:tc>
      </w:tr>
      <w:tr>
        <w:trPr>
          <w:trHeight w:val="409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Wyposażenie Pracowni Przyrodniczej w SP nr 1 i SP nr 9 - program do nauki fizyki i chem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ZESTAW</w:t>
            </w:r>
          </w:p>
        </w:tc>
        <w:tc>
          <w:tcPr>
            <w:tcW w:w="6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1 ZESTAW DLA SP 1 i 1 ZESTAW DLA SP 9 :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lang w:eastAsia="pl-PL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ZESTAW ZAWIERA: FIZYKA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multimedialny program dydaktyczny do nauki fizyki w klasach 7 – 8 szkoły podstawowej -3 bezterminowe licencje wielostanowiskowe dla nauczycieli oraz dodatkowe licencje dla uczniów *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22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. (Aby poza nauczycielami, uczniowie mogli także pracować z zasobami programu indywidualnie w szkole lub domu (np. poprzez wykonywanie zleconych przez nauczyciela prac domowych ), konieczny jest zakup dodatkowych licencji z dostępem dla uczniów). Zawiera: 13 zagadnień, 39 lekcji (po 13 lekcji "Powtórz wiedzę", "Czas na test" i "Sprawdź się"), 592 ekrany, 373 zadania, 10 filmów, 12 symulacji, 52 zasoby interaktywne, 13 gier dydaktycznych, 3 plansze interaktywne, zestaw plansz do aktywizacji klasy przy tablicy interaktywnej wraz z przewodnikiem metodycznym lub równoważny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z dostępem dla minimum 23 uczestników </w:t>
            </w: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  <w:u w:val="single"/>
                <w:lang w:eastAsia="pl-PL"/>
              </w:rPr>
              <w:t>z 24 miesięcznym terminem ważności licencji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 ORAZ 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>CHEMIA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 LUB RÓWNOWAŻNY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1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 - multimedialny program dydaktyczny do nauki chemii w klasach 7 – 8 szkoły podstawowej.  3 Bezterminowe licencje wielostanowiskowe dla nauczycieli oraz dodatkowe licencje dla uczniów *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>22 szt</w:t>
            </w:r>
            <w:r>
              <w:rPr>
                <w:rFonts w:cs="Arial" w:ascii="Calibri" w:hAnsi="Calibri"/>
                <w:color w:val="000000"/>
                <w:sz w:val="16"/>
                <w:szCs w:val="16"/>
                <w:lang w:eastAsia="pl-PL"/>
              </w:rPr>
              <w:t xml:space="preserve">., (Aby poza nauczycielami, uczniowie mogli także pracować z zasobami programu indywidualnie w szkole lub domu (np. poprzez wykonywanie zleconych przez nauczyciela prac domowych), konieczny jest zakup dodatkowych licencji z dostępem dla uczniów). Program obejmuje 3 bezterminowe licencje dla nauczycieli. Program działa zarówno na tablecie, jak i tablicy/monitorze interaktywnym.  Multimedialny program Chemia obejmuje: 11 zagadnień, 33 lekcje (po 11 lekcji "Powtórz wiedzę", "Czas na test" i "Sprawdź się”), 696 ekranów, 481 zadań, 17 filmów, 69 symulacji, 27 obiektów 3D, 11 gier dydaktycznych, 4 plansze interaktywne, zestaw plansz do aktywizacji klasy przy tablicy interaktywnej wraz z przewodnikiem metodycznym </w:t>
            </w:r>
            <w:r>
              <w:rPr>
                <w:rFonts w:cs="Arial" w:ascii="Calibri" w:hAnsi="Calibri"/>
                <w:b/>
                <w:bCs/>
                <w:color w:val="000000"/>
                <w:sz w:val="16"/>
                <w:szCs w:val="16"/>
                <w:u w:val="single"/>
                <w:lang w:eastAsia="pl-PL"/>
              </w:rPr>
              <w:t xml:space="preserve">z z dostępem dla minimum 23 uczestników </w:t>
            </w:r>
            <w:r>
              <w:rPr>
                <w:rFonts w:cs="Arial" w:ascii="Calibri" w:hAnsi="Calibri"/>
                <w:b/>
                <w:bCs/>
                <w:color w:val="FF0000"/>
                <w:sz w:val="16"/>
                <w:szCs w:val="16"/>
                <w:u w:val="single"/>
                <w:lang w:eastAsia="pl-PL"/>
              </w:rPr>
              <w:t>z 24 miesięcznym terminem ważności licencji</w:t>
            </w:r>
            <w:r>
              <w:rPr>
                <w:rFonts w:cs="Arial" w:ascii="Calibri" w:hAnsi="Calibri"/>
                <w:b/>
                <w:bCs/>
                <w:strike/>
                <w:color w:val="FF0000"/>
                <w:sz w:val="16"/>
                <w:szCs w:val="16"/>
                <w:u w:val="single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OPIS WYMAGAŃ MINIMALNYCH KOMPUTERÓW: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9633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83"/>
        <w:gridCol w:w="6667"/>
        <w:gridCol w:w="1583"/>
      </w:tblGrid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komponentu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6"/>
                <w:szCs w:val="16"/>
              </w:rPr>
              <w:t>Wymagania minimalne parametrów technicznych komputerów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ferowane parametry techniczne komputerów*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Komputer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Komputer będzie wykorzystywany przez uczniów dla potrzeb aplikacji biurowych, programów edukacyjnych, zdalnych zajęć, dostępu do Internetu oraz poczty elektronicznej. W ofercie należy podać nazwę producenta, typ, model oraz numer katalogowy oferowanego osprzętu umożliwiający jednoznaczną identyfikację oferowanej konfiguracj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Producent: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el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kran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Matryca TFT, 15,6” z podświetleniem w technologii LED, rozdzielczość: FHD 1920x1080, 220nits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budow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Obudowa komputera matowa, zawiasy metalowe. Kąt otwarcia matrycy min.130 stopni. W obudowę wbudowane co najmiej 2 diody sygnalizujące stan naładowania akumulatora oraz pracę dysku twardego.  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ipset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stosowany do zaoferowanego procesor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łyta główn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mputera wyposażona w interfejs SATA III (6 Gb/s) do obsługi dysków twardych. Możliwość instalacji dwóch dysków twardych 1x M.2 oraz 1x 2.5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cesor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Procesor wielordzeniowy, osiągający w teście PassMark CPU Mark wynik min. 3500 punktów według wyników ze strony https://www.cpubenchmark.net/cpu_list.php     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procesora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Osiągany wynik w teście Pass Mark CPU Markpkt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mięć operacyjn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in 8GB z możliwością rozbudowy do 16 GB, rodzaj pamięci min. DDR4, 2400MHz.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Ilość oferowanej pamięci GB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k tward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Min. 256GB SSD M.2 zawierający partycję RECOVERY umożliwiającą odtworzenie systemu operacyjnego fabrycznie zainstalowanego na komputerze po awarii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k pojemność GB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ta graficzn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integrowana karta graficzna wykorzystująca pamięć RAM systemu dynamicznie przydzielaną na potrzeby grafiki w trybie UMA (Unified Memory Access) – z możliwością dynamicznego przydzielenia do 2 GB pamięc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Karta osiągająca w teście Average G3D Mark wynik min. 900 pkt.wynik dostępny na stronie: https://www.videocardbenchmark.net/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cent i model karty graficznej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</w:rPr>
              <w:t>Osiągany wynik w teście Average G3D Mark pkt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dio/Video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Wbudowana, zgodna z HD Audio, wbudowane głośniki stereo min 2x 1,5W, wbudowany mikrofon, sterowanie głośnością głośników za pośrednictwem wydzielonych klawiszy funkcyjnych na klawiaturze, wydzielony przycisk funkcyjny do natychmiastowego wyciszania głośników oraz mikrofonu (mute), kamera HD720p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Karta sieciow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Zintegrowana z płytą główną10/100/1000 – RJ 45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rty/złącz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2xUSB 3.1, 1x USB 2.0, złącze słuchawek i złącze mikrofonu typu COMBO, 1xHDMI, RJ-45, czytnik kart multimedialnych (min SD/SDHC/SDXC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wiatur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wiatura wyspowa, układ US. Klawiatura z wydzielonym blokiem numerycznym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</w:r>
          </w:p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Fi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Wbudowana karta sieciowa, pracująca w standardzie AC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uetooth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budowany moduł Bluetooth 4.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pęd optyczn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Wbudowana nagrywarka DVD o wysokości nie większej jak 9mm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eri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eria–3 komorowa, 40WHr pozwalająca na nieprzerwaną pracę urządzenia do 6 godzin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lacz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 xml:space="preserve">Zasilacz zewnętrzny max 65W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IOS 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BIOS zgodny ze specyfikacją UEFI. Możliwość odczytania z BIOS bez uruchamiania systemu operacyjnego z dysku twardego komputera lub innych podłączonych do niego urządzeń zewnętrznych następujących informacji:</w:t>
              <w:br/>
              <w:t>-wersji BIOS, - nr seryjny komputera, - ilości pamięci RAM, - typie procesora i jego prędk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-modele zainstalowanych dysków twardych, Administrator z poziomu BIOS, Musi mieć możliwość wykonania poniższych czynności: Możliwość ustawienia hasła dla twardego dysku, Możliwość ustawienia hasła na starcie komputera tzw. POWER-On Password, Możliwość ustawienia hasła Administratora i użytkownika BIOS, Możliwość włączania/wyłączania wirtualizacji z poziomu BIOSU, Możliwość Wyłączania/Włączania: zintegrowanej karty WIFI, portów USB, Tryby PXE dla karty sieciowej,</w:t>
            </w:r>
            <w:r>
              <w:rPr>
                <w:bCs/>
                <w:sz w:val="16"/>
                <w:szCs w:val="16"/>
              </w:rPr>
              <w:t xml:space="preserve"> Możliwość ustawienia portów USB w trybie „no BOOT”, czyli podczas startu komputer nie wykrywa urządzeń bootujących typu USB, natomiast po uruchomieniu systemu operacyjnego porty USB są aktywne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ezpieczeństwo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- złącze Kensington Lock - Zintegrowany z płytą główną dedykowany układ sprzętowy służący do tworzenia i zarządzania wygenerowanym przez komputer kluczami szyfrowania. Zabezpieczenie to musi posiadać możliwość szyfrowania poufnych dokumentów przechowywanych na dysku twardym przy użyciu klucza sprzętowego (TPM 2.0)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ertyfikaty i standard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ind w:left="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Deklaracja zgodności C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</w:rPr>
              <w:t xml:space="preserve">Potwierdzenie spełnienia kryteriów środowiskowych, w tym zgodności z dyrektywą RoHS Unii Europejskiej o eliminacji substancji niebezpiecznych w postaci oświadczenia producenta jednostki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Wymagane przed zawarciem umowy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ga/Wymiary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aga urządzenia z baterią podstawową max. 1,9kg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łnia</w:t>
              <w:br/>
              <w:t>TAK 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System operacyjny–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ystem operacyjny klasy PC musi spełniać następujące wymagania poprzez wbudowane mechanizmy, bez użycia dodatkowych aplikacji: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  <w:t>Wersja systemu z przeznaczeniem dla placówek edukacyjnych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Dostępne dwa rodzaje graficznego interfejsu użytkownika:</w:t>
            </w:r>
          </w:p>
          <w:p>
            <w:pPr>
              <w:pStyle w:val="ListParagraph"/>
              <w:numPr>
                <w:ilvl w:val="1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Klasyczny, umożliwiający obsługę przy pomocy klawiatury i myszy, Dotykowy umożliwiający sterowanie dotykiem na urządzeniach typu tablet lub monitorach dotykowych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Funkcje związane z obsługą komputerów typu Tablet, z wbudowanym modułem „uczenia się” pisma użytkownika – obsługa języka polskiego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Interfejs użytkownika dostępny w wielu językach do wyboru – w tym polskim i angielskim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Możliwość tworzenia pulpitów wirtualnych, przenoszenia aplikacji pomiędzy pulpitami i przełączanie się pomiędzy pulpitami a pomocą skrótów klawiaturowych lub GUI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Wbudowane w system operacyjny minimum dwie przeglądarki Internetowe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Zlokalizowane w języku polskim, co najmniej następujące elementy: menu, pomoc, komunikaty systemowe, menedżer plików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Graficzne środowisko instalacji i konfiguracji dostępne w języku polskim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/>
            </w:pPr>
            <w:r>
              <w:rPr>
                <w:bCs/>
                <w:sz w:val="16"/>
                <w:szCs w:val="16"/>
                <w:lang w:val="pl-PL"/>
              </w:rPr>
              <w:t>Wbudowany system pomocy w języku polskim.</w:t>
            </w:r>
          </w:p>
          <w:p>
            <w:pPr>
              <w:pStyle w:val="ListParagraph"/>
              <w:numPr>
                <w:ilvl w:val="0"/>
                <w:numId w:val="2"/>
              </w:numPr>
              <w:suppressAutoHyphens w:val="false"/>
              <w:spacing w:lineRule="auto" w:line="276"/>
              <w:ind w:left="0" w:hanging="0"/>
              <w:rPr>
                <w:sz w:val="16"/>
                <w:szCs w:val="16"/>
                <w:lang w:val="pl-PL"/>
              </w:rPr>
            </w:pPr>
            <w:r>
              <w:rPr>
                <w:sz w:val="16"/>
                <w:szCs w:val="16"/>
                <w:lang w:val="pl-PL"/>
              </w:rPr>
              <w:t>Możliwość podłączenia do domeny Active Directory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ać nazwę oferowanego oprogramowani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roducent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Wersj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Bezpieczeństwo i oprogramowanie dodatkowe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ystem chroniący przed zagrożeniami, posiadający certyfikaty VB100%, OPSWAT, AVLAB +++, AV Comperative Advance +. Silnik musi umożliwiać, co najmni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krywanie i blokowania plików ze szkodliwą zawartością, w tym osadzonych/skompresowanych plików, które używają w czasie rzeczywistym algorytmów kompresji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krywanie i usuwanie plików typu rootkit oraz złośliwego oprogramowania, również przy użyciu technik behawioralnych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stosowanie kwarantanny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krywanie i usuwanie fałszywego oprogramowania bezpieczeństwa (roguewear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skanowanie urządzeń USB natychmiast po podłączeniu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automatyczne odłączanie zainfekowanej końcówki od sieci,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skanowanie plików w czasie rzeczywistym, na żądanie, w interwałach czasowych lub poprzez harmonogram, w sposób w pełni konfigurowalny w stosunku do podejmowanych akcji w przypadku wykrycia zagrożenia, z możliwością wykluczenia typu pliku lub lokalizacj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arządzanie „aktywami” stacji klienckiej, zbierające informacje co najmniej o nazwie komputera, producencie i modelu komputera, przynależności do grupy roboczej/domeny, szczegółach systemu operacyjnego, lokalnych kontach użytkowników, dacie i godzinie uruchomienia i ostatniego restartu komputera, parametrach sprzętowych (proc.,RAM, SN, storage), BIOS, interfejsach sieciowych, dołączonych peryferi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posiadać moduł ochrony IDS/IP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posiadać mechanizm wykrywania skanowania por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pozwalać na wykluczenie adresów IP oraz PORTów TCP/IP z modułu wykrywania skanowania por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duł wykrywania ataków DDoS musi posiadać kilka poziomów wrażliw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zyfrowanie dany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programowanie do szyfrowania, chroniące dane rezydujące na punktach końcowych za pomocą silnych algorytmów szyfrowania takich jak AES, RC6, SERPENT i DWAFISH. Pełne szyfrowanie dysków działających m.in. na komputerach z systemem Windows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apobiegające utracie danych z powodu utraty / kradzieży punktu końcowego. Oprogramowanie szyfruje całą zawartość na urządzeniach przenośnych, takich jak PenDrive'y, dyski USB i udostępnia je tylko autoryzowanym użytkownikom.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 xml:space="preserve">Oprogramowanie umożliwia blokowanie wybranych przez administratora urządzeń zewnętrznych podłączanych do stacji końcowej.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Oprogramowanie umożliwia zdefiniowanie listy zaufanych urządzeń, które nie będą blokowane podczas podłączanie do stacji końcowej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Istnieje możliwość blokady zapisywania plików na zewnętrznych dyskach USB oraz blokada możliwości uruchamiania oprogramowania z takich dysków. Blokada ta powinna umożliwiać korzystanie z pozostałych danych zapisanych na takich dysk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Interfejs zarządzania wyświetla monity o zbliżającym się zakończeniu licencji, a także powiadamia o zakończeniu licencj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Dodatkowymodułchroniącydaneużytkownikaprzeddziałaniemoprogramowaniaransomware. Działanie modułu polega na ograniczeniu możliwości modyfikowania chronionych plików, tylko procesom systemowym oraz zaufanym aplikacjom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Możliwość dowolnego zdefiniowania dodatkowo chronionych folderów zawierających wrażliwe dane użytkownik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Możliwość zdefiniowania zaufanych folderów. Aplikacje uruchamiane z zaufanych folderów mają możliwość modyfikowania plików objętych dodatkową ochroną anyransomwar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Zaawansowane monitorowanie krytycznych danych użytkownika zapewniające zapobiegające przed niezamierzonymi manipulacjami – ataki ransomwar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entralna konsola zarządzająca zainstalowana na serwerze musi umożliwiać, co najmni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Przechowywanie danych w bazie typu SQL, z której korzysta funkcjonalność raportowania konsol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dalną instalację lub deinstalację oprogramowania ochronnego na stacjach klienckich, na pojedynczych punktach, zakresie adresów IP lub grupie z Active Directo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Tworzenie paczek instalacyjnych oprogramowania klienckiego, z rozróżnieniem docelowej platformy systemowej (w tym 32 lub 64bit dla systemów Windows i Linux), w formie plików .exe lub .msi dla Windows oraz formatach dla systemów Linux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Centralną dystrybucję na zarządzanych klientach uaktualnień definicji ochronnych, których źródłem będzie plik lub pliki wgrane na serwer konsoli przez administratora, bez dostępu do sieci Internet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Raportowanie dostępne przez dedykowany panel w konsoli, z prezentacją tabelaryczną i graficzną, z możliwością automatycznego oczyszczenia starych raportów, z możliwością eksportu do formatów CSV i PDF, prezentujące dane zarówno z logowania zdarzeń serwera konsoli, jak i dane/raporty zbierane ze stacji klienckich, w tym raporty o oprogramowaniu zainstalowanym na stacjach kliencki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efiniowani struktury zarządzanie opartej o role i polityki, w których każda z funkcjonalności musi mieć możliwość konfigur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Zarządzanie przez Chmurę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1.</w:t>
              <w:tab/>
              <w:t>Musi być zdolny do wyświetlania statusu bezpieczeństwa konsolidacyjnego urządzeń końcowych zainstalowanych w różnych biur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2.</w:t>
              <w:tab/>
              <w:t>Musi posiadać zdolność do tworzenia kopii zapasowych i przywracania plików konfiguracyjnych z serwera chmu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3.</w:t>
              <w:tab/>
              <w:t>Musi posiadać zdolność do promowania skutecznej polityki lokalnej do globalnej i zastosować ją globalnie do wszystkich biu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4.</w:t>
              <w:tab/>
              <w:t>Musi mieć możliwość tworzenia wielu poziomów dostępu do hierarchii, aby umożliwić dostęp do Chmury zgodnie z przypisaniem do grup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5.</w:t>
              <w:tab/>
              <w:t>Musi posiadać dostęp do konsoli lokalnie z dowolnego miejsca w nagłych przypadk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6 .</w:t>
              <w:tab/>
              <w:t>Musi posiadać możliwość przeglądania raportów podsumowujących dla wszystkich urządzeń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7.</w:t>
              <w:tab/>
              <w:t>Musi posiadać zdolność do uzyskania raportów i powiadomień za pomocą poczty elektronicznej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entralna konsola do zarządzania i monitorowania użycia zaszyfrowanych woluminów dyskowych, dystrybucji szyfrowania, polityk i centralnie zarządzanie informacjami odzyskiwania, niezbędnymi do uzyskania dostępu do zaszyfrowanych danych w nagłych przypadk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Aktualizacja oprogramowania w trybie offline, za pomocą paczek aktualizacyjnych ściągniętych z dedykowanej witryny producenta oprogramowa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1.</w:t>
              <w:tab/>
              <w:t>Serwer: centralna konsola zarządzająca oraz oprogramowanie chroniące serwer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2.</w:t>
              <w:tab/>
              <w:t>Oprogramowanie klienckie, zarządzane z poziomu serwer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System musi umożliwiać, w sposób centralnie zarządzany z konsoli na serwerze, co najmniej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różne ustawienia dostępu dla urządzeń: pełny dostęp, tylko do odczytu i blokowan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 xml:space="preserve">funkcje przyznania praw dostępu dla nośników pamięci tj. USB, CD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regulowania połączeń WiFi i Bluetoot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kontrolowania i regulowania użycia urządzeń peryferyjnych typu: drukarki, skanery i kamery internetow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ę blokady lub zezwolenia na połączenie się z urządzeniami mobilnym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blokowania dostępu dowolnemu urządzeni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tymczasowego dodania dostępu do urządzenia przez administrator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dolność do szyfrowania zawartości USB i udostępniania go na punktach końcowych z zainstalowanym oprogramowaniem klienckim system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blokowania funkcjonalności portów USB, blokując dostęp urządzeniom innym niż klawiatura i myszk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ezwalania na dostęp tylko urządzeniom wcześniej dodanym przez administrator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rządzania urządzeniami podłączanymi do końcówki, takimi jak iPhone, iPad, iPod, Webcam, cardreader, BlackBer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używania tylko zaufanych urządzeń sieciowych, w tym urządzeń wskazanych na końcówkach klienckich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ę wirtualnej klawiatur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blokowania aplikacji w oparciu o kategor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odania własnych aplikacji do listy zablokowan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dolność do tworzenia kompletnej listy aplikacji zainstalowanych na komputerach klientach poprzez konsole administracyjną na serwerz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dawanie innych aplik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dawanie aplikacji w formie portabl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wyboru pojedynczej aplikacji w konkretnej wers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dawanie aplikacji, których rozmiar pliku wykonywalnego ma wielkość do 200MB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  <w:lang w:val="en-US"/>
              </w:rPr>
              <w:t>•</w:t>
            </w:r>
            <w:r>
              <w:rPr>
                <w:bCs/>
                <w:sz w:val="16"/>
                <w:szCs w:val="16"/>
                <w:lang w:val="en-US"/>
              </w:rPr>
              <w:tab/>
              <w:t>kategorie aplikacji typu: tuningsoftware, toolbars, proxy, network tools, filesharingapplication, backupsoftware,  encryptingtoo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generowania i wysyłania raportów o aktywności na różnych kanałach transmisji danych, takich jak wymienne urządzenia, udziały sieciowe czy schowk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blokowania funkcji Printscreen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monitorowania przesyłanych między aplikacjami zarówno na systemie operacyjnym Windows jak i OSx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monitorowania i kontroli przepływu poufnych inform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odawania własnych zdefiniowanych słów/fraz do wyszukania w różnych typów plik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blokowania plików w oparciu o ich rozszerzenie lub rodzaj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monitorowania i zarządzania danymi udostępnianymi poprzez zasoby sieciow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ę przed wyciekiem informacji na drukarki lokalne i sieciow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zawartości schowka system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przed wyciekiem informacji w poczcie-mail w komunikacji SSL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odawania wyjątków dla domen, aplikacji i lokalizacji sieciow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plików zamkniętych w archiw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Zmiana rozszerzenia pliku nie może mieć znaczenia w ochronie plików przed wyciek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tworzenia profilu DLP dla każdej polityk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wyświetlanie alertu dla użytkownika w chwili próby wykonania niepożądanego działa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chrona przed wyciekiem plików poprzez programy typu p2p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Monitorowanie zmian w plika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monitorowania działań związanych z obsługą plików, takich jak kopiowanie, usuwanie, przenoszenie na dyskach lokalnych, dyskach wymiennych i sieci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Funkcje monitorowania określonych rodzajów plików.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wykluczeniaokreślonychplików/folderówdlaprocedurymonitorowani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Generator raportów do funkcjonalności monitora zmian w plika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śledzenia zmian we wszystkich plik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śledzenia zmian w oprogramowaniu zainstalowanym na końcówka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definiowana własnych typów plik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Optymalizacja systemu operacyjnego stacji klienckich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usuwanie tymczasowych plików, czyszczenie niepotrzebnych wpisów do rejestruora z defragmentacji dysku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optymalizacja w chwili startu systemu operacyjnego, przed jego całkowitym uruchomien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żliwość zaplanowania optymalizacje na wskazanych stacjach kliencki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instruktaż stanowiskowy pracowników Zamawiając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dokumentacja techniczna w języku polskim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spierane platformy i systemy operacyjne: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1.</w:t>
              <w:tab/>
              <w:t>Microsoft Windows XP/7/8/10/ Professional (32-bit/64-bit)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2.</w:t>
              <w:tab/>
              <w:t>Microsoft Windows Server Web / Standard / Enterprise/ Datacenter (32-bit/64-bit)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3.</w:t>
              <w:tab/>
              <w:t>Mac OS X, Mac OS 10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4.</w:t>
              <w:tab/>
              <w:t>Linux 64-bit, Ubuntu, openSUSE, Fedora 14-25, RedHat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Zarządzanie urządzenie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wdrożenie przez Email, SMS, kod QR oraz AD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import listy urządzeń z pliku CSV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dodanie urządzeń prywatnych oraz firmow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podgląd, co najmniej następujących informacji konfiguracji: Data wdrożenia, typ wdrożenia, status wdrożenia, status urządzenia, numer telefonu, właściciel, typ właściciela, grupa, reguły, konfiguracja geolokacji, wersja agent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podgląd, co najmniej następujących informacji sprzętowych: model, producent, system, IMEI, ID SIM, dostawca SIM, adres MAC, bluetooth, Sieć, wolna przestrzeń na dysku, całkowita przeszłość na dysku, bateria, zużycie procesora, sygna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umożliwiać podgląd lokacji w zakresach czasu: dzisiaj, wczoraj, ostatnie 7 dni, ostatnie 15 dni, ostatnie 30 dni, własny zakres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zawierać podgląd aktualnie zainstalowanych aplika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 xml:space="preserve">Musi zawierać informacje o zużyciu łącza danych, a w tym: Ogólne zużycie danych, zużycie danych według aplikacji, wykres zużycia danych,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usi zawierać moduł raportowania aktywności, skanowania oraz naruszenia regu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•</w:t>
            </w:r>
            <w:r>
              <w:rPr>
                <w:bCs/>
                <w:sz w:val="16"/>
                <w:szCs w:val="16"/>
              </w:rPr>
              <w:tab/>
              <w:t>Moduł raportowania musi umożliwiać podgląd w zakresie: dzisiaj, ostatnie 7 dni, ostatnie 15 dni, ostatnie 30 dni, własny zakres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programowanie pozwalające na wykrywaniu oraz zarządzaniu podatnościami bezpieczeństwa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Wymagania dotyczące technologii: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  <w:tab/>
              <w:t>Dostęp do rozwiązania realizowanyjestzapomocądedykowanegoportaluzarządzającegodostępnegoprzezprzeglądarkęinternetową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2.</w:t>
              <w:tab/>
              <w:t>Portal zarządzający musi być dostępny w postaci usługi hostowanej na serwerach producent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3.</w:t>
              <w:tab/>
              <w:t>Dostęp do portalu zarządzającegoodbywasięzapomocąwspieranychprzeglądarekinternetowych: - Microsoft Internet Explorer, - Microsoft Edge, - Mozilla Firefox, - Google Chrome - Safar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4</w:t>
              <w:tab/>
              <w:t>Rozwiązanie realizuje skany podatności za pomocą dedykowanych nodów skanujących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5.</w:t>
              <w:tab/>
              <w:t>Nod skanujący musi być dostępny w postaci usługi hostowanej na serwerach producenta oraz w postaci aplikacji instalowanej lokalnie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6.</w:t>
              <w:tab/>
              <w:t>Nod skanujący w postaci aplikacji instalowanej lokalnie dostępny jest na poniższe systemy operacyjne: - Windows 2008 R2, - Windows 2012, - Windows 2012 R2, - Windows 2016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7. Portal zarządzający musi umożliwiać: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a) przegląd wybranych danych na podstawie konfigurowalnych widgetów</w:t>
            </w:r>
          </w:p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b) zablokowania możliwości zmiany konfiguracji widgetów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c) zarządzanie skanami podatności (start, stop), przeglądanie listy podatności oraz tworzenie raportów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d) tworzenie grup skanów z odpowiednią konfiguracją poszczególnych skanów podatnośc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16"/>
                <w:szCs w:val="16"/>
              </w:rPr>
              <w:t>e) eksport wszystkich skanów podatności do pliku CSV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ducent: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Nazwa oferowanego oprogramowania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warancj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2-letnia gwarancja producenta, czas reakcji serwisu: niezwłocznie – </w:t>
            </w:r>
            <w:r>
              <w:rPr>
                <w:bCs/>
                <w:sz w:val="16"/>
                <w:szCs w:val="16"/>
                <w:lang w:val="de-DE"/>
              </w:rPr>
              <w:t>jednak nie później niż do 5 dni roboczych. Gwarancja musi oferować przez cały okres : - opiekę przedstawiciela  Wykonawcy zamówienia, - dostępność  wsparcia technicznego. Firma serwisująca musi posiadać ISO 9001:2000 na świadczenie  usług serwisowych lub posiadać autoryzacje producenta komputer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ełnia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/NIE</w:t>
            </w:r>
          </w:p>
        </w:tc>
      </w:tr>
      <w:tr>
        <w:trPr>
          <w:trHeight w:val="284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pacing w:lineRule="exact" w:line="30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sparcie techniczne producenta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Dedykowany numer oraz adres email dla wsparcia technicznego i informacji produktowej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- możliwość weryfikacji statusu naprawy urządzenia po podaniu unikalnego numeru seryjnego</w:t>
            </w:r>
          </w:p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prawy gwarancyjne urządzeń muszą być realizowane przez Producenta lub Autoryzowanego Partnera Serwisowego Producenta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Spełnia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TAK/NIE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* - niepotrzebne skreślić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Dodatkowe wymagania dotyczące dostarczanego asortymentu:</w:t>
      </w:r>
    </w:p>
    <w:p>
      <w:pPr>
        <w:pStyle w:val="Normal"/>
        <w:suppressAutoHyphens w:val="false"/>
        <w:autoSpaceDE w:val="false"/>
        <w:spacing w:before="0" w:after="15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Przedmiot zamówienia obejmuje: dostawę, instalację i uruchomienie urządzeń oraz oprogramowania dla tych urządzeń. </w:t>
      </w:r>
    </w:p>
    <w:p>
      <w:pPr>
        <w:pStyle w:val="Normal"/>
        <w:suppressAutoHyphens w:val="false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Kod CPV: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30200000-1 Urządzenia komputerowe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30213100-6 Komputery przenośne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30230000-0 Sprzęt związany z komputerami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48000000-8 Pakiety oprogramowania i systemy informatyczne </w:t>
      </w:r>
    </w:p>
    <w:p>
      <w:pPr>
        <w:pStyle w:val="Normal"/>
        <w:autoSpaceDE w:val="false"/>
        <w:rPr>
          <w:b/>
          <w:b/>
          <w:szCs w:val="22"/>
        </w:rPr>
      </w:pPr>
      <w:r>
        <w:rPr>
          <w:b/>
          <w:szCs w:val="22"/>
        </w:rPr>
        <w:t xml:space="preserve">48190000-6 Pakiety oprogramowania edukacyjnego </w:t>
      </w:r>
    </w:p>
    <w:p>
      <w:pPr>
        <w:pStyle w:val="Normal"/>
        <w:autoSpaceDE w:val="false"/>
        <w:rPr>
          <w:sz w:val="28"/>
        </w:rPr>
      </w:pPr>
      <w:r>
        <w:rPr>
          <w:b/>
          <w:szCs w:val="22"/>
        </w:rPr>
        <w:t xml:space="preserve">48520000-9 Pakiety oprogramowania multimedialnego </w:t>
      </w:r>
    </w:p>
    <w:p>
      <w:pPr>
        <w:pStyle w:val="Normal"/>
        <w:rPr>
          <w:rFonts w:eastAsia="Marigold (W1);Arabic Typesetting"/>
          <w:sz w:val="28"/>
        </w:rPr>
      </w:pPr>
      <w:r>
        <w:rPr>
          <w:rFonts w:eastAsia="Marigold (W1);Arabic Typesetting"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1254" w:footer="40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610" w:leader="none"/>
      </w:tabs>
      <w:rPr/>
    </w:pPr>
    <w: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5556885</wp:posOffset>
          </wp:positionH>
          <wp:positionV relativeFrom="paragraph">
            <wp:posOffset>-101600</wp:posOffset>
          </wp:positionV>
          <wp:extent cx="195580" cy="241935"/>
          <wp:effectExtent l="0" t="0" r="0" b="0"/>
          <wp:wrapNone/>
          <wp:docPr id="2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5580" cy="241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5204460</wp:posOffset>
          </wp:positionH>
          <wp:positionV relativeFrom="paragraph">
            <wp:posOffset>-133350</wp:posOffset>
          </wp:positionV>
          <wp:extent cx="313055" cy="282575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282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Footer"/>
      <w:tabs>
        <w:tab w:val="center" w:pos="4536" w:leader="none"/>
        <w:tab w:val="left" w:pos="7785" w:leader="none"/>
        <w:tab w:val="right" w:pos="9072" w:leader="none"/>
      </w:tabs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/>
      <w:tab/>
      <w:tab/>
      <w:tab/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  <w:drawing>
        <wp:inline distT="0" distB="0" distL="0" distR="0">
          <wp:extent cx="5687060" cy="542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000000"/>
      </w:rPr>
      <w:t xml:space="preserve"> </w:t>
    </w:r>
    <w:r>
      <w:rPr>
        <w:b/>
        <w:color w:val="000000"/>
      </w:rPr>
      <w:t>WRZP.271.15.2020</w:t>
    </w:r>
  </w:p>
  <w:p>
    <w:pPr>
      <w:pStyle w:val="Header"/>
      <w:jc w:val="center"/>
      <w:rPr>
        <w:rFonts w:ascii="Tahoma" w:hAnsi="Tahoma" w:cs="Tahoma"/>
        <w:sz w:val="28"/>
        <w:szCs w:val="28"/>
        <w:lang w:val="en-US" w:eastAsia="en-US"/>
      </w:rPr>
    </w:pPr>
    <w:r>
      <w:rPr>
        <w:rFonts w:cs="Tahoma" w:ascii="Tahoma" w:hAnsi="Tahoma"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708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eastAsia="Lucida Sans Unicode" w:cs="Mangal"/>
      <w:b/>
      <w:color w:val="000000"/>
    </w:rPr>
  </w:style>
  <w:style w:type="character" w:styleId="WW8Num6z0">
    <w:name w:val="WW8Num6z0"/>
    <w:qFormat/>
    <w:rPr>
      <w:rFonts w:eastAsia="Lucida Sans Unicode" w:cs="Mangal"/>
      <w:b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3">
    <w:name w:val="WW-Tekst podstawowy 3"/>
    <w:basedOn w:val="Normal"/>
    <w:qFormat/>
    <w:pPr>
      <w:suppressAutoHyphens w:val="false"/>
      <w:jc w:val="center"/>
      <w:textAlignment w:val="baseline"/>
    </w:pPr>
    <w:rPr>
      <w:b/>
      <w:kern w:val="2"/>
      <w:szCs w:val="20"/>
      <w:lang w:val="en-US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2:36:00Z</dcterms:created>
  <dc:creator>ARUSSEK</dc:creator>
  <dc:description/>
  <cp:keywords/>
  <dc:language>en-US</dc:language>
  <cp:lastModifiedBy>Anna Październy</cp:lastModifiedBy>
  <cp:lastPrinted>2020-07-31T13:44:00Z</cp:lastPrinted>
  <dcterms:modified xsi:type="dcterms:W3CDTF">2020-07-31T11:44:00Z</dcterms:modified>
  <cp:revision>65</cp:revision>
  <dc:subject/>
  <dc:title/>
</cp:coreProperties>
</file>