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Nowe oddziały przedszkolne w Gminie Orzesze” - dostawa produktów żywnościowych na potrzeby wyżywienia dzieci w przedszkolach II.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/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Nowe oddziały przedszkolne w Gminie Orzesze” - dostawa produktów żywnościowych na potrzeby wyżywienia dzieci w przedszkolach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7"/>
        <w:gridCol w:w="2668"/>
        <w:gridCol w:w="20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brutto w zł  za całość zamówienia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edni % udział produktów ekologicznych w zamówieni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Część 1 (P2) – PIECZYW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Część 1 (P6) – PIECZYWO I PRODUKTY CUKIERNICZ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każdej pozycji tabeli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Brak załączonego formularz ofertowego na podstawie którego została wyliczona cena będzie stanowił podstawę odrzucenia oferty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2.  Termin realizacji zamówienia : od dnia 01.09.2017r. – 31.08.2018r. z zastrzeżeniem, że w przypadku zawarcia umowy po dniu 01.09.2017 realizacja nastąpi od dnia zawar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Oświadczamy, że wszystkie dostarczane produkty będą  posiadały odpowiednie do wykorzystania terminy ważności.  </w:t>
      </w:r>
    </w:p>
    <w:p>
      <w:pPr>
        <w:pStyle w:val="Normal"/>
        <w:rPr/>
      </w:pPr>
      <w:r>
        <w:rPr/>
        <w:t>4.</w:t>
        <w:tab/>
        <w:t>Warunki płatności – faktura płatna w terminie do 21 dni od daty doręczenia faktury Zamawiającemu</w:t>
      </w:r>
    </w:p>
    <w:p>
      <w:pPr>
        <w:pStyle w:val="Normal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619125" cy="600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0" r="-5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90525" cy="514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70" r="-9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44.2017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667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Anna Boczula</cp:lastModifiedBy>
  <cp:lastPrinted>2017-08-22T08:13:00Z</cp:lastPrinted>
  <dcterms:modified xsi:type="dcterms:W3CDTF">2017-08-22T06:52:00Z</dcterms:modified>
  <cp:revision>10</cp:revision>
  <dc:subject/>
  <dc:title/>
</cp:coreProperties>
</file>