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Załącznik nr 3 do WZ/ umowy o świadczenie usług pocztowych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ZACUNKOWE ILOŚCI I RODZAJE PRZESYŁEK 2020 – FORMULARZ KALKULACJI CENY OFERTY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</w:p>
    <w:tbl>
      <w:tblPr>
        <w:tblW w:w="1498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678"/>
        <w:gridCol w:w="1559"/>
        <w:gridCol w:w="1424"/>
        <w:gridCol w:w="986"/>
        <w:gridCol w:w="1241"/>
        <w:gridCol w:w="1625"/>
        <w:gridCol w:w="1275"/>
        <w:gridCol w:w="1468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Rodzaj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Waga przesyłk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Czas realizacji w dniach, licząc od dnia nadan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ar-SA" w:bidi="ar-SA"/>
              </w:rPr>
              <w:t>(zgodnie z wskaźnikami czasu przebiegu przesyłek określonymi w Rozporządzeniu-Dz.U. z 2013, poz.545 ze zm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zacowana ilość przesyłek w sztukac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jednostkowy nett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Wartość netto za ilości przesyłek (kolumna nr 5 x kolumna nr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tawka podatku VAT (% lub zw.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brutto (kolumna 7 x stawka podatku VAT kolumna 8)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krajowym (zwykł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3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krajowym (zwykł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iebędące przesyłkami najszybszej kategorii ze zwrotnym potwierdzeniem odbioru w obrocie krajowym (polecone ZPO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8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iebędące przesyłkami najszybszej kategorii ze zwrotnym potwierdzeniem odbioru w obrocie krajowym (polecone ZPO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ajszybszej kategorii ze zwrotnym potwierdzeniem odbioru w obrocie krajowym   (polecone ZPO priorytetow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ajszybszej kategorii ze zwrotnym potwierdzeniem odbioru w obrocie krajowym   (polecone ZPO priorytetow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iebędące przesyłkami najszybszej kategorii w obrocie krajowym (polecon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iebędące przesyłkami najszybszej kategorii w obrocie krajowym (polecon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zagranicznym obszar Europy (zwykł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ajszybszej kategorii ze zwrotnym potwierdzeniem odbioru w obrocie zagranicznym obszar Europy (priorytetowe polecone ZP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ajszybszej kategorii ze w obrocie zagraniczny obszar Europy (priorytetowe 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13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ze zwrotnym potwierdzeniem odbioru w obrocie zagranicznym poza obszar Europy (priorytetowe ZP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1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ze zwrotnym potwierdzeniem odbioru w obrocie zagranicznym poza obszar Europy (priorytetowe 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4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aczki rejestrowane nie będące paczkami najszybszej kategorii w obrocie krajowym gabaryt A (ekonomiczna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0-5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Druk bezadresowy w obrocie krajowym – ze standardowym terminem doręczenia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ki poleconej za potwierdzeniem odbioru nieodebranej przez adresata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6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ki poleconej za potwierdzeniem odbioru nieodebranej przez adresata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ek rejestrowanych niebędących przesyłkami najszybszej kategorii w obrocie krajowym (polecon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7a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ek rejestrowanych niebędących przesyłkami najszybszej kategorii w obrocie krajowym (polecon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8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aczek rejestrowanych niebędących paczkami najszybszej kategorii w obrocie krajowym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0-5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y papierowe dot. zwrotu nadpłaty podatku od nieruchomości; przekazy papierowe dot. zwrotu nadpłaty za odpady komunalne (zwrot nadpłaty zwracanej przekazem pocztowym zostaje pomniejszony na koszt odbiorcy o koszt jej zwrotu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 papierowy dot. dodatku energetycznego; przekaz papierowy dotyczący dodatku mieszkaniowe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Usługa kurierska - teren Polsk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0,5 kg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od 0,5 do 1,0kg</w:t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ane o planowanej ilości przesyłek pocztowych w obrocie krajowym i zagranicznym mają charakter szacunkowy i nie stanowią ze strony Zamawiającego zobowiązania do nadania przesyłek w podanych ilościach.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RAZEM 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1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Ponadto należy podać Miesięczny koszt świadczenia usługi odbioru przesyłek z siedziby zamawiającego do wysłania</w:t>
        <w:tab/>
      </w:r>
    </w:p>
    <w:p>
      <w:pPr>
        <w:pStyle w:val="Normal"/>
        <w:rPr/>
      </w:pPr>
      <w:r>
        <w:rPr/>
        <w:t xml:space="preserve">1 miesiąc   ……………… zł brutto x 12 miesięcy = …………………………roczna wartość brutto </w:t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 xml:space="preserve">Zamawiający zastrzega możliwość zmniejszenia lub zwiększenia ilościowego przedmiotu zamówienia. Wykonawcy nie przysługuje żadne roszczenie względem Zamawiającego w przypadku wskazanych zmian. 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>…………………………………………</w:t>
      </w:r>
    </w:p>
    <w:p>
      <w:pPr>
        <w:pStyle w:val="Normal"/>
        <w:jc w:val="right"/>
        <w:rPr/>
      </w:pPr>
      <w:r>
        <w:rPr/>
        <w:t>(podpis)</w:t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5:00Z</dcterms:created>
  <dc:creator/>
  <dc:description/>
  <cp:keywords/>
  <dc:language>en-US</dc:language>
  <cp:lastModifiedBy>UMO</cp:lastModifiedBy>
  <cp:lastPrinted>2018-11-19T09:55:00Z</cp:lastPrinted>
  <dcterms:modified xsi:type="dcterms:W3CDTF">2018-11-22T08:44:00Z</dcterms:modified>
  <cp:revision>5</cp:revision>
  <dc:subject/>
  <dc:title/>
</cp:coreProperties>
</file>