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1c do WZ/ umowy o świadczenie usług pocztowyc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ZACUNKOWE ILOŚCI I RODZAJE PRZESYŁEK 2018 – FORMULARZ KALKULACJI CENY OFERTY 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528"/>
        <w:gridCol w:w="1560"/>
        <w:gridCol w:w="992"/>
        <w:gridCol w:w="1340"/>
        <w:gridCol w:w="1241"/>
        <w:gridCol w:w="1530"/>
        <w:gridCol w:w="960"/>
        <w:gridCol w:w="1166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Rodzaj przesyłk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aga przesyłk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Czas realizacji w dniach, licząc od dnia nadani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oszt jednostkowy netto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artość netto za ilości przesyłek (kolumna nr 5 x kolumna nr 6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tawka podatku VAT (% lub zw.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 obszar Europy (priorytetowe polecon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100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00-500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Druk bezadresowy w obrocie krajowym – ze standardowym terminem doręczenia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5 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Zwrot przesyłki poleconej za potwierdzeniem odbioru nieodebranej przez adresa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Miesięczny koszt świadczenia usługi odbioru przesyłek z siedziby zamawiającego do wysłan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 miesią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Usługa kurierska - teren Pol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0,5 kg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Dostarczenie najpóźniej w dniu kolejnym po dniu nadania przesyłki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od 0,5 do 1,0kg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RAZEM 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X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10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17:00Z</dcterms:created>
  <dc:creator/>
  <dc:description/>
  <cp:keywords/>
  <dc:language>en-US</dc:language>
  <cp:lastModifiedBy>Anna Boczula</cp:lastModifiedBy>
  <cp:lastPrinted>2016-11-16T11:51:00Z</cp:lastPrinted>
  <dcterms:modified xsi:type="dcterms:W3CDTF">2016-11-16T12:13:00Z</dcterms:modified>
  <cp:revision>4</cp:revision>
  <dc:subject/>
  <dc:title/>
</cp:coreProperties>
</file>