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>Załącznik nr 2 do WZ/ umowy o świadczenie usług pocztowych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ZACUNKOWE ILOŚCI I RODZAJE PRZESYŁEK 2019 – FORMULARZ KALKULACJI CENY OFERTY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5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4678"/>
        <w:gridCol w:w="1559"/>
        <w:gridCol w:w="1308"/>
        <w:gridCol w:w="1102"/>
        <w:gridCol w:w="1241"/>
        <w:gridCol w:w="1625"/>
        <w:gridCol w:w="1275"/>
        <w:gridCol w:w="1438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Rodzaj przesył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Waga przesyłk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Czas realizacji w dniach, licząc od dnia nadani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Szacowana ilość przesyłek w sztukach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Koszt jednostkowy nett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Wartość netto za ilości przesyłek (kolumna nr 5 x kolumna nr 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Stawka podatku VAT (% lub zw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Koszt brutto (kolumna 7 x stawka podatku VAT kolumna 8)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syłki nierejestrowane niebędące przesyłkami najszybszej kategorii w obrocie krajowym (zwykł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4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50-1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syłki nierejestrowane niebędące przesyłkami najszybszej kategorii w obrocie krajowym (zwykł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syłki rejestrowane, niebędące przesyłkami najszybszej kategorii ze zwrotnym potwierdzeniem odbioru w obrocie krajowym (polecone ZPO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4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50-1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99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syłki rejestrowane, niebędące przesyłkami najszybszej kategorii ze zwrotnym potwierdzeniem odbioru w obrocie krajowym (polecone ZPO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4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syłki rejestrowane, najszybszej kategorii ze zwrotnym potwierdzeniem odbioru w obrocie krajowym   (polecone ZPO priorytetow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2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4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syłki rejestrowane, najszybszej kategorii ze zwrotnym potwierdzeniem odbioru w obrocie krajowym   (polecone ZPO priorytetow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2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syłki rejestrowane niebędące przesyłkami najszybszej kategorii w obrocie krajowym (polecon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9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50-1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syłki rejestrowane niebędące przesyłkami najszybszej kategorii w obrocie krajowym (polecon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syłki nierejestrowane niebędące przesyłkami najszybszej kategorii w obrocie zagranicznym obszar Europy (zwykł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7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9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syłki rejestrowane najszybszej kategorii ze zwrotnym potwierdzeniem odbioru w obrocie zagranicznym obszar Europy (priorytetowe polecone ZPO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6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syłki rejestrowane najszybszej kategorii ze zwrotnym potwierdzeniem odbioru w obrocie zagraniczny obszar Europy (priorytetowe polecon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3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syłki rejestrowane będące przesyłkami najszybszej kategorii ze zwrotnym potwierdzeniem odbioru w obrocie zagranicznym poza obszar Europy (priorytetowe ZPO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1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syłki rejestrowane będące przesyłkami najszybszej kategorii ze zwrotnym potwierdzeniem odbioru w obrocie zagranicznym poza obszar Europy (priorytetowe polecon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4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aczki rejestrowane nie będące paczkami najszybszej kategorii w obrocie krajowym gabaryt A (ekonomiczna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1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000-2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2000-5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 xml:space="preserve">Druk bezadresowy w obrocie krajowym – ze standardowym terminem doręczenia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5 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7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 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Zwrot przesyłki poleconej za potwierdzeniem odbioru nieodebranej przez adresa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7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Zwrot przesyłek rejestrowanych niebędących przesyłkami najszybszej kategorii w obrocie krajowym (polecon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 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50-1000 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000-2000 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8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8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Zwrot paczek rejestrowanych niebędących paczkami najszybszej kategorii w obrocie krajowy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1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000-2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2000-5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6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kazy dot. zwrotu nadpłaty podatku od nieruchomości; przekazy dot. zwrotu nadpłaty za odpady komunalne (zwrot nadpłaty zwracanej przekazem pocztowym zostaje pomniejszony na koszt odbiorcy o koszt jej zwrotu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8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69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kaz dot. dodatku energetycznego; przekaz dotyczący dodatku mieszkanioweg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2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Miesięczny koszt świadczenia usługi odbioru przesyłek z siedziby zamawiającego do wysłani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 miesiąc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2 miesięcy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2 miesięcy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21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Usługa kurierska - teren Polsk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0,5 kg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  <w:lang w:eastAsia="pl-PL" w:bidi="ar-SA"/>
              </w:rPr>
              <w:t>Dostarczenie najpóźniej w dniu kolejnym po dniu nadania przesyłki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od 0,5 do 1,0kg</w:t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ane o planowanej ilości przesyłek pocztowych w obrocie krajowym i zagranicznym mają charakter szacunkowy i nie stanowią ze strony Zamawiającego zobowiązania do nadania przesyłek w podanych ilościach.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 xml:space="preserve">RAZEM 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X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30" w:hRule="atLeast"/>
        </w:trPr>
        <w:tc>
          <w:tcPr>
            <w:tcW w:w="9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Arial Unicode MS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Arial Unicode MS" w:cs="Mangal"/>
      <w:kern w:val="2"/>
      <w:sz w:val="24"/>
      <w:szCs w:val="21"/>
      <w:lang w:eastAsia="zh-CN" w:bidi="hi-I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35:00Z</dcterms:created>
  <dc:creator/>
  <dc:description/>
  <dc:language>en-US</dc:language>
  <cp:lastModifiedBy>Anna Boczula</cp:lastModifiedBy>
  <cp:lastPrinted>2016-11-16T11:51:00Z</cp:lastPrinted>
  <dcterms:modified xsi:type="dcterms:W3CDTF">2016-11-16T12:12:00Z</dcterms:modified>
  <cp:revision>7</cp:revision>
  <dc:subject/>
  <dc:title/>
</cp:coreProperties>
</file>