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ab/>
        <w:tab/>
      </w:r>
      <w:r>
        <w:rPr>
          <w:rFonts w:cs="Mangal"/>
          <w:i/>
          <w:iCs/>
          <w:color w:val="000000"/>
          <w:kern w:val="2"/>
          <w:sz w:val="24"/>
          <w:szCs w:val="24"/>
          <w:lang w:val="pl-PL" w:eastAsia="zh-CN" w:bidi="hi-IN"/>
        </w:rPr>
        <w:t xml:space="preserve">Szczegółowy opis przedmiotu zamówienia - załącznik nr 1do SIWZ/projektu umowy </w:t>
      </w:r>
    </w:p>
    <w:p>
      <w:pPr>
        <w:pStyle w:val="Normal"/>
        <w:widowControl w:val="false"/>
        <w:jc w:val="righ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ab/>
        <w:tab/>
        <w:tab/>
        <w:t xml:space="preserve">            </w:t>
      </w:r>
    </w:p>
    <w:p>
      <w:pPr>
        <w:pStyle w:val="Normal"/>
        <w:widowControl w:val="false"/>
        <w:jc w:val="center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center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SZCZEGÓŁOWY OPIS PRZEDMIOTU ZAMÓWIENIA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000000"/>
          <w:kern w:val="2"/>
          <w:sz w:val="24"/>
          <w:szCs w:val="24"/>
          <w:lang w:val="pl-PL" w:eastAsia="zh-CN" w:bidi="hi-IN"/>
        </w:rPr>
        <w:t>I.         Wymagania dotyczące sposobu realizacji zamówienia.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.</w:t>
        <w:tab/>
        <w:t>Przedmiotem zamówienia jest świadczenie usług pocztowych w obrocie krajowym                      i zagranicznym,w zakresie przyjmowania,przemieszczania i doręczania przesyłek pocztowych,( listowych i paczek pocztowych) i ich ewentualnych zwrotów, w rozumieniu ustawy Prawo Pocztowe z dnia 23 listopada2012r. (Dz.U. z 2012r., poz.1529) dla potrzeb Urzędu Miejskiego                Orzesze. Realizacja przedmiotu zamówienia polegać będzie na świadczeniu usług pocztowych codziennie, w dni robocze.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2.</w:t>
        <w:tab/>
        <w:t>Zamawiający wymaga aby przesyłki były realizowane na zasadach określonych w niżej</w:t>
        <w:br/>
        <w:t>wymienionych aktach prawnych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Ustawą z dnia 23 listopada 2012 r. - Prawo pocztowe (t.j. Dz. U. 2012 r., poz. 1529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Rozporządzeniem Ministra Administracji i Cyfryzacji z dnia 29 kwietnia 2013 r. w sprawie warunków wykonywania usług powszechnych przez operatora wyznaczonego (Dz. U. Z 2013r. poz. 545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Światową Konwencją Pocztową - Protokół Końcowy - Bukareszt 2004, (Dz. U. z 2007r. Nr 206, poz. 1494 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Regulaminem dotyczącym Paczek pocztowych - Protokół Końcowy - Berno 2005 (Dz. U. z 2007 Nr 108, poz. 745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Regulaminem Poczty Listowej - Protokół Końcowy - Berno 2005 (Dz. U. z 2007  Nr 108, poz. 744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Przepisami dotyczącymi doręczania przesyłek na zasadach określonych w:</w:t>
      </w:r>
    </w:p>
    <w:p>
      <w:pPr>
        <w:pStyle w:val="Normal"/>
        <w:widowControl w:val="false"/>
        <w:spacing w:lineRule="auto" w:line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a) ustawie z dnia 14 czerwca 1960 r. Kodeks Postępowania Administracyjnego (Dz. U.                   z 2013r., poz. 267 z późniejszymi zmianami)- regulującej tryb doręczania pism nadawanych w postępowaniu administracyjnym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b) ustawie z dnia 29 sierpnia 1997 r. Ordynacja podatkowa (Dz. U. z 2012 r. poz. 749 późn. zm.)- regulującej tryb doręczania pism nadawanych w trybie ordynacji podatkowej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c) ustawie z dnia 17 listopada 1964 roku Kodeks Postępowania Cywilnego ( Dz.U. z 2014 r, poz.101 z późniejszymi zmianami) - regulującej tryb doręczania pism nadawanych w postępowaniach   cywilnych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sz w:val="24"/>
          <w:szCs w:val="24"/>
        </w:rPr>
        <w:t>d) ustawie z dnia 30 sierpnia 2002 roku Prawo o postępowaniu przed sądami administracyjnymi ( tekst jednolity: Dz.U z 2012 roku, poz.270 z późniejszymi zmianami) - regulującej tryb doręczania pism nadawanych w postępowaniach przed sądami administracyjnymi.</w:t>
      </w:r>
    </w:p>
    <w:p>
      <w:pPr>
        <w:pStyle w:val="Normal"/>
        <w:widowControl w:val="false"/>
        <w:spacing w:lineRule="auto" w:line="360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7) Innych powszechnie obowiązujących przepisach związanych z przedmiotem zamówienia</w:t>
      </w:r>
    </w:p>
    <w:p>
      <w:pPr>
        <w:pStyle w:val="Normal"/>
        <w:widowControl w:val="false"/>
        <w:spacing w:lineRule="auto" w:line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3.   Poprzez przesyłki pocztowe, będące przedmiotem zamówienia Zamawiający   rozumie :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3.1. przesyłki listowe o wadze do 2 000g (Gabaryt A i B):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zwykłe-przesyłka nierejestrowana niebędąca przesyłką najszybszej kategorii,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zwykłe priorytetowe – przesyłka nierejestrowana najszybszej kategorii,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polecone – przesyłka rejestrowana, przemieszczana i doręczana w sposób zabezpieczający ją przed utratą, ubytkiem zawartości lub uszkodzeniem,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polecone priorytetowe – przesyłka rejestrowana najszybszej kategorii, przemieszczana               i doręczana w sposób zabezpieczający ją przed utratą, ubytkiem zawartości lub uszkodzeniem,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polecone ze zwrotnym poświadczeniem odbioru (ZPO) – przesyłka rejestrowana, przyjęta za potwierdzeniem nadania i doręczona za pokwitowaniem odbioru,</w:t>
      </w:r>
    </w:p>
    <w:p>
      <w:pPr>
        <w:pStyle w:val="Normal"/>
        <w:widowControl w:val="false"/>
        <w:ind w:left="720" w:right="0" w:hanging="36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polecone priorytetowe ze zwrotnym poświadczeniem odbior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(ZPO)</w:t>
        <w:tab/>
        <w:t>–     przesyłka     rejestrowana    najszybszej     kategorii,     przyjęta     za     potwierdzeniem    nadania i doręczona za pokwitowaniem odbioru,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Gabaryt A – to przesyłka o wymiarach: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inimum - wymiary strony adresowej nie mogą być mniejsze niż 90x140 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aksimum – żaden z wymiarów nie może przekroczyć wysokości 20 mm, szerokości 230 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Gabaryt B – to przesyłka o wymiarach :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inimum – jeśli choć jeden z wymiarów przekracza wysokość 20 mm lub długość 325 mm lub szerokość 230 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aksimum – suma długości, szerokości i wysokości nie może być większa niż 900 mm, przy czym największy z tych wymiarów (długość) nie może przekraczać 600 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3.2- paczki pocztowe o wadze do 20 000g (Gabaryt A i B):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a) zwykłe – paczki rejestrowane niebędące paczkami najszybszej kategorii , b) priorytetowe – paczki rejestrowane najszybszej kategorii, c)   ze   zwrotnym  poświadczeniem  odbioru   –  paczki  rejestrowane  zwykłe   i  priorytetowe  przyjęte   za potwierdzeniem nadania i doręczone za pokwitowaniem odbioru;</w:t>
      </w:r>
    </w:p>
    <w:p>
      <w:pPr>
        <w:pStyle w:val="Normal"/>
        <w:widowControl w:val="false"/>
        <w:jc w:val="lef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Gabaryt A – to paczka o wymiarach: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inimum – wymiary strony adresowej nie mogą być mniejsze niż 90 x 140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aksimum   –   żaden   z   wymiarów   nie   może   przekroczyć   długości   600   mm,   szerokości   500   mm,wysokości 300 mm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Gabaryt B – to paczka o wymiarach: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Normal"/>
        <w:widowControl w:val="false"/>
        <w:ind w:left="45" w:right="0" w:hanging="3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4. Przesyłki stanowiące przedmiot umowy nadawane przez Zamawiającego Wykonawca doręczy do każdego miejsca w kraju i zagranicą.</w:t>
      </w:r>
    </w:p>
    <w:p>
      <w:pPr>
        <w:pStyle w:val="Normal"/>
        <w:widowControl w:val="false"/>
        <w:ind w:left="45" w:right="0" w:hanging="3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5. Realizacja przedmiotu umowy odbywać się będzie na podstawie właściwie przygotowanych przez Zamawiającego przesyłek do nadania oraz ilościowego zestawienia                                                         z wyszczególnieniem adresów oraz w sposób uporządkowany według kategorii rodzajowej                      i wagowej. W przypadku przesyłek, które nie będą podlegały nadaniu u operatora wyznaczonego Zamawiający sporządzi odrębny wykaz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6.Wykazy sporządzone będą w dwóch egzemplarzach po jednym dla Wykonawcy (oryginał)               i Zamawiającego (kopia).</w:t>
      </w:r>
    </w:p>
    <w:p>
      <w:pPr>
        <w:pStyle w:val="Normal"/>
        <w:widowControl w:val="false"/>
        <w:ind w:left="0" w:right="0" w:hanging="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7.Zamawiający umieszcza na przesyłkach w sposób trwały i czytelny informacje jednoznaczne identyfikujące adresata i nadawcy , a jednocześnie określające rodzaj przesyłki oraz pełną nazwę            i adres zwrotny nadawcy.</w:t>
      </w:r>
    </w:p>
    <w:p>
      <w:pPr>
        <w:pStyle w:val="Normal"/>
        <w:widowControl w:val="false"/>
        <w:ind w:left="30" w:right="0" w:hanging="0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8.Zamawiający zobowiązany jest do umieszczenia na stronie adresowej przesyłek, w miejscu przeznaczonym na opłatę, napis (nadruk) o treści uzgodnionej przez strony po zawarciu umowy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60" w:right="0" w:hanging="15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9. Zamawiający będzie używał do przesyłek własne druki za pokwitowaniem odbioru, wymagane przepisami Kodeksu Postępowania administracyjnego , Ordynacją podatkową, Kodeksu postępowania cywilnego,Prawa o postępowaniu przed sądami administracyjnymi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60" w:right="0" w:hanging="15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0. W przypadku przesyłek pocztowych w obrocie zagranicznym Zamawiający będzie korzystał ze wzorów druków potwierdzenia odbioru dostarczanych przez Wykonawcę. Druki potwierdzenia odbioru Wykonawca będzie dostarczał nieodpłatnie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60" w:right="0" w:firstLine="15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1.Opakowanie przesyłek listowych stanowi koperta Zamawiającego, odpowiednio zabezpieczona. Zamawiający jest odpowiedzialny za nadanie przesyłek listowych w stanie umożliwiającym Wykonawcy</w:t>
        <w:tab/>
        <w:t>doręczenie</w:t>
        <w:tab/>
        <w:t>bez</w:t>
        <w:tab/>
        <w:t>ubytku</w:t>
        <w:tab/>
        <w:t>uszkodzenia</w:t>
        <w:tab/>
        <w:t>do</w:t>
        <w:tab/>
        <w:t>miejsca zgodnie z adresem przeznaczenia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left="60" w:right="0" w:firstLine="15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2. Zamawiający będzie korzystał wyłącznie ze swojego opakowania przesyłek listowych, nie dopuszcza się stosowania opakowań Wykonawcy. Waga przesyłki określona będzie  w stanie zamkniętym przesyłk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3. Wykonawca zobowiązany jest wyznaczyć punkt przyjmowania korespondencji w pobliżu siedziby Zamawiającego (Urząd Miejski Orzesze, ul .Św. Wawrzyńca 21 43-180 Orzesze),              tj. w odległości nie większej niż 1 km od siedziby Zamawiającego. Punkt ma być dostępny (ma umożliwiać nadanie przesyłek) codziennie, w dni robocze od poniedziałku do piątku.                      W tym przypadku Zamawiający będzie sam dostarczał przesyłki do nadania. Przesyłki będą nadawane w punkcie Wykonawcy przez uprawnionego pracownika Zamawiającego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4. W przypadku braku punktu przyjmowania korespondencji spełniającego wymogi                        o których mowa w pkt.13 Wykonawca zobowiązany jest do odbioru przesyłek przygotowanych do nadania bezpośrednio z siedziby Zamawiającego -Urząd Miejski Orzesze- parter Biuro Podawcze  w dni robocze od poniedziałku do piątku w godzinach 13:00 do 14:30. W tym przypadku cena za usługę będzie wliczona w cenę oferty. Odbioru przesyłek dokonywać będzie upoważniony przedstawiciel Wykonawcy po okazaniu stosownego upoważnienia. Odbiór przesyłek przyjętych do doręczenia będzie każdorazowo dokumentowany przez wykonawcę w prowadzonych rejestrach pieczęcią, podpisem i datą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5.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6. Dla przesyłek ze zwrotnym potwierdzeniem odbioru Wykonawca będzie dostarczał do siedziby Zamawiającego , pokwitowanie przez adresata potwierdzenie odbioru niezwłocznie po dokonaniu doręczenia przesyłki, w terminach określonych ustawę z dnia 23 listopada 2012r.- Prawo pocztowe (t. j. Dz. U. 2012r., poz.1529)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7.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zwrotowi z podaniem przyczyny nieodebrania przesyłki przez adresata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8.Usługę pocztową w zakresie przesyłki rejestrowanej uważa się za niedokonaną, jeżeli doręczenie przesyłki rejestrowanej lub zawiadomienie o próbie jej doręczenia nie nastąpiło   w terminie 14 dni do dnia nadania, zgodnie z rozporządzeniem w sprawie reklamacji powszechnej usługi pocztowej  w zakresie przesyłki rejestrowanej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19. Wykonawca zachowa w tajemnicy wszelkie informacje powzięte przy wykonaniu umowy.       20. Nadanie przesyłek objętych przedmiotem zamówienia następować będzie w dniu ich przekazania Wykonawcy przez Zamawiającego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21.Zamawiający    ma    prawo    zlecić    usługę    innemu    operatorowi,    a    kosztami    realizacji    obciążyć Wykonawcę, jeżeli Wykonawca nie odbierze od Zamawiającego przesyłek                         w wyznaczonym czasie.</w:t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>22. W przypadku nadania przez Zamawiającego przesyłek nieujętych w formularzu cenowym</w:t>
        <w:br/>
        <w:t>podstawą rozliczeń będą ceny z cennika usług pocztowych Wykonawcy.</w:t>
        <w:br/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b/>
          <w:b/>
          <w:i w:val="false"/>
          <w:i w:val="false"/>
          <w:color w:val="000000"/>
          <w:spacing w:val="0"/>
          <w:w w:val="100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000000"/>
          <w:kern w:val="2"/>
          <w:sz w:val="24"/>
          <w:szCs w:val="24"/>
          <w:lang w:val="pl-PL" w:eastAsia="zh-CN" w:bidi="hi-IN"/>
        </w:rPr>
        <w:t>II.</w:t>
        <w:tab/>
        <w:t>Szacunkowe ilości i rodzaje przesyłe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50"/>
        <w:gridCol w:w="49"/>
        <w:gridCol w:w="30"/>
        <w:gridCol w:w="45"/>
        <w:gridCol w:w="3950"/>
        <w:gridCol w:w="1"/>
        <w:gridCol w:w="2350"/>
      </w:tblGrid>
      <w:tr>
        <w:trPr>
          <w:trHeight w:val="102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0" w:right="0" w:hanging="0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Rodzaj przesyłki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Waga przesyłk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Szacowana ilość przesyłek w sztukach</w:t>
            </w:r>
          </w:p>
        </w:tc>
      </w:tr>
      <w:tr>
        <w:trPr>
          <w:trHeight w:val="17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nierejestrowane niebędące przesyłkami najszybszej kategorii w obrocie krajowym (zwykłe) gabaryt A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6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</w:tr>
      <w:tr>
        <w:trPr>
          <w:trHeight w:val="195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nierejestrowane niebędące przesyłkami najszybszej kategorii w obrocie krajowym (zwykłe) gabaryt B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nierejestrowane najszybszej kategorii w obrocie krajowym (priorytetowe) gabaryt A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17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nierejestrowane najszybszej kategorii w obrocie krajowym (priorytetowe) gabaryt B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3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20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3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6.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,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niebędące przesyłkami najszybszej kategorii ze zwrotnym potwierdzeniem odbioru w obrocie krajowym (polecone ZPO) gabaryt B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350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3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7.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,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/>
                <w:b w:val="false"/>
                <w:i w:val="false"/>
                <w:color w:val="000000"/>
                <w:spacing w:val="-3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krajowym   (polecone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ZPO priorytetowe) gabaryt A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350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– 1000g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40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31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4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8.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,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/>
                <w:b w:val="false"/>
                <w:i w:val="false"/>
                <w:color w:val="000000"/>
                <w:spacing w:val="-3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krajowym   (polecone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ZPO priorytetowe) gabaryt B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15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9.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rzesyłki rejestrowane niebędące przesyłkami najszybszej kategorii w obrocie krajowym (polecone) gabaryt A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7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173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.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 niebędące przesyłkami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w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obrocie krajowym (polecone) gabaryt B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35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161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1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w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obrocie krajowym (priorytetowe polecone) gabaryt A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350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00 – 2000g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"/>
        <w:gridCol w:w="2522"/>
        <w:gridCol w:w="58"/>
        <w:gridCol w:w="15"/>
        <w:gridCol w:w="4005"/>
        <w:gridCol w:w="2328"/>
        <w:gridCol w:w="2"/>
      </w:tblGrid>
      <w:tr>
        <w:trPr>
          <w:trHeight w:val="164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2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w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obrocie krajowym (priorytetowe polecone) gabaryt B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350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– 1000g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1000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– 2000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0</w:t>
            </w:r>
          </w:p>
        </w:tc>
      </w:tr>
      <w:tr>
        <w:trPr>
          <w:trHeight w:val="258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3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nierejestrowane niebędące przesyłkami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w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obrocie zagranicznym obszar Europy (zwykłe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4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nierejestrowane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w obrocie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zagranicznym obszar </w:t>
            </w: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Europy (zwyk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łe priorytetowe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2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 niebędące przesyłkami 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ajszybszej kategorii w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obrocie zagranicznym obszar Europy (priorytetowe polecone)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łki rejestrowane,  niebędące przesyłkami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 najszybszej kategorii ze zwrotnym potwierdzeniem odbioru w obrocie zagranicznym obszar Europy (priorytetowe polecone ZPO)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58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najszybszej kategorii ze zwrotnym potwierdzeniem odbioru w obrocie zagranicznym obszar Europy (priorytetowe polecone ZPO)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 </w:t>
            </w: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3120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nierejestrowane,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iebędące przesyłkami najszybszej kategorii w obrocie zagranicznym poza obszar Europy (zwykłe) 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Times New Roman"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 </w:t>
            </w: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r>
          </w:p>
        </w:tc>
      </w:tr>
      <w:tr>
        <w:trPr>
          <w:trHeight w:val="3105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9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rzesy</w:t>
            </w:r>
            <w:r>
              <w:rPr>
                <w:rFonts w:cs="Times New Roman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łki rejestrowane, </w:t>
            </w:r>
            <w:r>
              <w:rPr>
                <w:rFonts w:cs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niebędące przesyłkami najszybszej kategorii ze zwrotnym potwierdzeniem odbioru w obrocie zagranicznym poza obszar Europy(priorytetowe polecone ZPO) 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0" w:right="0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b w:val="false"/>
                <w:i w:val="false"/>
                <w:color w:val="000000"/>
                <w:spacing w:val="-1"/>
                <w:w w:val="1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2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0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rzesyłki rejestrowane najszybszej kategorii w obrocie zagranicznym poza obszar Europy (priorytetowe polecone) 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58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rzesyłki rejestrowane najszybszej kategorii ze zwrotnym potwierdzeniem odbioru w obrocie zagranicznym poza obszar Europy (priorytetowe polecone ZPO) 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1000 g do 2000 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1728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aczki rejestrowane nie będące paczkami najszybszej kategorii w obrocie krajowym gabaryt A (ekonomiczna)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1 k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1kg do 2k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2kg do 5k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5kg do 10k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862" w:hRule="exac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3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ruk bezadresowy w obrocie krajowym – ze standardowym terminem doręczenia (7dni) cena brutto</w:t>
            </w:r>
          </w:p>
        </w:tc>
        <w:tc>
          <w:tcPr>
            <w:tcW w:w="4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5 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5g do 1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10g do 2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20g do 3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30g do 4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40g do 5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50g do 10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100g do 250g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ponad 250g do 500g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0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600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0</w:t>
            </w:r>
          </w:p>
        </w:tc>
      </w:tr>
      <w:tr>
        <w:trPr>
          <w:trHeight w:val="2862" w:hRule="exac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24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Zwrot przesyłki poleconej za potwierdzeniem odbioru nieodebranej przez adresata</w:t>
            </w:r>
          </w:p>
        </w:tc>
        <w:tc>
          <w:tcPr>
            <w:tcW w:w="4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Do 350g (gabaryt A)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val="pl-PL" w:eastAsia="zh-CN" w:bidi="hi-IN"/>
              </w:rPr>
              <w:t>3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o planowanej ilości przesyłek pocztowych w obrocie krajowym i zagranicznym mają charakter szacunkowy i nie stanowią ze strony Zamawiającego zobowiązania do nadania przesyłek w podanych ilościach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pl-PL" w:eastAsia="zh-CN" w:bidi="hi-IN"/>
    </w:rPr>
  </w:style>
  <w:style w:type="paragraph" w:styleId="Podpis">
    <w:name w:val="Podpis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jc w:val="center"/>
    </w:pPr>
    <w:rPr>
      <w:rFonts w:ascii="Times New Roman" w:hAnsi="Times New Roman" w:cs="Mangal"/>
      <w:b/>
      <w:bCs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Świerczyna Beata</dc:creator>
  <dc:description/>
  <dc:language>en-US</dc:language>
  <cp:lastModifiedBy/>
  <cp:lastPrinted>2014-06-05T14:13:00Z</cp:lastPrinted>
  <dcterms:modified xsi:type="dcterms:W3CDTF">2014-06-09T07:42:45Z</dcterms:modified>
  <cp:revision>7</cp:revision>
  <dc:subject/>
  <dc:title/>
</cp:coreProperties>
</file>