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16.2015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- Zawiści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 w:val="40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40"/>
          <w:szCs w:val="24"/>
          <w:lang w:eastAsia="pl-PL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01</w:t>
      </w:r>
      <w:r>
        <w:rPr>
          <w:rFonts w:cs="Times New Roman" w:ascii="Times New Roman" w:hAnsi="Times New Roman"/>
          <w:sz w:val="24"/>
        </w:rPr>
        <w:t>.09.2015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- Zawiści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01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numPr>
          <w:ilvl w:val="1"/>
          <w:numId w:val="13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dmiot zamówienia obejmuje Remont drogi wewnętrznej – boczny odcinek ul. Mikołowskiej w Orzeszu - Zawiści</w:t>
      </w:r>
    </w:p>
    <w:p>
      <w:pPr>
        <w:pStyle w:val="Normal"/>
        <w:numPr>
          <w:ilvl w:val="0"/>
          <w:numId w:val="15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emont odcinka nawierzchni na długośc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114 mb 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ęczne rozebranie nawierzchni z kostki kamiennej niereg. o wys. 10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500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na podsypce cementowo - piaskowej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wykonanie koryta w gruncie kat. I-IV na gr. 30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826,94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Wywóz ziemi samochodami samowył. na odl. 5 km grunt kat III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248,08 m3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dbudowa z kruszyw łamanych – warstwa dolna gr. 20 c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826,94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dbudowa z kruszyw łamanych – warstwa dolna gr. 10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513,27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Ława betonowa z oporem pod krawężniki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17,11 m3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Krawężniki betonowe o wym. 15x30 cm na podsypce cement-piask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228,12 m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Nawierzchnia z kostki kamiennej niereg. na podsypce cement-piask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410,62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- 80% kostka z odzysku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Nawierzchnia z kostki kamiennej niereg. na podsypce cement-piask.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102,65 m2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 20% 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odbudowa z kruszyw łamanych -warstwa górna gr 10 c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146,00 m2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zupełnienie poboczy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Humusowanie skarp warstwą humusu gr. 5 cm z obsianiem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– 117,00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Rozebranie nawierzchni z kostki betonowej na wjazdach -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18,79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Mechaniczne wykonanie koryta w gruncie kat. I-IV na gr. 30 cm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– 52,34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ywóz ziemi samochodami samowył. na odl. 5 km grunt kat III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 - 17,58 m3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Dolna warstwa podbudowy z kruszywa łamanego – gr. 20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52,34 m2</w:t>
      </w:r>
    </w:p>
    <w:p>
      <w:pPr>
        <w:pStyle w:val="Normal"/>
        <w:numPr>
          <w:ilvl w:val="0"/>
          <w:numId w:val="17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Górna warstwa podbudowy z kruszywa łamanego – gr. 10 cm –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52,34 m2</w:t>
      </w:r>
    </w:p>
    <w:p>
      <w:pPr>
        <w:pStyle w:val="Normal"/>
        <w:suppressAutoHyphens w:val="false"/>
        <w:spacing w:before="10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B. Zakres zamówienia: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roboty budowlane wykonywać zgodnie z dokumentacją projektową, obowiązującymi przepisami, normami i zasadami wiedzy technicznej, w sposób zapewniający bezpieczeństwo ludzi i mienia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wypadku uszkodzenia istniejącej nawierzchni remontowanej ulicy poza terenem prowadzenia prac remontowych, ww. nawierzchnię należy doprowadzić do stanu pierwotnego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prace zorganizować w sposób zapewniający mieszkańcom dojście i dojazd do posesji w godzinach od 16.00 do 8.00 rano, a także korzystanie z wody, kanalizacji, energii elektrycznej i środków łączności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usunąć wszelkie kolizje nie wymienione w opisie i uwagach, a które można było przewidzieć przy kalkulowaniu ceny oferty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 miejscu występowania istniejącej sieci uzbrojenia podziemnego zachować szczególną ostrożność przy wykonywaniu robót budowlanych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oznakować wykonywane roboty w ciągu ww. dróg zgodnie z projektem organizacji ruchu na czas prowadzenia robót </w:t>
      </w:r>
    </w:p>
    <w:p>
      <w:pPr>
        <w:pStyle w:val="Normal"/>
        <w:numPr>
          <w:ilvl w:val="0"/>
          <w:numId w:val="16"/>
        </w:numPr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 xml:space="preserve">po zakończonych robotach remontowych usunąć oznakowanie oraz uporządkować teren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numPr>
          <w:ilvl w:val="1"/>
          <w:numId w:val="16"/>
        </w:numPr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Szczegółowy opis przedmiotu zamówienia stanowi dokumentacja projektowa i Specyfikacja Techniczna Wykonania i Odbioru Robót (zał. Nr 7 do SIWZ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</w:r>
    </w:p>
    <w:p>
      <w:pPr>
        <w:pStyle w:val="Domylnie"/>
        <w:tabs>
          <w:tab w:val="clear" w:pos="709"/>
          <w:tab w:val="left" w:pos="0" w:leader="none"/>
        </w:tabs>
        <w:bidi w:val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2. Zamawiający dopuszcza zastosowanie innych materiałów</w:t>
      </w:r>
      <w:r>
        <w:rPr>
          <w:lang w:val="pl-PL"/>
        </w:rPr>
        <w:t xml:space="preserve"> niż zastosowane w projekcie, równoważnych,  o odpowiednich parametrach technicznych i jakościowych. Parametry  techniczne i jakościowe dla zastosowanych w dokumentacji technicznej materiałów są wartościami minimalnymi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3. Podwykonawcy:</w:t>
      </w:r>
    </w:p>
    <w:p>
      <w:pPr>
        <w:pStyle w:val="WWTekstpodstawowy2"/>
        <w:rPr/>
      </w:pPr>
      <w:r>
        <w:rPr>
          <w:b w:val="false"/>
        </w:rPr>
        <w:t>3.1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</w:rPr>
        <w:t>3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3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4. Wymagania dotyczące umowy o podwykonawstwo, której przedmiotem są roboty budowlane, usługi lub dostawy, których niespełnienie spowoduje zgłoszenie przez zamawiającego odpowiednio zastrzeżeń lub sprzeciwu określone zostały w załączniku nr 7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3.5. Zamawiający nie określa przedmiotu umów o podwykonawstwo, który podlega obowiązkowi </w:t>
      </w:r>
      <w:r>
        <w:rPr>
          <w:rFonts w:cs="Times New Roman" w:ascii="Times New Roman" w:hAnsi="Times New Roman"/>
          <w:color w:val="000000"/>
          <w:szCs w:val="24"/>
        </w:rPr>
        <w:t xml:space="preserve">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</w:rPr>
        <w:t xml:space="preserve">Warunki   gwarancji  - </w:t>
      </w:r>
      <w:r>
        <w:rPr>
          <w:rFonts w:cs="Times New Roman" w:ascii="Times New Roman" w:hAnsi="Times New Roman"/>
          <w:color w:val="000000"/>
        </w:rPr>
        <w:t>min. 3 lata do 5 lat  gwarancji na wykonane roboty oraz zastosowane materiały licząc od dnia ostatecznego odbioru robót. Zamawiający wymaga, aby okres rękojmi był równy okresowi udzielonej przez wykonawcę gwarancj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5. KODY Wspólnego Słownika Zamówień (CPV) określające przedmiot zamówienia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 xml:space="preserve">45233251 –3 - 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  <w:t>Wymiana nawierzchn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color w:val="000000"/>
        </w:rPr>
        <w:t>Wymagany termin realizacji zamówienia</w:t>
      </w:r>
      <w:r>
        <w:rPr>
          <w:b/>
          <w:color w:val="000000"/>
        </w:rPr>
        <w:t xml:space="preserve">: do 45 dni kalendarzowych </w:t>
      </w:r>
      <w:r>
        <w:rPr>
          <w:b/>
        </w:rPr>
        <w:t xml:space="preserve">od </w:t>
      </w:r>
      <w:r>
        <w:rPr>
          <w:b/>
          <w:bCs/>
        </w:rPr>
        <w:t xml:space="preserve">dnia następnego po zawarciu umow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wykonania zamówienia. W zakresie dysponowania odpowiednim potencjałem technicznym oraz osobami zdolnymi do wykonania zamówienia wykaże, że dysponuje </w:t>
      </w:r>
      <w:r>
        <w:rPr>
          <w:sz w:val="24"/>
        </w:rPr>
        <w:t xml:space="preserve"> lub będzie dysponował </w:t>
      </w:r>
    </w:p>
    <w:p>
      <w:pPr>
        <w:pStyle w:val="TextBodyIndent"/>
        <w:ind w:left="407" w:right="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a) osobami </w:t>
      </w:r>
      <w:r>
        <w:rPr>
          <w:sz w:val="24"/>
        </w:rPr>
        <w:t>/minimum 1 osoba/,</w:t>
      </w:r>
      <w:r>
        <w:rPr>
          <w:color w:val="000000"/>
          <w:sz w:val="24"/>
          <w:szCs w:val="24"/>
        </w:rPr>
        <w:t xml:space="preserve"> 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tj. osób posiadających   </w:t>
      </w:r>
      <w:r>
        <w:rPr>
          <w:bCs/>
          <w:color w:val="000000"/>
          <w:sz w:val="24"/>
          <w:szCs w:val="24"/>
        </w:rPr>
        <w:t>uprawnienia w zakresie kierowania robotami budowlanymi w  specjalności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drogowej</w:t>
      </w:r>
    </w:p>
    <w:p>
      <w:pPr>
        <w:pStyle w:val="Normal"/>
        <w:tabs>
          <w:tab w:val="clear" w:pos="709"/>
          <w:tab w:val="left" w:pos="404" w:leader="none"/>
          <w:tab w:val="left" w:pos="9477" w:leader="none"/>
        </w:tabs>
        <w:spacing w:lineRule="atLeast" w:line="100"/>
        <w:ind w:left="40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) sytuacji ekonomicznej i finansowej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- zamawiający nie dokonuje opisu żadnych wymagań do tego warunku </w:t>
      </w:r>
    </w:p>
    <w:p>
      <w:pPr>
        <w:pStyle w:val="WWTekstpodstawowy3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>2. Ww. warunki zostaną uznane za spełnione jeżeli wykonawca złoży dokumenty, o których mowa  punkcie VI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kumenty jakie należy przedłożyć w ofercie w celu wykazania spełnienia przez wykonawców warunków o których mowa w  art. 22 ust. 1 ustawy pzp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>A) W</w:t>
      </w:r>
      <w:r>
        <w:rPr>
          <w:rFonts w:cs="Times New Roman" w:ascii="Times New Roman" w:hAnsi="Times New Roman"/>
          <w:color w:val="000000"/>
        </w:rPr>
        <w:t>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  <w:r>
        <w:rPr>
          <w:rFonts w:cs="Times New Roman" w:ascii="Times New Roman" w:hAnsi="Times New Roman"/>
          <w:b/>
          <w:bCs/>
          <w:color w:val="000000"/>
        </w:rPr>
        <w:t xml:space="preserve">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2 do SIWZ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  Oświadczenia, że osoby, które będą uczestniczyć w wykonywaniu zamówienia, posiadają wymagane uprawnienia, jeżeli ustawy nakładają obowiązek posiadania takich uprawnień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3 do SIW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bCs/>
          <w:color w:val="000000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  <w:r>
        <w:rPr>
          <w:rFonts w:cs="Times New Roman" w:ascii="Times New Roman" w:hAnsi="Times New Roman"/>
          <w:color w:val="000000"/>
          <w:szCs w:val="24"/>
        </w:rPr>
        <w:t xml:space="preserve">oświadczenie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4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5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8. Zamawiający może żądać przedstawienia oryginału lub notarialnie poświadczonej kopii dokumentu wyłącznie wtedy, gdy złożona kopia dokumentu jest nieczytelna lub budzi wątpliwości co do jej prawdziwości.</w:t>
        <w:br/>
        <w:t>9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10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określone w SIWZ w punkcie VI  pkt 4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2. Dokumenty określone w SIWZ w punkcie VI  1, 2 </w:t>
      </w:r>
      <w:r>
        <w:rPr>
          <w:rFonts w:cs="Times New Roman" w:ascii="Times New Roman" w:hAnsi="Times New Roman"/>
          <w:color w:val="000000"/>
        </w:rPr>
        <w:t>A) - B)  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4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09.09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Benedykt Kurcok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proceduralnych 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Times New Roman" w:ascii="Times New Roman" w:hAnsi="Times New Roman"/>
          <w:color w:val="000000"/>
        </w:rPr>
        <w:t>Zamawiający wymaga złożenia wadium. Zamawiający określa kwotę wadium w  wysokości 4</w:t>
      </w:r>
      <w:r>
        <w:rPr>
          <w:rFonts w:cs="Times New Roman" w:ascii="Times New Roman" w:hAnsi="Times New Roman"/>
        </w:rPr>
        <w:t>.500,00 zł  Wadium</w:t>
      </w:r>
      <w:r>
        <w:rPr>
          <w:rFonts w:cs="Times New Roman" w:ascii="Times New Roman" w:hAnsi="Times New Roman"/>
          <w:color w:val="000000"/>
        </w:rPr>
        <w:t xml:space="preserve"> może być wnoszone w jednej lub kilku następujących formach: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) pieniądzu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2) poręczeniach bankowych lub poręczeniach spółdzielczej kasy oszczędnościowo- kredytowej, z tym ze poręczenie kasy jest zawsze poręczeniem pieniężnym 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) gwarancjach bank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)gwarancjach ubezpieczeniowych;</w:t>
      </w:r>
    </w:p>
    <w:p>
      <w:pPr>
        <w:pStyle w:val="Normal"/>
        <w:tabs>
          <w:tab w:val="clear" w:pos="709"/>
          <w:tab w:val="right" w:pos="11708" w:leader="none"/>
          <w:tab w:val="left" w:pos="11832" w:leader="none"/>
        </w:tabs>
        <w:ind w:left="408" w:hanging="4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)poręczeniach udzielanych przez podmioty, o których mowa w art. 6 b ust. 5 pkt 2 ustawy z dnia 9 listopada 2000 r. o utworzeniu Polskiej Agencji Rozwoju Przedsiębiorczości (Dz. U. z 2007 r. Nr 42 poz.275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adium wnoszone w pieniądzu wpłaca się przelewem na rachunek bankowy nr 55 8454 1040 2002 0000 0329 0002 Orzesko-Knurowskiego Banku Spółdzielczego Oddział Orzesze. Wadium wniesione w pieniądzu zamawiający przechowuje na rachunku bankowym. 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>Wadium wnosi się przed upływem terminu składania ofert tj.</w:t>
      </w:r>
      <w:r>
        <w:rPr>
          <w:rFonts w:cs="Times New Roman" w:ascii="Times New Roman" w:hAnsi="Times New Roman"/>
          <w:color w:val="000000"/>
          <w:lang w:val="pl-PL"/>
        </w:rPr>
        <w:t xml:space="preserve"> d</w:t>
      </w:r>
      <w:r>
        <w:rPr>
          <w:rFonts w:cs="Times New Roman" w:ascii="Times New Roman" w:hAnsi="Times New Roman"/>
          <w:lang w:val="pl-PL"/>
        </w:rPr>
        <w:t>o dnia 16.09.2015r. do godz. 9:00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 uznaniu przez Zamawiającego, że wadium w pieniądzu wpłacono w wymaganym terminie decyduje data i godzina wpływu środków na rachunek bankowy zamawiając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Wadium wnoszone w pozostałych formach należy złożyć do UM ORZESZE pok. nr 19.  Wadium wnosi się przed upływem terminu składania ofert.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fertę składa się wraz z dokumentami określonymi w pkt. VI pkt 1, 2, 4 niniejszej SIWZ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u w:val="single"/>
          <w:lang w:val="pl-PL"/>
        </w:rPr>
        <w:t xml:space="preserve">- </w:t>
      </w:r>
      <w:r>
        <w:rPr>
          <w:rFonts w:cs="Times New Roman" w:ascii="Times New Roman" w:hAnsi="Times New Roman"/>
          <w:u w:val="single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</w:t>
      </w:r>
      <w:r>
        <w:rPr>
          <w:rFonts w:cs="Times New Roman" w:ascii="Times New Roman" w:hAnsi="Times New Roman"/>
          <w:szCs w:val="24"/>
          <w:lang w:val="pl-PL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– Zawiści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- </w:t>
      </w:r>
      <w:r>
        <w:rPr>
          <w:rFonts w:cs="Times New Roman" w:ascii="Times New Roman" w:hAnsi="Times New Roman"/>
          <w:b/>
          <w:bCs/>
        </w:rPr>
        <w:t>przetarg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oraz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WWDomylnie12"/>
        <w:bidi w:val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numPr>
          <w:ilvl w:val="0"/>
          <w:numId w:val="5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WWDomylnie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6.09.2015r o godz. 9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6.09.2015r o godz. 9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  <w:b/>
        </w:rPr>
        <w:t>cena - 9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kres udzielonej gwarancji</w:t>
      </w:r>
      <w:r>
        <w:rPr>
          <w:rFonts w:cs="Times New Roman" w:ascii="Times New Roman" w:hAnsi="Times New Roman"/>
          <w:b/>
        </w:rPr>
        <w:t xml:space="preserve"> – </w:t>
      </w:r>
      <w:r>
        <w:rPr>
          <w:rFonts w:cs="Times New Roman" w:ascii="Times New Roman" w:hAnsi="Times New Roman"/>
          <w:b/>
          <w:lang w:val="pl-PL"/>
        </w:rPr>
        <w:t>5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9</w:t>
      </w:r>
      <w:r>
        <w:rPr>
          <w:rFonts w:cs="Times New Roman" w:ascii="Times New Roman" w:hAnsi="Times New Roman"/>
          <w:lang w:val="pl-PL"/>
        </w:rPr>
        <w:t>5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. okres udzielanej gwarancji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 %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ofert zostanie przeprowadzona w oparciu o przedstawione niżej kryterium.</w:t>
      </w:r>
    </w:p>
    <w:p>
      <w:pPr>
        <w:pStyle w:val="WWDomylnie1"/>
        <w:ind w:left="720" w:hanging="0"/>
        <w:jc w:val="both"/>
        <w:rPr/>
      </w:pPr>
      <w:r>
        <w:rPr>
          <w:rFonts w:cs="Times New Roman" w:ascii="Times New Roman" w:hAnsi="Times New Roman"/>
        </w:rPr>
        <w:t>MP – Maksymalna ilość punktów możliwa do przydzielenia w toku oceny w obrębie danego kryterium, przyjmu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się MP=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 xml:space="preserve">.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 ją wykonawca oferujący 5 lub więcej lat gwarancji. Dla wykonawcy oferującego gwarancj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wyżej 5–ciu lat zamawiający do obliczeń przyjmie długość gwarancji 5 lat. Pozostali wykonawcy, oferując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krótszy czas gwarancji otrzymają proporcjonalnie mniejszą ilość punktów. </w:t>
      </w:r>
      <w:r>
        <w:rPr>
          <w:rFonts w:cs="Times New Roman" w:ascii="Times New Roman" w:hAnsi="Times New Roman"/>
          <w:lang w:val="pl-PL"/>
        </w:rPr>
        <w:t xml:space="preserve">Wykonawca nie może zaoferować gwarancji poniżej 3 lat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ga – 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%</w:t>
      </w:r>
    </w:p>
    <w:p>
      <w:pPr>
        <w:pStyle w:val="WWDomylnie1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Długość gwarancji badanej w latach.</w:t>
      </w:r>
    </w:p>
    <w:p>
      <w:pPr>
        <w:pStyle w:val="WWDomylnie1"/>
        <w:ind w:left="720" w:hanging="0"/>
        <w:jc w:val="both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Wartość punktowa WPG = –––––––––––––––––––––––––––––––––––––––––––– x MP 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Gwarancja maksymalna 5 lat</w:t>
      </w:r>
    </w:p>
    <w:p>
      <w:pPr>
        <w:pStyle w:val="WWDomylnie1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1"/>
        <w:jc w:val="both"/>
        <w:rPr/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zyskanych z powyższych dwóch kryteriów</w:t>
      </w:r>
      <w:r>
        <w:rPr>
          <w:rFonts w:cs="Times New Roman" w:ascii="Times New Roman" w:hAnsi="Times New Roman"/>
          <w:lang w:val="pl-PL"/>
        </w:rPr>
        <w:t xml:space="preserve"> tj. WPC + WPG. Maksymalna ilość punktów jaką może otrzymać oferta wynosi 100 pkt. </w:t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1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Wykonawca zobowiązany jest do dostarczenia do dnia zawarcia umowy kopii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zxx" w:bidi="zxx"/>
        </w:rPr>
        <w:t>aktualnego ubezpieczenie od odpowiedzialności cywilnej w zakresie prowadzonej działalności na wymaganą kwotę.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val="pl-PL" w:eastAsia="zxx" w:bidi="zxx"/>
        </w:rPr>
        <w:t>W przypadku wnoszenia zabezpieczenia należytego wykonania umowy w innej formie niż w pieniądzu Wykonawca zobowiązany jest przedstawić projekt dokumentu lub jego kopię zamawiającemu do akceptacji najpóźniej na dwa dni robocze przed zawarciem umowy.</w:t>
      </w:r>
    </w:p>
    <w:p>
      <w:pPr>
        <w:pStyle w:val="Normal"/>
        <w:spacing w:lineRule="atLeast" w:line="200"/>
        <w:ind w:left="720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Cs w:val="24"/>
          <w:lang w:val="pl-PL" w:eastAsia="zxx" w:bidi="zxx"/>
        </w:rPr>
      </w:pPr>
      <w:r>
        <w:rPr/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 będzie wymagał od wykonawcy, który złoży najkorzystniejszą ofertę składania zabezpieczenia należytego wykonania umowy w wysokości 10% ceny całkowitej podanej w ofercie. Zabezpieczenie może być wnoszone według wyboru Wykonawcy w jednej lub w kilku następujących formach: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)pieniądzu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)</w:t>
        <w:tab/>
        <w:t>poręczeniach bankowych lub poręczeniach spółdzielczej kasy oszczędnościowo kredytowej , z tym ze zobowiązanie kasy jest zawsze zobowiązaniem pieniężnym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)gwarancjach bank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gwarancjach ubezpieczeniowych;</w:t>
      </w:r>
    </w:p>
    <w:p>
      <w:pPr>
        <w:pStyle w:val="Normal"/>
        <w:tabs>
          <w:tab w:val="clear" w:pos="709"/>
          <w:tab w:val="right" w:pos="7220" w:leader="none"/>
          <w:tab w:val="left" w:pos="7344" w:leader="none"/>
        </w:tabs>
        <w:ind w:left="408" w:hanging="4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) poręczeniach udzielanych przez podmioty, o których mowa w art. 6 ust. 3 pkt. 4 lit. b ustawy z dnia 9 listopada 2000 r. o utworzeniu Polskiej Agencji Rozwoju Przedsiębiorczości.(Dz. U. z 2007r.  Nr 42 poz.275)</w:t>
      </w:r>
    </w:p>
    <w:p>
      <w:pPr>
        <w:pStyle w:val="Normal"/>
        <w:tabs>
          <w:tab w:val="clear" w:pos="709"/>
          <w:tab w:val="right" w:pos="554" w:leader="none"/>
          <w:tab w:val="left" w:pos="67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nie wyraża zgody na wniesienie zabezpieczenia należytego wykonania umowy w innych formach.</w:t>
      </w:r>
    </w:p>
    <w:p>
      <w:pPr>
        <w:pStyle w:val="Normal"/>
        <w:tabs>
          <w:tab w:val="clear" w:pos="709"/>
          <w:tab w:val="right" w:pos="1814" w:leader="none"/>
          <w:tab w:val="left" w:pos="193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oszone w pieniądzu wykonawca wpłaca  na rachunek bankowy wskazany przez zamawiająceg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Zamawiający zwraca zabezpieczenie w terminie 30 dni od dnia wykonania zamówienia i uznania przez zamawiającego za należycie wykonane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Kwota pozostawiona na zabezpieczenie roszczeń z tytułu rękojmi za wady lub gwarancji jakości nie może przekraczać 30 % wysokości zabezpiecz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Kwota pozostawiona na zabezpieczenie roszczeń z tytułu rękojmi za wady lub gwarancji jakości jest zwracana nie później niż w 15 dniu po upływie okresu rękojmi za wady lub gwarancji jakości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/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3r. poz 907 z późniejszymi zmianami)</w:t>
      </w:r>
    </w:p>
    <w:p>
      <w:pPr>
        <w:pStyle w:val="WWTekstpodstawowy312"/>
        <w:rPr>
          <w:b/>
          <w:b/>
          <w:color w:val="000000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color w:val="000000"/>
          <w:sz w:val="24"/>
          <w:szCs w:val="24"/>
        </w:rPr>
        <w:t>(tj. Dz. U. z 2013r. poz 907 z późniejszymi zmianami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WWDomylnie12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cs="Times New Roman" w:ascii="Times New Roman" w:hAnsi="Times New Roman"/>
          <w:color w:val="000000"/>
          <w:lang w:val="pl-PL"/>
        </w:rPr>
        <w:t xml:space="preserve">Wykaz osób                                                                                            </w:t>
        <w:tab/>
        <w:t>załącznik nr 2 do SIWZ</w:t>
      </w:r>
    </w:p>
    <w:p>
      <w:pPr>
        <w:pStyle w:val="Tekstpodstawowy21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 xml:space="preserve">4. Druk oświadczenia dotyczący wymaganych uprawnień                </w:t>
        <w:tab/>
        <w:t>załącznik nr 3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6. Druk oświadczenia o braku podstaw do wykluczenia                    </w:t>
        <w:tab/>
        <w:t>załącznik nr 4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7. Informacja o przynależności do grupy kapitałowej</w:t>
        <w:tab/>
        <w:tab/>
        <w:t xml:space="preserve">  </w:t>
        <w:tab/>
        <w:t>załącznik nr 5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8. Projekt umowy                                                                                </w:t>
        <w:tab/>
        <w:t>załącznik nr 6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>10. Dokumentacja projektowa i Specyfikacja Techniczna Wykonania i Odbioru Robót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  <w:tab/>
        <w:tab/>
        <w:tab/>
        <w:tab/>
        <w:tab/>
        <w:tab/>
        <w:tab/>
        <w:tab/>
        <w:tab/>
        <w:t xml:space="preserve"> </w:t>
        <w:tab/>
        <w:t>załącznik nr 7 do SIWZ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eastAsia="ar-SA"/>
        </w:rPr>
      </w:pPr>
      <w:r>
        <w:rPr>
          <w:rFonts w:cs="Times New Roman" w:ascii="Times New Roman" w:hAnsi="Times New Roman"/>
          <w:color w:val="00000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rmistrz Miasta Orzesze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6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4z0">
    <w:name w:val="WW8Num24z0"/>
    <w:qFormat/>
    <w:rPr>
      <w:rFonts w:ascii="Marigold (W1);Pristina" w:hAnsi="Marigold (W1);Pristina" w:cs="Marigold (W1);Pristina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Marigold (W1);Pristina" w:hAnsi="Marigold (W1);Pristina" w:cs="Marigold (W1);Pristina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29z0">
    <w:name w:val="WW8Num29z0"/>
    <w:qFormat/>
    <w:rPr>
      <w:u w:val="none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Beata Bańczyk-Dębowska</cp:lastModifiedBy>
  <cp:lastPrinted>2015-09-01T08:04:00Z</cp:lastPrinted>
  <dcterms:modified xsi:type="dcterms:W3CDTF">2015-09-01T12:34:00Z</dcterms:modified>
  <cp:revision>84</cp:revision>
  <dc:subject/>
  <dc:title>SPECYFIKACJA ISTOTNYCH WARUNKÓW ZAMÓWIENIA - DOTYCZĄCA PRZETARG</dc:title>
</cp:coreProperties>
</file>