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882" w:leader="none"/>
        </w:tabs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val="pl-PL" w:eastAsia="zh-CN" w:bidi="ar-SA"/>
        </w:rPr>
        <w:t>Załącznik nr 6 do SIWZ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>Istotne dla stron postanowienia, które zostaną wprowadzone do treści zawieranej umowy ogólnej oraz  do umów indywidualnych w sprawie zamówienia publicznego na zadanie:</w:t>
      </w:r>
    </w:p>
    <w:p>
      <w:pPr>
        <w:pStyle w:val="Obszartekstu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nyWeb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Zawarta w  w wyniku przeprowadzenia przetargu nieograniczonego nr …........................ na zasadach ustawy z dnia 29 stycznia 2004 r Prawo zamówień publicznych (t.j.Dz. U. z 2013 poz. 907 z póżn. zmianami) art. 10 ust 1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r>
    </w:p>
    <w:p>
      <w:pPr>
        <w:pStyle w:val="NormalnyWeb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I Przedmiot zamówienia.</w:t>
      </w:r>
    </w:p>
    <w:p>
      <w:pPr>
        <w:pStyle w:val="NormalnyWeb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 zamówienia obejmuje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„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Urząd Miejski ul.Św.Wawrzyńca 21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Urząd Miejski ul.Św.Wawrzyńca 23 /siedziba ROŚRLiSG i RFdsB/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traż Miejska ul.Powstańców 5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fontanna rejon ul.Rybnickiej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iejski Ośrodek Pomocy Społecznej ul.Rynek 2a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iejska Biblioteka Publiczna ul.św.Wawrzyńca 23, Miła 1a, i Długosza 48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iejski Ośrodek Kultury ul.Rynek 1, ul.Majakowskiego 8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Miejski Zespół Oświaty ul.Powstańców 5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2, ul.Bukowina 19-21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4, ul.Stuska 10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5, ul.Żorska 101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6, ul.1000-lecia 3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8, ul.Chrobrego 64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9, ul.Kobiórska 1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zkoła Podstawowa nr 10, ul.Norwida 2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Zespół Szkół im.Poległych na Pasternioku, ul.KMiarki 10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Gimnazjum nr 2, ul.Szkolna 44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Gimnazjum nr 3, ul.Uczniowska 1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rzedszkole z Oddziałem Integracyjnym nr 1, ul.K.Miarki 4a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rzedszkole nr 2, ul.Miła 1a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rzedszkole nr 3, ul.Szkolna 55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rzedszkole nr 6, ul.Mikołowska 128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Przedszkole nr 7, ul.Mleczna 2</w:t>
      </w:r>
    </w:p>
    <w:p>
      <w:pPr>
        <w:pStyle w:val="Normal"/>
        <w:numPr>
          <w:ilvl w:val="0"/>
          <w:numId w:val="14"/>
        </w:numPr>
        <w:rPr>
          <w:sz w:val="24"/>
          <w:szCs w:val="24"/>
          <w:lang w:val="pl-PL" w:eastAsia="zxx" w:bidi="zxx"/>
        </w:rPr>
      </w:pPr>
      <w:r>
        <w:rPr>
          <w:sz w:val="24"/>
          <w:szCs w:val="24"/>
        </w:rPr>
        <w:t>Zakład Gospodarki Komunalnej i Mieszkaniowej (mieszkania komunalne, 2 oczyszczalnie, przepompownia)</w:t>
      </w:r>
    </w:p>
    <w:p>
      <w:pPr>
        <w:pStyle w:val="Normal"/>
        <w:numPr>
          <w:ilvl w:val="0"/>
          <w:numId w:val="14"/>
        </w:numPr>
        <w:rPr>
          <w:rFonts w:ascii="Times New Roman;serif" w:hAnsi="Times New Roman;serif" w:cs="Times New Roman;serif"/>
          <w:b w:val="false"/>
          <w:b w:val="false"/>
          <w:bCs w:val="false"/>
          <w:color w:val="auto"/>
          <w:sz w:val="24"/>
          <w:szCs w:val="24"/>
        </w:rPr>
      </w:pPr>
      <w:r>
        <w:rPr>
          <w:sz w:val="24"/>
          <w:szCs w:val="24"/>
          <w:lang w:val="pl-PL" w:eastAsia="zxx" w:bidi="zxx"/>
        </w:rPr>
        <w:t>Placówka Wsparcia Dziennego „Przystań” ul.Św.Wawrzyńca 23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bCs w:val="false"/>
          <w:color w:val="auto"/>
          <w:sz w:val="24"/>
          <w:szCs w:val="24"/>
        </w:rPr>
        <w:t xml:space="preserve">w rozumieniu ustawy z dnia 10 kwietnia 1997 roku  Prawo energetyczne (tekst jedn. Dz. U. z 2012r. poz. 1059 z póżn. zm. )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Przewidywane zużycie energii elektrycznej w okresie rocznym z podziałem na taryf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1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1.391.48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2a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261.004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w tym szczyt-</w:t>
      </w:r>
      <w:r>
        <w:rPr>
          <w:rFonts w:cs="Times New Roman" w:ascii="Times New Roman" w:hAnsi="Times New Roman"/>
          <w:sz w:val="24"/>
          <w:szCs w:val="24"/>
        </w:rPr>
        <w:t>45.314 kWh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pozaszczyt-</w:t>
      </w:r>
      <w:r>
        <w:rPr>
          <w:rFonts w:cs="Times New Roman" w:ascii="Times New Roman" w:hAnsi="Times New Roman"/>
          <w:sz w:val="24"/>
          <w:szCs w:val="24"/>
        </w:rPr>
        <w:t>215.690 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2b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2.199.283,08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w tym dzień-</w:t>
      </w:r>
      <w:r>
        <w:rPr>
          <w:rFonts w:cs="Times New Roman" w:ascii="Times New Roman" w:hAnsi="Times New Roman"/>
          <w:sz w:val="24"/>
          <w:szCs w:val="24"/>
        </w:rPr>
        <w:t>820.932,64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noc-</w:t>
      </w:r>
      <w:r>
        <w:rPr>
          <w:rFonts w:cs="Times New Roman" w:ascii="Times New Roman" w:hAnsi="Times New Roman"/>
          <w:sz w:val="24"/>
          <w:szCs w:val="24"/>
        </w:rPr>
        <w:t>1.378.350,44 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11</w:t>
        <w:tab/>
        <w:t>-</w:t>
        <w:tab/>
      </w:r>
      <w:r>
        <w:rPr>
          <w:rFonts w:cs="Times New Roman" w:ascii="Times New Roman" w:hAnsi="Times New Roman"/>
          <w:color w:val="auto"/>
          <w:sz w:val="24"/>
          <w:szCs w:val="24"/>
        </w:rPr>
        <w:t>52.382 kWh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WWTekstpodstawowy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Szczegółowy opis przedmiotu zamówienia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nowi załącznik nr 1  do SIWZ – wykaz punktów poboru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rzega się, iż liczba jednostek Gminy, jak również ich forma organizacyjna w okresie obowiązywania umowy może ulec zmianie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onym postępowaniu Wykonawca (dostawca energii) zawrze z Zamawiającym jedną umowę ogóln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a dostawę energii elektrycznej dl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Gminy Orzesze i jednostek organizacyjnych na waru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kach zaoferowanych w niniejszym przetargu. 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stępnie Wykonawca  zawrze indywidualne umowy na dostawę energii elektrycznej na warunkach zaoferowanych w niniejszym przetargu na podstawie umowy ogólnej z Gminą oraz ze wszystkimi jednostkami organizacyjnymi Gminy Orzesze o których mowa powyżej według jednolitego wzoru umowy ustalonego z wybranym Wykonawcą, z uwzględnieniem zmian wynikających ze specyfiki jednostk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zwiększenia liczby jednostek organizacyjnych, bądź zmiany ich formy organizacyjnej, nowe jednostki zawrą umowy na warunkach wynikających z przeprowadzonego postępowania i zawartej umowy głównej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WWTekstpodstawowy2"/>
        <w:spacing w:lineRule="auto" w:line="36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Podwykonawcy: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Wykonawca może powierzyć wykonanie części zamówienia podwykonawcy.</w:t>
      </w:r>
    </w:p>
    <w:p>
      <w:pPr>
        <w:pStyle w:val="WWTekstpodstawowy2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Zamawiający nie zastrzega obowiązku osobistego wykonania przez wykonawcę kluczowych części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amawiający żąda wskazania przez Wykonawcę w ofercie części zamówienia, której wykonanie powierzy podwykonawcom. W przypadku gdy Wykonawca powołuje się na wiedzę i doświadczenie, potencjał techniczny, osoby zdolne do wykonania zamówienia lub zdolności finansow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WWTekstpodstawowy2"/>
        <w:spacing w:before="0" w:after="0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color w:val="000000"/>
          <w:kern w:val="2"/>
          <w:sz w:val="24"/>
          <w:szCs w:val="24"/>
          <w:lang w:val="pl-PL" w:eastAsia="zh-CN" w:bidi="ar-SA"/>
        </w:rPr>
        <w:t>Szczegółowy opis przedmiotu zamówienia stanowi załącznik nr 1 do SIWZ w przedmiotowym postępowaniu</w:t>
      </w:r>
    </w:p>
    <w:p>
      <w:pPr>
        <w:pStyle w:val="WWTekstpodstawowy2"/>
        <w:spacing w:before="0" w:after="0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W przypadku umów indywidualnych na dostawę energii zapis dotyczący przedmiotu zamówienia dotyczył będzie tylko Klienta Indywidualnego wraz z wprowadzeniem niezbędnych treści z załącznika nr 1 i 1a.</w:t>
      </w:r>
    </w:p>
    <w:p>
      <w:pPr>
        <w:pStyle w:val="WWTekstpodstawowy2"/>
        <w:spacing w:before="0" w:after="0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  <w:t>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  <w:t>Postanowienia ogól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5" w:leader="none"/>
          <w:tab w:val="left" w:pos="1109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Przedmiotem Umowy jest określenie praw i obowiązków Stron, związanych ze sprzedażą</w:t>
        <w:br/>
        <w:t>i zakupem energii elektrycznej na potrzeby oświetlenia ulic, placów i dróg publicznych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raz urządzeń niezwiązanych z oświetleniem ulicznym na terenie Gminy Orzesze na zasadach o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kreślonych w ustawie Prawo energetyczne z dnia 10 kwietnia 1997 (tekst jednolity z 2012r poz. 1059 z późniejszymi zmianami) oraz w wydanych na jej podstawie aktach wykonawcz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70" w:leader="none"/>
          <w:tab w:val="left" w:pos="1109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Umowa nie obejmuje spraw związanych z dystrybucją energii elektrycznej, przyłączeniem, opomiarowaniem i jakością energii, wchodzących w zakres odrębnej umowy o świadczenie usług dystrybucji zawartej przez Klienta z Operatorem Sieci Dystrybucyj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85" w:leader="none"/>
          <w:tab w:val="left" w:pos="1109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85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Umowa Dystrybucyjna – umowa zawarta pomiędzy Sprzedawcą a OSD określająca ich wzajemne prawa i obowiązki związane za świadczeniem usługi dystrybucyjnej </w:t>
        <w:br/>
        <w:t>w celu realizacji niniejszej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5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Umowa o świadczenie usług dystrybucji – umowa zawarta pomiędzy Klientem a OSD określająca prawa i obowiązki związane  ze świadczeniem przez OSD usługi dystrybucji energii elektry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punkt poboru – obwód oświetlenia ulicznego lub sygnalizacji świetlnych do którego dostarczana jest energia elektryczn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Taryfa C12 - strefa dzienna – strefa czasowa w godz. 6:00-13:00 i 15:00-22:00, wg czasu zimowego, stosowana przez OSD w rozliczeniach odbiorców w grupie taryfowej C12b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Taryfa C12 - strefa nocna - strefa czasowa w godz. 13:00-15:00 i 22:00-6:00, wg czasu zi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mowego, stosowana przez OSD w rozliczeniach odbiorców w grupie taryfowej C12b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Taryfa C11 – strefa całodoba  - stosowana przez OSD w rozliczeniach odbiorców w grupie taryfowej C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Taryfa G11 -  rozliczenie jednostref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faktura rozliczeniowa – faktura, w której należność dla Sprzedawcy określana jest na podstawie odczytów uk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ładów pomiar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okres rozliczeniowy – okres pomiędzy dwoma kolejnymi rozliczeniowymi odczytami urządzeń pomiarowych – zgodny z okresem rozliczeniowym stosowanym przez OS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lub pobranej energii i wielkości określonych w tych umowach dla każdego okresu rozliczeniowego</w:t>
      </w:r>
    </w:p>
    <w:p>
      <w:pPr>
        <w:pStyle w:val="Normal"/>
        <w:tabs>
          <w:tab w:val="clear" w:pos="709"/>
          <w:tab w:val="left" w:pos="0" w:leader="none"/>
        </w:tabs>
        <w:ind w:left="0" w:right="72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br/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  <w:t>III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  <w:t>Podstawowe zasady sprzedaży energii elektrycznej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765" w:leader="none"/>
          <w:tab w:val="left" w:pos="3465" w:leader="none"/>
        </w:tabs>
        <w:ind w:left="315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Sprzedawca zobowiązuje się do sprzedaży, a Klient zobowiązuje się do zakupu energii elektrycznej dla punktów poboru określonych w Załączniku nr 1 </w:t>
      </w:r>
      <w:r>
        <w:rPr>
          <w:rFonts w:eastAsia="Times New Roman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 xml:space="preserve">W przypadku umów indywidualnych na dostawę energii zapis dotyczący punktów poboru dotyczył będzie tylko  </w:t>
      </w: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Klienta Indywidualn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525" w:leader="none"/>
          <w:tab w:val="left" w:pos="1679" w:leader="none"/>
          <w:tab w:val="left" w:pos="3465" w:leader="none"/>
        </w:tabs>
        <w:ind w:left="315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Sprzedawca zobowiązuje się do złożenia OSD, w imieniu Klienta, zgłoszeń o zawarciu umów indywidualnych na sprzedaż energii elektry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825" w:leader="none"/>
          <w:tab w:val="left" w:pos="3465" w:leader="none"/>
        </w:tabs>
        <w:ind w:left="31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Planowana wysokość rocznego zużycia energii elektrycznej dla poszczególnych taryf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1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1.391.48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2a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261.004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w tym szczyt-</w:t>
      </w:r>
      <w:r>
        <w:rPr>
          <w:rFonts w:cs="Times New Roman" w:ascii="Times New Roman" w:hAnsi="Times New Roman"/>
          <w:sz w:val="24"/>
          <w:szCs w:val="24"/>
        </w:rPr>
        <w:t>45.314 kWh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pozaszczyt-</w:t>
      </w:r>
      <w:r>
        <w:rPr>
          <w:rFonts w:cs="Times New Roman" w:ascii="Times New Roman" w:hAnsi="Times New Roman"/>
          <w:sz w:val="24"/>
          <w:szCs w:val="24"/>
        </w:rPr>
        <w:t>215.690 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12b</w:t>
        <w:tab/>
        <w:t>-</w:t>
        <w:tab/>
      </w:r>
      <w:r>
        <w:rPr>
          <w:rFonts w:cs="Times New Roman" w:ascii="Times New Roman" w:hAnsi="Times New Roman"/>
          <w:sz w:val="24"/>
          <w:szCs w:val="24"/>
        </w:rPr>
        <w:t>2.199.283,08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w tym dzień-</w:t>
      </w:r>
      <w:r>
        <w:rPr>
          <w:rFonts w:cs="Times New Roman" w:ascii="Times New Roman" w:hAnsi="Times New Roman"/>
          <w:sz w:val="24"/>
          <w:szCs w:val="24"/>
        </w:rPr>
        <w:t>820.932,64 kW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noc-</w:t>
      </w:r>
      <w:r>
        <w:rPr>
          <w:rFonts w:cs="Times New Roman" w:ascii="Times New Roman" w:hAnsi="Times New Roman"/>
          <w:sz w:val="24"/>
          <w:szCs w:val="24"/>
        </w:rPr>
        <w:t>1.378.350,44 kW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11</w:t>
        <w:tab/>
        <w:t>-</w:t>
        <w:tab/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52.382 kWh</w:t>
      </w:r>
    </w:p>
    <w:p>
      <w:pPr>
        <w:pStyle w:val="WWTekstpodstawowy2"/>
        <w:spacing w:before="0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W przypadku umów indywidualnych na dostawę energii zapis dotyczący Taryfy oraz planowanej ilości rocznego zużycia dotyczył będzie tylko  Klienta Indywidualn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Moc umowna, grupa taryfowa OSD i warunki ich zmiany oraz miejsce dostarczenia energii elektrycznej dla punktów poboru określana jest każdorazowo w Umowach o świadczenie usług dystrybucji zawartej pomiędzy Klientem a OS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Sprzedawca zobowiązuje się również do pełnienia funkcji podmiotu odpowiedzialnego za bilansowanie handlowe lub do zawarcia umowy na świadczenie usługi bilansowania handlowego z podmiotem odpowiedzialnym za bilansowanie. Sprzedawca dokonywać będzie bilansowania handlowego energii zakupionej przez Klienta na podstawie 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lang w:val="pl-PL" w:eastAsia="zh-CN" w:bidi="ar-SA"/>
        </w:rPr>
        <w:t>standardowego profilu zużycia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odpowiedniego dla odbiorów w grupach taryfowych i przy mocach umownych określonych w Załączniku nr 1  lub na podstawie wskazań układów pomiarowych albo wg stosowanego przez siebie algoryt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W cenie energii elektrycznej określonej w pkt IV ust. 1. należy uwzględnić koszty dokonywania bilansowania handlowego, koszty sporządzenia, wystawienia i przesłania faktury oraz koszty abonamentow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Energia elektryczna kupowana na podstawie niniejszej umowy zużywana będzie na potrzeby odbiorcy końcowego, co oznacza że Klient nie jest przedsiębiorstwem energetycznym w rozumieniu ustawy Prawo energetyczne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IV</w:t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 xml:space="preserve">Zasady rozliczeń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35" w:leader="none"/>
        </w:tabs>
        <w:ind w:left="36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Sprzedawana energia elektryczna będzie rozliczana według cen jednostkowych energii elektrycznej netto określonych w ofercie, stanowiącej integralną część Umowy, które wynoszą: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     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a. szczyt (grupa taryfowa C12a)</w:t>
        <w:tab/>
        <w:tab/>
        <w:t xml:space="preserve">                                             -         ............ zł/kWh</w:t>
      </w:r>
    </w:p>
    <w:p>
      <w:pPr>
        <w:pStyle w:val="Normal"/>
        <w:tabs>
          <w:tab w:val="clear" w:pos="709"/>
          <w:tab w:val="left" w:pos="1875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     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b. pozaszczyt (grupa taryfowa C12a)</w:t>
        <w:tab/>
        <w:t xml:space="preserve">                                             -          ............ zł/kWh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     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c. w strefie dziennej (grupa taryfowa C12b)</w:t>
        <w:tab/>
        <w:tab/>
        <w:t xml:space="preserve">                      -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d. w strefie nocnej (grupa taryfowa C12b)</w:t>
        <w:tab/>
        <w:t xml:space="preserve">                                  - 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e. przy rozliczeniu całodobowym (grupy taryfowe C11 )                     -         ........... zł/kWh</w:t>
      </w:r>
    </w:p>
    <w:p>
      <w:pPr>
        <w:pStyle w:val="Normal"/>
        <w:tabs>
          <w:tab w:val="clear" w:pos="709"/>
          <w:tab w:val="left" w:pos="1875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     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f.  w grupie taryfowej G11                                                                    - 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W/w ceny będą obowiązywać we wszystki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 xml:space="preserve">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h-CN" w:bidi="ar-SA"/>
        </w:rPr>
        <w:t>jednostkach organizacyjnych Gminy Orzesze wymienionych w pkt I.</w:t>
      </w:r>
    </w:p>
    <w:p>
      <w:pPr>
        <w:pStyle w:val="WWTekstpodstawowy2"/>
        <w:tabs>
          <w:tab w:val="clear" w:pos="709"/>
          <w:tab w:val="left" w:pos="1875" w:leader="none"/>
        </w:tabs>
        <w:spacing w:before="0" w:after="0"/>
        <w:ind w:left="360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W przypadku umów indywidualnych na dostawę energii zapis dotyczący cen jednostkowych dotyczył będzie tylko Klienta Indywidualnego i odpowiedniej dla niego taryf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50" w:leader="none"/>
        </w:tabs>
        <w:ind w:left="36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Ceny jednostkowe netto określone w ust. 1 nie ulegną zmianie w okresie obowiązywania zawartych um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95" w:leader="none"/>
        </w:tabs>
        <w:ind w:left="36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-rozliczeniowych i cen jednostkowych energii elektrycznej określonych w pkt IV ust. 1 niniejszych postanowień.  Do wyliczonej należności Sprzedawca doliczy podatek VAT według obowiązującej stawki.</w:t>
      </w:r>
    </w:p>
    <w:p>
      <w:pPr>
        <w:pStyle w:val="Normal"/>
        <w:ind w:left="348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WWTekstpodstawowy2"/>
        <w:tabs>
          <w:tab w:val="clear" w:pos="709"/>
          <w:tab w:val="left" w:pos="1875" w:leader="none"/>
        </w:tabs>
        <w:spacing w:before="0" w:after="0"/>
        <w:ind w:left="360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 xml:space="preserve">W przypadku umów indywidualnych na dostawę energii zapis dotyczący obliczeń  </w:t>
      </w:r>
      <w:r>
        <w:rPr>
          <w:rFonts w:eastAsia="Times New Roman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 xml:space="preserve">za zużytą energię elektryczną dotyczył będzie tylko punktów poboru odpowiadających </w:t>
      </w: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Klientowi Indywidualnem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ind w:left="36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Rozliczenia kosztów sprzedanej energii odbywać się będą na podstawie odczytów rozliczeniowych układów pomiarowo-rozliczeniowych dokonywanych przez Operatora Systemu Dystrybucyjnego zgodnie z okresem rozliczeniowym stosowanym przez OSD  – wynoszącym 2 miesią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332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Należności za energię elektryczną regulowane będą na podstawie faktur VAT wystawianych przez Sprzedawcę. Sprzedawca wystawia faktury:</w:t>
      </w:r>
    </w:p>
    <w:p>
      <w:pPr>
        <w:pStyle w:val="Normal"/>
        <w:numPr>
          <w:ilvl w:val="3"/>
          <w:numId w:val="3"/>
        </w:numPr>
        <w:tabs>
          <w:tab w:val="left" w:pos="426" w:leader="none"/>
          <w:tab w:val="left" w:pos="709" w:leader="none"/>
        </w:tabs>
        <w:ind w:left="426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dla oświetlenia ulicznego – faktura zbiorcza do której załącznikami będą rozliczenia indywidualne poszczególnych punktów odbiorów energii elektrycznej wg załącznika nr 1a</w:t>
      </w:r>
    </w:p>
    <w:p>
      <w:pPr>
        <w:pStyle w:val="Normal"/>
        <w:numPr>
          <w:ilvl w:val="3"/>
          <w:numId w:val="3"/>
        </w:numPr>
        <w:tabs>
          <w:tab w:val="left" w:pos="426" w:leader="none"/>
          <w:tab w:val="left" w:pos="709" w:leader="none"/>
        </w:tabs>
        <w:ind w:left="426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dla  urządzeń niezwiązanych z oświetleniem ulicznym – faktury dla poszczególnych punktów odbiorów energii elektrycznej wg załącznika nr 1a dla Gminy i  poszczególnych jednostek organizacyjnych Gminy</w:t>
      </w:r>
    </w:p>
    <w:p>
      <w:pPr>
        <w:pStyle w:val="Normal"/>
        <w:tabs>
          <w:tab w:val="clear" w:pos="709"/>
          <w:tab w:val="left" w:pos="354" w:leader="none"/>
        </w:tabs>
        <w:ind w:left="35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354" w:leader="none"/>
        </w:tabs>
        <w:ind w:left="35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354" w:leader="none"/>
        </w:tabs>
        <w:ind w:left="354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3600" w:leader="none"/>
        </w:tabs>
        <w:ind w:left="360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V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 xml:space="preserve">Płatności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Płatnikiem faktur będzie Gmina Orzesze i  poszczególne jednostki organizacyjne Gminy (Klient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13" w:after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Płatności realizowane będą z budżetu Gminy Orzesze i poszczególnych jednostek organizacyjnych Gminy (Klienta) z odpowiednich pozycji klasyfikacji budżetowej wskazanych w umowach indywidualnych.</w:t>
      </w:r>
    </w:p>
    <w:p>
      <w:pPr>
        <w:pStyle w:val="Normal"/>
        <w:tabs>
          <w:tab w:val="clear" w:pos="709"/>
          <w:tab w:val="left" w:pos="4230" w:leader="none"/>
        </w:tabs>
        <w:ind w:left="426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Tekstpodstawowywcity2"/>
        <w:tabs>
          <w:tab w:val="clear" w:pos="709"/>
          <w:tab w:val="left" w:pos="432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3.   Za wykonanie przedmiotu umowy ogólnej ustala się wynagrodzenie wstępne w następującej wysokości: </w:t>
      </w:r>
    </w:p>
    <w:p>
      <w:pPr>
        <w:pStyle w:val="Tekstpodstawowywcity2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...........................zł netto + ..............%VAT tj. ............... zł  = ...............................zł brutto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WDomylnie"/>
        <w:rPr>
          <w:rFonts w:ascii="Times New Roman" w:hAnsi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          </w:t>
      </w:r>
      <w:r>
        <w:rPr>
          <w:rFonts w:cs="Times New Roman" w:ascii="Times New Roman" w:hAnsi="Times New Roman"/>
          <w:color w:val="00000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WWDomylnie"/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       </w:t>
      </w:r>
      <w:r>
        <w:rPr>
          <w:rFonts w:cs="Times New Roman" w:ascii="Times New Roman" w:hAnsi="Times New Roman"/>
          <w:color w:val="000000"/>
          <w:lang w:val="de-DE"/>
        </w:rPr>
        <w:t>zgodnie ze  złożoną ofertą.</w:t>
      </w:r>
    </w:p>
    <w:p>
      <w:pPr>
        <w:pStyle w:val="WWTekstpodstawowy2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W przypadku umów indywidualnych na dostawę energii zapisy dotyczące płatnika, pozycji klasyfikacji budżetowej oraz wysokości wstępnego wynagrodzenia dotyczyć będą tylko Klienta Indywidualnego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 xml:space="preserve">4. Wynagrodzenie w poszczególnych umowach będzie wyliczone stosownie do ilości faktycznie zrealizowanych dostaw  z uwzględnieniem zastosowanych cen jednostkowych netto przedstawionych w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zh-CN" w:bidi="ar-SA"/>
        </w:rPr>
        <w:t>złożonej oferc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5. Należności wynikające z faktur VAT będą płatne w terminie do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>30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 dni od daty otrzymania faktury przez Klienta. Za datę realizacji płatności uznaje się dzień obciążenia rachunku bankowego Klienta. Należność będzie płatna przelewem na rachunek bankowy Sprzedawcy wskazany na fakturz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6. Za przekroczenie terminów płatności Sprzedawcy przysługiwać będą odsetki ustawow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7. W przypadku uzasadnionych wątpliwości co do prawidłowości wystawionej faktury Klient złoży pisemną reklamację. Reklamacja winna być rozpatrzona przez Sprzedawcę w terminie do 7 d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8. Wierzytelności przysługujące Sprzedawcy z tytułu niniejszej Umowy nie mogą być przedmiotem przelewu na inny podmiot  bez pisemnej zgody Klienta.</w:t>
      </w:r>
    </w:p>
    <w:p>
      <w:pPr>
        <w:pStyle w:val="Normal"/>
        <w:ind w:left="411" w:right="0" w:hanging="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V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Obowiązywanie Umowy,wypowiedzenie Umowy, wstrzymanie dosta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Termin realizacji zamówienia : od dnia 01.01.2015r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dnia 31.12.2016r. </w:t>
      </w:r>
    </w:p>
    <w:p>
      <w:pPr>
        <w:pStyle w:val="Normal"/>
        <w:numPr>
          <w:ilvl w:val="0"/>
          <w:numId w:val="10"/>
        </w:numP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zh-CN" w:bidi="ar-SA"/>
        </w:rPr>
        <w:t>Dzień wejścia Umowy w życie jest dniem rozpoczynającym sprzedaż energii elektrycznej przez Sprzedawcę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  <w:t>.</w:t>
      </w:r>
    </w:p>
    <w:p>
      <w:pPr>
        <w:pStyle w:val="Normal"/>
        <w:numPr>
          <w:ilvl w:val="0"/>
          <w:numId w:val="10"/>
        </w:numP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Sprzedaż energii elektrycznej dla nowego punktu poboru nie objętego Załącznikiem Nr 1a do Umowy lub dla punktu, w którym nastąpiła zmiana mocy umownej, będzie dokonywana na podstawie zmiany przedmiotowego Załącznika z zachowaniem cen energii elektrycznej wg pkt V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pl-PL" w:eastAsia="zh-CN" w:bidi="ar-SA"/>
        </w:rPr>
        <w:t xml:space="preserve"> ust 1 na podstawie aneksu do Umowy.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Zmiana Załącznika nr 1 nie stanowi zmiany innych warunków niniejszej Umowy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Lucida Sans Unicode" w:cs="Times New Roman"/>
          <w:b w:val="false"/>
          <w:b w:val="false"/>
          <w:i/>
          <w:i/>
          <w:iCs/>
          <w:color w:val="FF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Strony postanawiają, że na wniosek Klienta możliwe jest zaprzestanie zakupu energii elektrycznej dla jednego lub wybranych punktów poboru ujętych w Załączniku Nr1a  i nie stanowi ono rozwiązania całej Umowy chyba, że przedmiotem wypowiedzenia są wszystkie punkty poboru określone w Załączniku nr 1a</w:t>
      </w:r>
    </w:p>
    <w:p>
      <w:pPr>
        <w:pStyle w:val="WWTekstpodstawowy2"/>
        <w:spacing w:before="0" w:after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i/>
          <w:iCs/>
          <w:color w:val="FF0000"/>
          <w:kern w:val="2"/>
          <w:sz w:val="24"/>
          <w:szCs w:val="24"/>
          <w:lang w:val="pl-PL" w:eastAsia="zh-CN" w:bidi="ar-SA"/>
        </w:rPr>
        <w:t>W przypadku umów indywidualnych na dostawę energii zapis dotyczący nowego punktu poboru lub zmiany mocy umownej oraz zaprzestanie zakupu energii dla punktu poboru dotyczył będzie tylko Klienta Indywidualnego.</w:t>
      </w:r>
    </w:p>
    <w:p>
      <w:pPr>
        <w:pStyle w:val="WWTekstpodstawowy2"/>
        <w:numPr>
          <w:ilvl w:val="0"/>
          <w:numId w:val="10"/>
        </w:numPr>
        <w:spacing w:before="0" w:after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Z tytułu zaprzestania zakupu energii, o której mowa w pkt VI ust 4 Sprzedawcy nie przysługuje żadne roszczenie względem Klienta</w:t>
      </w:r>
    </w:p>
    <w:p>
      <w:pPr>
        <w:pStyle w:val="WWTekstpodstawowy2"/>
        <w:numPr>
          <w:ilvl w:val="0"/>
          <w:numId w:val="10"/>
        </w:numPr>
        <w:spacing w:before="0" w:after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Klient zastrzega sobie prawo dokonywania zmian sprzedażowej grupy taryfowej oraz zmian mocy przyłączeniowej lub umownej, o ile pozwolą na to warunki techniczne. Zmiany te dokonywane będą na wniosek Klienta aneksem do umowy.</w:t>
      </w:r>
    </w:p>
    <w:p>
      <w:pPr>
        <w:pStyle w:val="WWTekstpodstawowy2"/>
        <w:numPr>
          <w:ilvl w:val="0"/>
          <w:numId w:val="10"/>
        </w:numPr>
        <w:spacing w:before="0" w:after="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Dla realizacji Umowy w zakresie każdego punktu poboru konieczne jest jednoczesne obowiązywanie umów: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ind w:left="37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a. Umowy o świadczenie usług dystrybucji zawartej pomiędzy Klientem a OSD,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ind w:left="37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b. Umowy Dystrybucyjnej zawartej pomiędzy Sprzedawcą a OSD.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ind w:left="375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h-CN" w:bidi="ar-SA"/>
        </w:rPr>
        <w:t>8. Klient oświadcza, że Umowa o świadczenie usług dystrybucji, o której mowa w pkt VI ust. 7 lit. a, pozostanie ważna przez cały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 xml:space="preserve"> okres obowiązywania Umowy, a w przypadku jej rozwiązania, Klient zobowiązany jest poinformować o tym Sprzedawcę w formie pisemnej w terminie 7 dni od momentu złożenia oświadczenia o wypowiedzeniu umowy o świadczenie usług dystrybucji.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9. W przypadku, gdy Sprzedawca poweźmie wiadomość, że umowa o świadczenie usług dystrybucji została rozwiązana bądź wygasła, a Klient nie poinformuje go o tym w trybie wskazanym powyżej, Umowa ulega natychmiastowemu rozwiązaniu  w zakresie punktów poboru, dla których dostarczana jest energia elektryczna w ramach umowy o świadczenie usług dystrybucji z dniem jej rozwiązania..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 xml:space="preserve">10. Sprzedawca może wypowiedzieć Umowę ze skutkiem natychmiastowym bądź wstrzymać dostarczanie energii elektrycznej z uwzględnieniem zapisów ust.5 niniejszego paragrafu </w:t>
        <w:br/>
        <w:t>w przypadku, gdy Klient opóźnia się z zapłatą za pobraną energię elektryczną o co najmniej miesiąc od upływu terminu płatności, pomimo uprzedniego powiadomienia na piśmie o zamiarze wypowiedzenia umowy i wyznaczenia dodatkowego dwutygodniowego terminu do zapłaty zaległych i obecnych należności.</w:t>
      </w:r>
    </w:p>
    <w:p>
      <w:pPr>
        <w:pStyle w:val="Normal"/>
        <w:tabs>
          <w:tab w:val="clear" w:pos="709"/>
          <w:tab w:val="left" w:pos="585" w:leader="none"/>
        </w:tabs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11. W każdym z przypadków określonych w pkt VI ust. 8, 9 i 10 Umowy Klient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9"/>
          <w:tab w:val="left" w:pos="3834" w:leader="none"/>
        </w:tabs>
        <w:ind w:left="426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h-CN" w:bidi="ar-SA"/>
        </w:rPr>
        <w:t>VIII</w:t>
      </w:r>
    </w:p>
    <w:p>
      <w:pPr>
        <w:pStyle w:val="Heading4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h-CN" w:bidi="ar-SA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765" w:leader="none"/>
        </w:tabs>
        <w:spacing w:lineRule="atLeast" w:line="20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Sprzedawca zapłaci Klientowi karę umowną za odstąpienie od Umowy przez Klienta z przyczyn, za które odpowiedzialność ponosi Sprzedawca w wysokości 10%  wynagrodzenia umownego za przedmiot umowy, określonego w pkt V ust.3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25" w:leader="none"/>
        </w:tabs>
        <w:spacing w:lineRule="atLeast" w:line="20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 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Klient zapłaci Sprzedawcy karę umowną za odstąpienie od Umowy przez Sprzedawcę z przyczyn, za które ponosi odpowiedzialność Klient, w wysokości 10%, wynagrodzenia umownego za przedmiot umowy poza przypadkiem, który określa ust.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735" w:leader="none"/>
        </w:tabs>
        <w:spacing w:lineRule="atLeast" w:line="200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Kary mogą być potrącane automatycznie bez uzyskania zgody Sprzed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855" w:leader="none"/>
        </w:tabs>
        <w:spacing w:lineRule="atLeast" w:line="200"/>
        <w:jc w:val="both"/>
        <w:rPr>
          <w:b/>
          <w:b/>
          <w:sz w:val="24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W razie wystąpienia istotnej zmiany okoliczności powodującej, że wykonanie Umowy nie leży w interesie publicznym, czego nie można było przewidzieć w chwili zawarcia Umowy, Klient może odstąpić od Umowy w terminie 30 dni od powzięcia wiadomości o powyższych okolicznościach. W takim przypadku Sprzedawca może żądać jedynie wynagrodzenia należnego mu z tytułu wykonania części umowy. </w:t>
      </w:r>
    </w:p>
    <w:p>
      <w:pPr>
        <w:pStyle w:val="Normal"/>
        <w:ind w:left="540" w:right="0" w:hanging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right="0" w:hanging="18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sz w:val="24"/>
        </w:rPr>
        <w:t>IX</w:t>
      </w:r>
    </w:p>
    <w:p>
      <w:pPr>
        <w:pStyle w:val="Heading3"/>
        <w:tabs>
          <w:tab w:val="clear" w:pos="709"/>
          <w:tab w:val="left" w:pos="6480" w:leader="none"/>
        </w:tabs>
        <w:ind w:left="540" w:right="0" w:hanging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Odstąpienie od umowy</w:t>
      </w:r>
    </w:p>
    <w:p>
      <w:pPr>
        <w:pStyle w:val="Tekstpodstawowywcity3"/>
        <w:jc w:val="both"/>
        <w:rPr>
          <w:color w:val="auto"/>
          <w:sz w:val="24"/>
        </w:rPr>
      </w:pPr>
      <w:r>
        <w:rPr/>
        <w:t>1.Zamawiającemu przysługuje prawo do odstąpienia od umowy: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- jeśli zaistnieją przesłanki określone w art. 145 ustawy Prawo zamówień publicznych z dnia 29 stycznia 2004r. </w:t>
      </w:r>
      <w:r>
        <w:rPr>
          <w:b w:val="false"/>
          <w:color w:val="auto"/>
          <w:sz w:val="24"/>
        </w:rPr>
        <w:t xml:space="preserve"> </w:t>
      </w:r>
      <w:r>
        <w:rPr>
          <w:rFonts w:eastAsia="Times New Roman"/>
          <w:b w:val="false"/>
          <w:color w:val="auto"/>
          <w:sz w:val="24"/>
          <w:lang w:val="pl-PL"/>
        </w:rPr>
        <w:t>(Dz. U. z 2013r. Poz.  907z późn. zm.)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4"/>
        </w:rPr>
      </w:pPr>
      <w:r>
        <w:rPr>
          <w:color w:val="auto"/>
          <w:sz w:val="24"/>
        </w:rPr>
        <w:t>- zostanie ogłoszona upadłość lub rozwiązanie firmy Wykonawcy;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4"/>
        </w:rPr>
      </w:pPr>
      <w:r>
        <w:rPr>
          <w:sz w:val="24"/>
        </w:rPr>
        <w:t>- zostanie wydany nakaz zajęcia majątku Wykonawcy;</w:t>
      </w:r>
    </w:p>
    <w:p>
      <w:pPr>
        <w:pStyle w:val="Normal"/>
        <w:tabs>
          <w:tab w:val="clear" w:pos="709"/>
          <w:tab w:val="left" w:pos="4320" w:leader="none"/>
        </w:tabs>
        <w:rPr>
          <w:sz w:val="24"/>
        </w:rPr>
      </w:pPr>
      <w:r>
        <w:rPr>
          <w:sz w:val="24"/>
        </w:rPr>
        <w:t>- Wykonawca nie rozpoczął dostaw bez uzasadnionych przyczyn oraz nie kontynuuje ich pomimo wezwania Zamawiającego złożonego na piśmie;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4"/>
        </w:rPr>
      </w:pPr>
      <w:r>
        <w:rPr>
          <w:sz w:val="24"/>
        </w:rPr>
        <w:t xml:space="preserve">- Wykonawca przerwał realizację dostaw bez uzasadni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Wykonawcy przysługuje prawo odstąpienia od Umowy w szczególności, gdy:</w:t>
      </w:r>
    </w:p>
    <w:p>
      <w:pPr>
        <w:pStyle w:val="Normal"/>
        <w:tabs>
          <w:tab w:val="clear" w:pos="709"/>
          <w:tab w:val="left" w:pos="432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- Zamawiający nie uiści zapłaty w terminie określonym w pkt V ust.5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Odstąpienie od umowy powinno nastąpić w formie pisemnej pod rygorem nieważności takiego oświadczenia  i powinno zawierać uzasadn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sz w:val="24"/>
        </w:rPr>
        <w:t>X</w:t>
      </w:r>
    </w:p>
    <w:p>
      <w:pPr>
        <w:pStyle w:val="Heading3"/>
        <w:tabs>
          <w:tab w:val="clear" w:pos="709"/>
          <w:tab w:val="left" w:pos="6480" w:leader="none"/>
        </w:tabs>
        <w:ind w:left="540" w:right="0" w:hanging="0"/>
        <w:jc w:val="center"/>
        <w:rPr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Podwykonawcy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sz w:val="24"/>
          <w:szCs w:val="24"/>
        </w:rPr>
        <w:t>1. 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tabs>
          <w:tab w:val="clear" w:pos="709"/>
          <w:tab w:val="left" w:pos="3240" w:leader="none"/>
        </w:tabs>
        <w:spacing w:lineRule="atLeast" w:line="200"/>
        <w:ind w:left="360" w:right="0" w:hanging="360"/>
        <w:jc w:val="both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2.  Zamawiający nie ponosi odpowiedzialności za zapłatę wynagrodzenia za dostawy zrealizowane przez podwykonawcę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h-CN" w:bidi="ar-SA"/>
        </w:rPr>
        <w:t>XI</w:t>
      </w:r>
    </w:p>
    <w:p>
      <w:pPr>
        <w:pStyle w:val="Normal"/>
        <w:spacing w:lineRule="atLeast" w:line="200"/>
        <w:jc w:val="center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h-CN" w:bidi="ar-SA"/>
        </w:rPr>
        <w:t>Zmiany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3834" w:leader="none"/>
        </w:tabs>
        <w:spacing w:lineRule="atLeast" w:line="20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Wszelkie zmiany wprowadzane do umowy wymagają obustronnej zgody oraz formy pisemnej pod rygorem niew</w:t>
      </w: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 xml:space="preserve">ażności z zastrzeżeniem art. 144 ustawy Prawo zamówień publicznych. </w:t>
      </w:r>
    </w:p>
    <w:p>
      <w:pPr>
        <w:pStyle w:val="Tekstpodstawowy22"/>
        <w:numPr>
          <w:ilvl w:val="0"/>
          <w:numId w:val="13"/>
        </w:numPr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h-CN" w:bidi="ar-SA"/>
        </w:rPr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numPr>
          <w:ilvl w:val="0"/>
          <w:numId w:val="13"/>
        </w:numPr>
        <w:autoSpaceDE w:val="false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Klient przewiduje możliwość zmiany postanowień niniejszej umowy w stosunku do treści oferty, na podstawie której dokonano wyboru Sprzedawcy, zgodnie z warunkami podanymi poniż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a. nieprzewidywalne działania władz państwowych</w:t>
      </w:r>
    </w:p>
    <w:p>
      <w:pPr>
        <w:pStyle w:val="Normal"/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b. zmiany Sprzedawcy w związku z sukcesją generalną, przekształceniami, dziedziczeniem spółek handlowych zgodnie z KSH, a także sukcesją z mocy prawa;</w:t>
      </w:r>
    </w:p>
    <w:p>
      <w:pPr>
        <w:pStyle w:val="Normal"/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c. zmiany danych osobowych lub adresowych Sprzedawcy;</w:t>
      </w:r>
    </w:p>
    <w:p>
      <w:pPr>
        <w:pStyle w:val="Normal"/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d. zmiany przedstawicieli stron umowy;</w:t>
      </w:r>
    </w:p>
    <w:p>
      <w:pPr>
        <w:pStyle w:val="Normal"/>
        <w:autoSpaceDE w:val="false"/>
        <w:jc w:val="both"/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>e. zmiany osób nadzorujących ze strony Klienta i Sprzedawcy</w:t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both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color w:val="000000"/>
          <w:kern w:val="2"/>
          <w:sz w:val="24"/>
          <w:szCs w:val="24"/>
          <w:lang w:val="pl-PL" w:eastAsia="zh-CN" w:bidi="ar-SA"/>
        </w:rPr>
        <w:t xml:space="preserve">f. wystąpienie okoliczności, których strony umowy nie były w stanie przewidzieć, pomimo zachowania należytej staranności np. zmiany obowiązujących przepisów  itp. </w:t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rFonts w:eastAsia="Tahoma" w:cs="Tahoma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b/>
          <w:color w:val="000000"/>
          <w:kern w:val="2"/>
          <w:sz w:val="24"/>
          <w:szCs w:val="24"/>
          <w:lang w:val="pl-PL" w:eastAsia="zh-CN" w:bidi="ar-SA"/>
        </w:rPr>
        <w:t>VII</w:t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ahoma" w:cs="Tahoma"/>
          <w:b/>
          <w:color w:val="000000"/>
          <w:kern w:val="2"/>
          <w:sz w:val="24"/>
          <w:szCs w:val="24"/>
          <w:lang w:val="pl-PL" w:eastAsia="zh-CN" w:bidi="ar-SA"/>
        </w:rPr>
        <w:t>Postanowienia końcowe</w:t>
      </w:r>
    </w:p>
    <w:p>
      <w:pPr>
        <w:pStyle w:val="Normal"/>
        <w:tabs>
          <w:tab w:val="clear" w:pos="709"/>
          <w:tab w:val="left" w:pos="3834" w:leader="none"/>
        </w:tabs>
        <w:spacing w:lineRule="atLeast" w:line="200"/>
        <w:ind w:left="426" w:right="0" w:hanging="426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1. Wszelkie sprawy sporne wynikłe z niniejszej Umowy, Strony będą rozstrzygały polubownie.</w:t>
      </w:r>
    </w:p>
    <w:p>
      <w:pPr>
        <w:pStyle w:val="Normal"/>
        <w:tabs>
          <w:tab w:val="clear" w:pos="709"/>
          <w:tab w:val="left" w:pos="3834" w:leader="none"/>
        </w:tabs>
        <w:ind w:left="426" w:right="0" w:hanging="426"/>
        <w:jc w:val="both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2. Strony ustalają, że w razie powstania sporu nierozstrzygniętego polubownie, do jego rozpatrzenia właściwy będzie Sąd miejscowo właściwy dla siedziby Klienta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VIII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W sprawach nieuregulowanych umową mają zastosowanie przepisy  ustawy Prawo zamówień publicznych, Kodeksu Cywilnego i innych obowiązujących przepisów w tym zakresie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val="pl-PL" w:eastAsia="zh-CN" w:bidi="ar-SA"/>
        </w:rPr>
        <w:t>XIX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Umowę sporządzono w 4-ch jednobrzmiących egzemplarzach - 2 egz. dla Klienta i 2 egz. dla Sprzedawcy.</w:t>
      </w:r>
    </w:p>
    <w:p>
      <w:pPr>
        <w:pStyle w:val="1"/>
        <w:spacing w:lineRule="atLeast" w:line="2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  <w:t>KLIENT</w:t>
        <w:tab/>
        <w:tab/>
        <w:tab/>
        <w:tab/>
        <w:tab/>
        <w:tab/>
        <w:tab/>
        <w:tab/>
        <w:tab/>
        <w:t>SPRZEDAWCA</w:t>
      </w:r>
    </w:p>
    <w:p>
      <w:pPr>
        <w:pStyle w:val="Normal"/>
        <w:spacing w:lineRule="atLeast" w:line="200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</w:p>
    <w:p>
      <w:pPr>
        <w:pStyle w:val="Normal"/>
        <w:spacing w:lineRule="atLeast" w:line="200"/>
        <w:jc w:val="left"/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h-CN" w:bidi="ar-SA"/>
        </w:rPr>
      </w:r>
      <w:r>
        <w:br w:type="page"/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h-CN" w:bidi="ar-SA"/>
        </w:rPr>
        <w:t xml:space="preserve">UWAGA </w:t>
      </w: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4"/>
          <w:szCs w:val="24"/>
          <w:lang w:val="pl-PL" w:eastAsia="zh-CN" w:bidi="ar-SA"/>
        </w:rPr>
        <w:t xml:space="preserve">(poniższe zapisy nie będą stanowiły treści zawieranych umów):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niejszy dokument stanowi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 xml:space="preserve">Istotne dla stron postanowienia, które zostaną wprowadzone do treści zawieranej umowy” ogólnej oraz  do umów indywidualnych w sprawie zamówienia publicznego na zadanie: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„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 xml:space="preserve">Sprzedawca zawrze umowę ogólną (1 szt.)z Gminą Orzesz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a dostawę energii elektrycznej dl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Gminy Orzesze i jednostek organizacyjnych Gminy na waru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kach zaoferowanych w niniejszym przetargu. 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Następnie Sprzedawca zawrze dodatkowo indywidualne umowy na podstawie umowy ogólnej na dostawę energii elektrycznej na warunkach zaoferowanych w niniejszym przetargu z Gminą Orzesze oraz ze wszystkimi jednostkami organizacyjnymi Gminy Orzesze wymienionymi w opisie przedmiotu zamówienia według jednolitego wzoru umowy ustalonego z wybranym Sprzedawcą, z uwzględnieniem zmian wynikających ze specyfiki jednostki oraz niniejszych istotnych postanowień. Przewiduje się zawarcie 22 umów indywidualnych. 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Określenie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FF0000"/>
          <w:kern w:val="2"/>
          <w:sz w:val="24"/>
          <w:szCs w:val="24"/>
          <w:shd w:fill="auto" w:val="clear"/>
          <w:lang w:val="pl-PL" w:eastAsia="zh-CN" w:bidi="ar-SA"/>
        </w:rPr>
        <w:t xml:space="preserve"> „Klient Indywidualny”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w niniejszych postanowieniach oznacza: 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-Gminę Orzesze jako odbiorcę i płatnika za energię elektryczną dla punktów poboru określonych w pkt I 1.1,1.2,1.3,1.4 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- jednostki organizacyjne Gminy Orzesze jako odbiorców i płatników za energię elektryczną dla punktów poboru określonych w pkt I 1.5 –1.25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rojekt umowy ogólnej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sporządzony zostanie przez wybranego do realizacji zamówienia Wykonawcę (Sprzedawcę) 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zgl</w:t>
      </w:r>
      <w:r>
        <w:rPr>
          <w:rFonts w:eastAsia="TimesNewRoman;Bold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ieniem zapisów „Istotnych dla stron postanowień, które zostaną wprowadzone do treści zawieranej umowy w sprawie zamówienia publicznego” oraz zapisów zło</w:t>
      </w:r>
      <w:r>
        <w:rPr>
          <w:rFonts w:eastAsia="TimesNewRoman;Bold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nej oferty. 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rojekty umów indywidualnych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sporządzone zostaną przez wybranego do realizacji zamówienia Wykonawcę (Sprzedawcę) 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zgl</w:t>
      </w:r>
      <w:r>
        <w:rPr>
          <w:rFonts w:eastAsia="TimesNewRoman;Bold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ieniem zapisów „Istotnych dla stron postanowień, które zostaną wprowadzone do treści zawieranej umowy w sprawie zamówienia publicznego” oraz zapisów zło</w:t>
      </w:r>
      <w:r>
        <w:rPr>
          <w:rFonts w:eastAsia="TimesNewRoman;Bold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nej oferty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rojekty umów należy sporządzić i przedłożyć Zamawiającemu (klientowi) do akceptacji w wyznaczonym terminie. Termin zostanie określony w piśmie o wyborze oferty najkorzystniejszej. Wykonawca do 3 dni roboczych od dnia otrzymania powiadomienia (termin ten nie uwzględnia  okoliczności, o których mowa w dziale VI – Środki Ochrony Prawnej Ustawy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(tj. Dz. U.  z 2013r. poz 907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przedłoży w formie elektronicznej na wskazany w piśmie adres projekt umowy, a zamawiający w terminie 3 dni roboczych dokona ewentualnych zmian lub akceptacji. W złożonym projekcie Zamawiający dopuszcza wprowadzenie innych zapisów niezbędnych dla zwarcia umowy, nie pozostających w sprzeczności z zapisami „Istotnych dla stron postanowień, które zostaną wprowadzone do treści zawieranej umowy w sprawie zamówienia publicznego”. 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Zamawiający dopuszcza zastosowanie w przygotowanym projekcie umowy określań dla:    Zamawiającego- Klient   a Wykonawcy – Sprzedawca.</w:t>
      </w:r>
    </w:p>
    <w:p>
      <w:pPr>
        <w:pStyle w:val="Tekstpodstawowy3"/>
        <w:numPr>
          <w:ilvl w:val="0"/>
          <w:numId w:val="12"/>
        </w:numPr>
        <w:suppressAutoHyphens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Załącznik nr 1 do Specyfikacji Istotnych Warunków Zamówienia - wykaz punktów poborowych w niniejszym postępowaniu  stanowić będzie jednocześnie załącznik nr 1 do zawartej umowy ogólnej</w:t>
      </w:r>
    </w:p>
    <w:sectPr>
      <w:footerReference w:type="default" r:id="rId2"/>
      <w:type w:val="nextPage"/>
      <w:pgSz w:w="11906" w:h="16838"/>
      <w:pgMar w:left="1191" w:right="851" w:gutter="0" w:header="0" w:top="851" w:footer="851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FrankfurtGothic">
    <w:altName w:val="Times New Roman"/>
    <w:charset w:val="ee"/>
    <w:family w:val="auto"/>
    <w:pitch w:val="variable"/>
  </w:font>
  <w:font w:name="Times New Roman">
    <w:altName w:val="serif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kern w:val="2"/>
        <w:sz w:val="20"/>
        <w:szCs w:val="20"/>
        <w:lang w:val="pl-PL" w:eastAsia="zh-CN" w:bidi="ar-SA"/>
      </w:rPr>
    </w:pPr>
    <w:r>
      <w:rPr>
        <w:rFonts w:eastAsia="Times New Roman" w:cs="Arial" w:ascii="Arial" w:hAnsi="Arial"/>
        <w:color w:val="auto"/>
        <w:kern w:val="2"/>
        <w:sz w:val="20"/>
        <w:szCs w:val="20"/>
        <w:lang w:val="pl-PL" w:eastAsia="zh-CN" w:bidi="ar-SA"/>
      </w:rPr>
      <w:t xml:space="preserve">Strona </w:t>
    </w:r>
    <w:r>
      <w:rPr>
        <w:rFonts w:eastAsia="Times New Roman" w:cs="Arial"/>
        <w:color w:val="auto"/>
        <w:kern w:val="2"/>
        <w:sz w:val="20"/>
        <w:szCs w:val="20"/>
        <w:lang w:val="pl-PL" w:eastAsia="zh-CN" w:bidi="ar-SA"/>
      </w:rPr>
      <w:fldChar w:fldCharType="begin"/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instrText xml:space="preserve"> PAGE </w:instrText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fldChar w:fldCharType="separate"/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t>8</w:t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fldChar w:fldCharType="end"/>
    </w:r>
    <w:r>
      <w:rPr>
        <w:rFonts w:eastAsia="Times New Roman" w:cs="Arial" w:ascii="Arial" w:hAnsi="Arial"/>
        <w:color w:val="auto"/>
        <w:kern w:val="2"/>
        <w:sz w:val="20"/>
        <w:szCs w:val="20"/>
        <w:lang w:val="pl-PL" w:eastAsia="zh-CN" w:bidi="ar-SA"/>
      </w:rPr>
      <w:t xml:space="preserve"> z </w:t>
    </w:r>
    <w:r>
      <w:rPr>
        <w:rFonts w:eastAsia="Times New Roman" w:cs="Arial"/>
        <w:color w:val="auto"/>
        <w:kern w:val="2"/>
        <w:sz w:val="20"/>
        <w:szCs w:val="20"/>
        <w:lang w:val="pl-PL" w:eastAsia="zh-CN" w:bidi="ar-SA"/>
      </w:rPr>
      <w:fldChar w:fldCharType="begin"/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instrText xml:space="preserve"> NUMPAGES \* ARABIC </w:instrText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fldChar w:fldCharType="separate"/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t>8</w:t>
    </w:r>
    <w:r>
      <w:rPr>
        <w:sz w:val="20"/>
        <w:kern w:val="2"/>
        <w:szCs w:val="20"/>
        <w:rFonts w:eastAsia="Times New Roman" w:cs="Arial"/>
        <w:color w:val="auto"/>
        <w:lang w:val="pl-PL" w:eastAsia="zh-CN" w:bidi="ar-SA"/>
      </w:rPr>
      <w:fldChar w:fldCharType="end"/>
    </w:r>
  </w:p>
  <w:p>
    <w:pPr>
      <w:pStyle w:val="Footer"/>
      <w:pBdr>
        <w:bottom w:val="single" w:sz="8" w:space="1" w:color="000000"/>
      </w:pBdr>
      <w:rPr>
        <w:rFonts w:eastAsia="Times New Roman" w:cs="Times New Roman"/>
        <w:color w:val="auto"/>
        <w:kern w:val="2"/>
        <w:sz w:val="20"/>
        <w:szCs w:val="20"/>
        <w:lang w:val="pl-PL" w:eastAsia="zh-CN" w:bidi="ar-SA"/>
      </w:rPr>
    </w:pPr>
    <w:r>
      <w:rPr>
        <w:rFonts w:eastAsia="Times New Roman" w:cs="Times New Roman"/>
        <w:color w:val="auto"/>
        <w:kern w:val="2"/>
        <w:sz w:val="20"/>
        <w:szCs w:val="20"/>
        <w:lang w:val="pl-PL" w:eastAsia="zh-CN" w:bidi="ar-SA"/>
      </w:rPr>
    </w:r>
  </w:p>
  <w:p>
    <w:pPr>
      <w:pStyle w:val="Footer"/>
      <w:jc w:val="both"/>
      <w:rPr>
        <w:rFonts w:ascii="Arial" w:hAnsi="Arial" w:eastAsia="Times New Roman" w:cs="Arial"/>
        <w:color w:val="auto"/>
        <w:kern w:val="2"/>
        <w:sz w:val="18"/>
        <w:szCs w:val="18"/>
        <w:lang w:val="pl-PL" w:eastAsia="zh-CN" w:bidi="ar-SA"/>
      </w:rPr>
    </w:pPr>
    <w:r>
      <w:rPr>
        <w:rFonts w:eastAsia="Times New Roman" w:cs="Arial" w:ascii="Arial" w:hAnsi="Arial"/>
        <w:color w:val="auto"/>
        <w:kern w:val="2"/>
        <w:sz w:val="18"/>
        <w:szCs w:val="18"/>
        <w:lang w:val="pl-PL" w:eastAsia="zh-CN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Symbol" w:hAnsi="Symbol" w:eastAsia="Times New Roman" w:cs="OpenSymbol;Arial Unicode MS"/>
        <w:color w:val="000000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Symbol" w:hAnsi="Symbol" w:eastAsia="Times New Roman" w:cs="OpenSymbol;Arial Unicode MS"/>
        <w:color w:val="000000"/>
        <w:lang w:val="pl-PL" w:eastAsia="zh-CN" w:bidi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 w:val="false"/>
        <w:kern w:val="2"/>
        <w:szCs w:val="24"/>
        <w:iCs/>
        <w:rFonts w:ascii="Times New Roman" w:hAnsi="Times New Roman" w:eastAsia="Lucida Sans Unicode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kern w:val="2"/>
        <w:szCs w:val="24"/>
        <w:iCs w:val="false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hd w:fill="auto" w:val="clear"/>
        <w:szCs w:val="24"/>
        <w:iCs w:val="false"/>
        <w:bCs w:val="false"/>
        <w:rFonts w:ascii="Symbol" w:hAnsi="Symbol" w:eastAsia="Tahoma" w:cs="OpenSymbol;Arial Unicode MS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eastAsia="Times New Roman" w:cs="OpenSymbol;Arial Unicode MS"/>
      <w:color w:val="000000"/>
      <w:kern w:val="2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i/>
      <w:iCs/>
      <w:color w:val="000000"/>
      <w:kern w:val="2"/>
      <w:sz w:val="24"/>
      <w:szCs w:val="24"/>
      <w:lang w:val="pl-PL" w:eastAsia="zh-CN" w:bidi="ar-SA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iCs w:val="false"/>
      <w:color w:val="000000"/>
      <w:kern w:val="2"/>
      <w:sz w:val="24"/>
      <w:szCs w:val="24"/>
      <w:lang w:val="pl-PL" w:eastAsia="zh-CN" w:bidi="ar-SA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 w:cs="Times New Roman"/>
      <w:b w:val="false"/>
      <w:color w:val="000000"/>
      <w:kern w:val="2"/>
      <w:sz w:val="24"/>
      <w:szCs w:val="24"/>
      <w:lang w:val="pl-PL" w:eastAsia="zh-CN" w:bidi="ar-SA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Times New Roman"/>
      <w:b w:val="false"/>
      <w:color w:val="auto"/>
      <w:sz w:val="22"/>
      <w:szCs w:val="22"/>
      <w:lang w:val="pl-PL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ahoma" w:cs="OpenSymbol;Arial Unicode MS"/>
      <w:b w:val="false"/>
      <w:bCs w:val="false"/>
      <w:i w:val="false"/>
      <w:iCs w:val="false"/>
      <w:color w:val="000000"/>
      <w:kern w:val="2"/>
      <w:sz w:val="24"/>
      <w:szCs w:val="24"/>
      <w:shd w:fill="auto" w:val="clear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eastAsia="Times New Roman" w:cs="Times New Roman"/>
      <w:b w:val="false"/>
      <w:color w:val="000000"/>
      <w:kern w:val="2"/>
      <w:sz w:val="24"/>
      <w:szCs w:val="24"/>
      <w:lang w:val="pl-PL" w:eastAsia="zh-CN" w:bidi="ar-SA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Arial" w:hAnsi="Arial" w:cs="Times New Roman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sz w:val="24"/>
    </w:rPr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>
      <w:sz w:val="24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sz w:val="24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075" w:leader="none"/>
      </w:tabs>
      <w:ind w:left="284" w:right="0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0" w:right="141" w:hanging="0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Times New (W1)"/>
      <w:color w:val="auto"/>
      <w:kern w:val="2"/>
      <w:sz w:val="24"/>
      <w:szCs w:val="20"/>
      <w:lang w:val="en-US" w:eastAsia="zh-CN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ind w:left="708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40" w:right="0" w:hanging="1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/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1:00Z</dcterms:created>
  <dc:creator>Departament Handlowy Bank BPS S</dc:creator>
  <dc:description/>
  <dc:language>en-US</dc:language>
  <cp:lastModifiedBy>Alinas</cp:lastModifiedBy>
  <cp:lastPrinted>2014-08-18T08:42:00Z</cp:lastPrinted>
  <dcterms:modified xsi:type="dcterms:W3CDTF">2010-10-25T12:43:00Z</dcterms:modified>
  <cp:revision>13</cp:revision>
  <dc:subject/>
  <dc:title>kkkk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691131</vt:r8>
  </property>
  <property fmtid="{D5CDD505-2E9C-101B-9397-08002B2CF9AE}" pid="3" name="_AuthorEmail">
    <vt:lpwstr>Marcin_Mazur@bankbps.krakow.pl</vt:lpwstr>
  </property>
  <property fmtid="{D5CDD505-2E9C-101B-9397-08002B2CF9AE}" pid="4" name="_AuthorEmailDisplayName">
    <vt:lpwstr>Marcin Mazur</vt:lpwstr>
  </property>
  <property fmtid="{D5CDD505-2E9C-101B-9397-08002B2CF9AE}" pid="5" name="_EmailSubject">
    <vt:lpwstr>Kr Gosp</vt:lpwstr>
  </property>
</Properties>
</file>