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60.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WWTekstpodstawowy3"/>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ach III.</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5.</w:t>
      </w:r>
      <w:r>
        <w:rPr>
          <w:rFonts w:cs="Times New Roman" w:ascii="Times New Roman" w:hAnsi="Times New Roman"/>
          <w:sz w:val="24"/>
        </w:rPr>
        <w:t>10.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ach III.</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Zakres zamówienia określony w rozdz.  II  pkt. 3 opisu przedmiotu zamówienia Część od 1 do 6  realizowany jest  w ramach Regionalnego Programu Operacyjnego Województwa Śląskiego na lata 2014-2020 -  Europejski Fundusz Społeczny</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eastAsia="Times New Roman" w:cs="Times New Roman"/>
          <w:color w:val="000000"/>
          <w:szCs w:val="24"/>
          <w:lang w:val="pl-PL"/>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5r. poz 2164  z późn. zm.) w zakresie przeprowadzenia postępowania na rzecz Przedszkola: </w:t>
      </w:r>
    </w:p>
    <w:p>
      <w:pPr>
        <w:pStyle w:val="NormalnyWeb"/>
        <w:jc w:val="both"/>
        <w:rPr/>
      </w:pPr>
      <w:r>
        <w:rPr>
          <w:b/>
        </w:rPr>
        <w:t>Przedszkole nr 2 "Orzeszkowe Brzdące"</w:t>
        <w:br/>
      </w:r>
      <w:r>
        <w:rPr/>
        <w:t>ul. Miła 1a,  43-180 Orzesze</w:t>
        <w:br/>
        <w:t xml:space="preserve">Tel/Fax. </w:t>
      </w:r>
      <w:r>
        <w:rPr>
          <w:lang w:val="en-US"/>
        </w:rPr>
        <w:t>(32) 2213710</w:t>
        <w:br/>
        <w:t xml:space="preserve">e-mail: </w:t>
      </w:r>
      <w:hyperlink r:id="rId2">
        <w:r>
          <w:rPr>
            <w:rStyle w:val="InternetLink"/>
            <w:lang w:val="en-US"/>
          </w:rPr>
          <w:t>p2@orzesze.pl</w:t>
        </w:r>
      </w:hyperlink>
      <w:r>
        <w:rPr>
          <w:lang w:val="en-US"/>
        </w:rPr>
        <w:br/>
        <w:t xml:space="preserve">e-mail: </w:t>
      </w:r>
      <w:hyperlink r:id="rId3">
        <w:r>
          <w:rPr>
            <w:rStyle w:val="InternetLink"/>
            <w:lang w:val="en-US"/>
          </w:rPr>
          <w:t>przedszkole2orzesze@o2.pl</w:t>
        </w:r>
      </w:hyperlink>
      <w:r>
        <w:rPr>
          <w:lang w:val="en-US"/>
        </w:rPr>
        <w:br/>
        <w:t>www.przedszkole2.orzesze.pl</w:t>
      </w:r>
    </w:p>
    <w:p>
      <w:pPr>
        <w:pStyle w:val="WWDomylnie"/>
        <w:rPr>
          <w:rFonts w:ascii="Times New Roman" w:hAnsi="Times New Roman" w:cs="Times New Roman"/>
          <w:color w:val="000000"/>
          <w:lang w:val="pl-PL"/>
        </w:rPr>
      </w:pPr>
      <w:r>
        <w:rPr>
          <w:rFonts w:cs="Times New Roman" w:ascii="Times New Roman" w:hAnsi="Times New Roman"/>
          <w:color w:val="000000"/>
          <w:lang w:val="pl-PL"/>
        </w:rPr>
        <w:t>Udzielającym zamówień będzie ww. Przedszkole.</w:t>
      </w:r>
    </w:p>
    <w:p>
      <w:pPr>
        <w:pStyle w:val="Tytu1"/>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2.  Przedmiot zamówienia: Przedmiotem zamówienia są dostawy artykułów spożywczych do kuchni przedszkolnej w budynku Przedszkola nr 2 w Orzeszu przy ul. Miłej 1a na potrzeby żywieniowe dziec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Wykonawcy nie przysługuje prawo dochodzenia roszczeń w celu realizacji pełnej wartości umowy.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każdego koszyka produkty  zamawiane będą sukcesywnie na potrzeby  jednego tygodnia, telefonicznie (zamówienie składane jest w czwartek poprzedniego tygod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3. Określenie przedmiotu zamówienia w podziale na  następujące części:</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 xml:space="preserve">Część 1 - PIECZYWO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starczane codziennie do godziny 6:30, transport po stronie wykonawcy z bezpośrednią dostawą do  magazynu Przedszkola. 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ieczywo, świeże wyroby piekarskie - wyprodukowane w dobie dostawy.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Szacunkowe 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PV 15810000-9 Pieczywo, świeże wyroby piekarskie i ciastkarskie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851000-8 Produkty mączne</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Część 2 - MIĘSO I WĘDLIN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starczane – razy w tygodniu do godziny 7:30 transport po stronie wykonawcy z dostawą do  magazynu Przedszkola. 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100000-9 Produkty zwierzęce, mięso i produkty mięsne</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Część 3 - DRÓB</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starczane – raz  w tygodniu do godziny 7:30 transport po stronie wykonawcy z dostawą do  magazynu Przedszkola. 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112000-6 Drób</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 xml:space="preserve">Część 4 – NABIAŁ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starczane  raz w tygodniu do godziny 7:30. Transport po stronie wykonawcy z bezpośrednią dostawą do magazynu  przedszkola. 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500000-3 Produkty mleczarski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400000-2 Oleje i tłuszcze zwierzęce lub roślinne</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 xml:space="preserve">Część 5 -  OWOCE I WARZYWA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woce i warzywa powinny być dostarczane w odpowiednich do tego opakowaniach , szczególnie jeśli chodzi o owoce sezonowe typu truskawki / winogrona .Warzywa powinny być świeże bez żadnych uszkodzeń o odpowiedniej kolorystyce i smaku. 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starczane  raz w tygodniu – owoce sezonowe kupowane tylko w sezonie. Transport po stronie wykonawcy z dostawą do magazynu  Przedszkola.</w:t>
      </w:r>
      <w:r>
        <w:rPr/>
        <w:t xml:space="preserve"> </w:t>
      </w:r>
      <w:r>
        <w:rPr>
          <w:rFonts w:eastAsia="Times New Roman" w:cs="Times New Roman" w:ascii="Times New Roman" w:hAnsi="Times New Roman"/>
          <w:color w:val="000000"/>
          <w:kern w:val="0"/>
          <w:szCs w:val="24"/>
          <w:lang w:eastAsia="pl-PL"/>
        </w:rPr>
        <w:t>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300000-1 Owoce, warzywa i podobne produkty</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Część 6 - ARTYKUŁY OGÓLNOSPOŻYWCZE, MROŻONK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starczane  raz w tygodniu do godz. 9:00. Transport po stronie wykonawcy do magazynu Przedszkola. Zapotrzebowanie na okres do 31.08.2018</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200000-0 Ryby przetworzone i konserwowa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320000-7 Soki owocowe i warzyw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331000-7 Warzywa przetworzo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600000-4 Produkty przemiału ziarn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PV 15800000-6 Różne produkty spożywcz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896000-5 Produkty głęboko mrożone</w:t>
      </w:r>
    </w:p>
    <w:p>
      <w:pPr>
        <w:pStyle w:val="Normal"/>
        <w:suppressAutoHyphens w:val="false"/>
        <w:spacing w:before="100" w:after="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Część 7 - ARTYKUŁY OGÓLNOSPOŻYWCZE IN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Dostarczane  raz w tygodniu do godz. 9:00. Transport po stronie wykonawcy do magazynu Przedszkola. Zapotrzebowanie na okres do 31.08.2018</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CPV 15320000-7 Soki owocowe i warzyw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331000-7 Warzywa przetworzo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600000-4 Produkty przemiału ziarn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15800000-6 Różne produkty spożywcz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i 1a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nyWeb"/>
        <w:numPr>
          <w:ilvl w:val="0"/>
          <w:numId w:val="8"/>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pPr>
      <w:r>
        <w:rPr>
          <w:rFonts w:cs="Times New Roman" w:ascii="Times New Roman" w:hAnsi="Times New Roman"/>
          <w:color w:val="000000"/>
        </w:rPr>
        <w:t>Termin realizacji zamówienia</w:t>
      </w:r>
      <w:r>
        <w:rPr>
          <w:rFonts w:cs="Times New Roman" w:ascii="Times New Roman" w:hAnsi="Times New Roman"/>
          <w:b/>
          <w:color w:val="000000"/>
        </w:rPr>
        <w:t xml:space="preserve">: </w:t>
      </w:r>
      <w:r>
        <w:rPr>
          <w:rFonts w:cs="Times New Roman" w:ascii="Times New Roman" w:hAnsi="Times New Roman"/>
        </w:rPr>
        <w:t xml:space="preserve">od dnia zawarcia umowy  do 31.08.2018r. </w:t>
      </w:r>
    </w:p>
    <w:p>
      <w:pPr>
        <w:pStyle w:val="Normal"/>
        <w:jc w:val="both"/>
        <w:rPr/>
      </w:pPr>
      <w:r>
        <w:rPr>
          <w:rFonts w:cs="Times New Roman" w:ascii="Times New Roman" w:hAnsi="Times New Roman"/>
        </w:rPr>
        <w:t>Rozpoczęcie realizacji dostaw ustalane będzie indywidualnie z wybranymi do realizacji zamówienia Wykonawcami.</w:t>
      </w:r>
    </w:p>
    <w:p>
      <w:pPr>
        <w:pStyle w:val="NormalnyWeb"/>
        <w:spacing w:before="100" w:after="0"/>
        <w:rPr>
          <w:rFonts w:ascii="Times New Roman" w:hAnsi="Times New Roman" w:cs="Times New Roman"/>
          <w:b/>
          <w:b/>
          <w:bCs/>
        </w:rPr>
      </w:pPr>
      <w:r>
        <w:rPr>
          <w:rFonts w:cs="Times New Roman"/>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Cs/>
        </w:rPr>
        <w:t>dyspon</w:t>
      </w:r>
      <w:r>
        <w:rPr>
          <w:rFonts w:cs="Times New Roman" w:ascii="Times New Roman" w:hAnsi="Times New Roman"/>
          <w:bCs/>
          <w:lang w:val="pl-PL"/>
        </w:rPr>
        <w:t>uje</w:t>
      </w:r>
      <w:r>
        <w:rPr>
          <w:rFonts w:cs="Times New Roman" w:ascii="Times New Roman" w:hAnsi="Times New Roman"/>
          <w:bCs/>
        </w:rPr>
        <w:t xml:space="preserv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nyWeb"/>
        <w:spacing w:before="100" w:after="0"/>
        <w:rPr/>
      </w:pPr>
      <w:r>
        <w:rPr/>
        <w:t>a. Ofertę (załącznik nr 2) i Formularz Ofertowy (załącznik nr 1a)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3 i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Nowe oddziały przedszkolne w Gminie Orzesze” - dostawa produktów żywnościowych na potrzeby wyżywienia dzieci w przedszkolach III -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3.11.2017r. o godz. 10: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3.11.2017r. o godz. 10: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jc w:val="both"/>
        <w:rPr/>
      </w:pPr>
      <w:r>
        <w:rPr>
          <w:rFonts w:cs="Times New Roman" w:ascii="Times New Roman" w:hAnsi="Times New Roman"/>
        </w:rPr>
        <w:t>1. Cenę należy wyliczyć zgodnie z formularzem ofertowym załącznik nr 1a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w szczególności koszty towarów, dowozu i rozładunku oraz podatek VAT. Ceny netto wskazane w formularzu ofertowym będą niezmienne w trakcie realizacji umowy.</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i przez Wykonawcę produktów.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składanie ofert częściowych. Każdy z wykonawców może złożyć ofertę na dowolną ilość  części zamówienia.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 zał. nr 1 i 1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eta Russek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neta Hetman-Nazaruk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Times New Roman" w:ascii="Times New Roman" w:hAnsi="Times New Roman"/>
      </w:rPr>
      <w:drawing>
        <wp:inline distT="0" distB="0" distL="0" distR="0">
          <wp:extent cx="6191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rFonts w:cs="Times New Roman" w:ascii="Times New Roman" w:hAnsi="Times New Roman"/>
      </w:rPr>
      <w:drawing>
        <wp:inline distT="0" distB="0" distL="0" distR="0">
          <wp:extent cx="3905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60.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rFonts w:eastAsia="Marigold (W1);Courier New"/>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2@orzesze.pl" TargetMode="External"/><Relationship Id="rId3" Type="http://schemas.openxmlformats.org/officeDocument/2006/relationships/hyperlink" Target="mailto:przedszkole2orzesze@o2.pl" TargetMode="External"/><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9:00Z</dcterms:created>
  <dc:creator>RZP</dc:creator>
  <dc:description/>
  <cp:keywords/>
  <dc:language>en-US</dc:language>
  <cp:lastModifiedBy>UMO</cp:lastModifiedBy>
  <cp:lastPrinted>2017-10-25T12:50:00Z</cp:lastPrinted>
  <dcterms:modified xsi:type="dcterms:W3CDTF">2017-10-25T10:50:00Z</dcterms:modified>
  <cp:revision>16</cp:revision>
  <dc:subject/>
  <dc:title>SPECYFIKACJA ISTOTNYCH WARUNKÓW ZAMÓWIENIA - DOTYCZĄCA PRZETARG</dc:title>
</cp:coreProperties>
</file>