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4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”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3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a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eastAsia="hi-IN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>Doświadczenie kierownika budowy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imię i nazwisko osoby skierowanej do realizacji zamówienia przez Wykonawcę jako kierownika budowy  ………………………………………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Osoba wskazana powyżej posiada następujące doświadczenie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1559"/>
        <w:gridCol w:w="1418"/>
        <w:gridCol w:w="1580"/>
      </w:tblGrid>
      <w:tr>
        <w:trPr>
          <w:trHeight w:val="12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wskazana powyżej osob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batura budynku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/koordynat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b/>
          <w:b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b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Termin realizacji od dnia nast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pnego po zawarciu umowy do dnia 31.07.2019r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ten jest ostate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a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zyskania decyzji o  pozwoleniu n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e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ręczenia faktury Zamawiającemu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11. 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nadzorem kierownika budowy lub kierownika robot lub osobą nadzorującą roboty ze strony wykonawcy, m.in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czynności murarskie, wykończeniowe, montażowe, instalacyjne </w:t>
      </w:r>
      <w:r>
        <w:rPr>
          <w:rFonts w:eastAsia="Times New Roman" w:cs="Times New Roman" w:ascii="Times New Roman" w:hAnsi="Times New Roman"/>
          <w:szCs w:val="24"/>
          <w:lang w:eastAsia="pl-PL"/>
        </w:rPr>
        <w:t>wykonywane  podczas realizacji zamówienia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06-08T11:13:00Z</cp:lastPrinted>
  <dcterms:modified xsi:type="dcterms:W3CDTF">2019-01-11T08:18:00Z</dcterms:modified>
  <cp:revision>133</cp:revision>
  <dc:subject/>
  <dc:title/>
</cp:coreProperties>
</file>