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Remont nawierzchni odcinka ul. Jeziorskiej w Orzeszu – Zazdrośc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 xml:space="preserve">Remont nawierzchni odcinka ul. Wiosny Ludów w Orzeszu - odc. przy Policji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 xml:space="preserve">Remont nawierzchni odcinka ul. Wiosny Ludów w Orzeszu - odc. leśny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5-08-25T10:58:00Z</dcterms:modified>
  <cp:revision>13</cp:revision>
  <dc:subject/>
  <dc:title/>
</cp:coreProperties>
</file>