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eastAsia="HG Mincho Light J" w:cs="Times New Roman"/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Przebudowa ul. Magnoliowej w Orzeszu-Mościskach - ETAP I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wykonawcami, którzy złożyli oferty w przedmiotowym postępowaniu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4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19-01-30T08:52:00Z</cp:lastPrinted>
  <dcterms:modified xsi:type="dcterms:W3CDTF">2020-07-06T13:07:00Z</dcterms:modified>
  <cp:revision>17</cp:revision>
  <dc:subject/>
  <dc:title/>
</cp:coreProperties>
</file>