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 na 2020 rok”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Termin realizacji w dniach *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15 dni od 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pl-PL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0 dni od 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0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5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  <w:t xml:space="preserve">*w powyższej kolumnie oznaczyć właściwy termin np.–  „x” lub wpisać „tak”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"/>
        <w:spacing w:lineRule="atLeast" w:line="100"/>
        <w:ind w:left="12" w:firstLine="1"/>
        <w:rPr/>
      </w:pPr>
      <w:r>
        <w:rPr>
          <w:rFonts w:cs="Times New Roman" w:ascii="Times New Roman" w:hAnsi="Times New Roman"/>
          <w:b/>
          <w:i/>
          <w:lang w:eastAsia="zxx"/>
        </w:rPr>
        <w:t>[w przypadku braku wypełnienia pozycji termin realizacji w dniach  zamawiający przyjmie maksymalny  wymagany termin do 35 dni od</w:t>
      </w:r>
      <w:r>
        <w:rPr/>
        <w:t xml:space="preserve"> </w:t>
      </w:r>
      <w:r>
        <w:rPr>
          <w:rFonts w:cs="Times New Roman" w:ascii="Times New Roman" w:hAnsi="Times New Roman"/>
          <w:b/>
          <w:i/>
          <w:lang w:eastAsia="zxx"/>
        </w:rPr>
        <w:t>przekazania zlecenia]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Cs w:val="24"/>
          <w:lang w:eastAsia="zxx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Słownie cena brutto 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zamówienia: Termin realizacji zamówienia: od dnia zawarcia umowy do dnia 31.12.2020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, remontem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 xml:space="preserve">WRZP.271.35.2019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9-07-16T08:54:00Z</cp:lastPrinted>
  <dcterms:modified xsi:type="dcterms:W3CDTF">2019-12-19T11:39:00Z</dcterms:modified>
  <cp:revision>15</cp:revision>
  <dc:subject/>
  <dc:title/>
</cp:coreProperties>
</file>