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pl-PL"/>
        </w:rPr>
        <w:t>Remont odcinka bocznego ul. Bukowina w Orzeszu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3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8-22T10:12:00Z</dcterms:modified>
  <cp:revision>12</cp:revision>
  <dc:subject/>
  <dc:title/>
</cp:coreProperties>
</file>