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e: 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  <w:bCs/>
        </w:rPr>
        <w:t>Remonty cząstkowe i małopowierzchniowe asfaltobetonem oraz roboty i usługi związane z bieżącym utrzymaniem dróg gminnych i wewnętrznych na terenie miasta Orzesze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Pristina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14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Pristina" w:hAnsi="Marigold (W1);Pristina" w:cs="Marigold (W1);Pristin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Pristina" w:hAnsi="Marigold (W1);Pristina" w:eastAsia="Marigold (W1);Pristina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Pristina" w:hAnsi="Marigold (W1);Pristina" w:cs="Marigold (W1);Pristin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Pristina" w:hAnsi="Marigold (W1);Pristina" w:eastAsia="Marigold (W1);Pristina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Pristina" w:hAnsi="Marigold (W1);Pristina" w:eastAsia="Marigold (W1);Pristina" w:cs="Marigold (W1);Pristina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nna Boczula</cp:lastModifiedBy>
  <cp:lastPrinted>2014-07-24T10:22:00Z</cp:lastPrinted>
  <dcterms:modified xsi:type="dcterms:W3CDTF">2017-04-20T08:37:00Z</dcterms:modified>
  <cp:revision>34</cp:revision>
  <dc:subject/>
  <dc:title/>
</cp:coreProperties>
</file>