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</w:rPr>
        <w:t>Remont  odcinka ul. Świętojańskiej w Orzeszu-Zawiśc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B</cp:lastModifiedBy>
  <cp:lastPrinted>2014-07-24T10:15:00Z</cp:lastPrinted>
  <dcterms:modified xsi:type="dcterms:W3CDTF">2015-05-14T11:50:00Z</dcterms:modified>
  <cp:revision>6</cp:revision>
  <dc:subject/>
  <dc:title>Załącznik nr 4</dc:title>
</cp:coreProperties>
</file>