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pPr>
      <w:r>
        <w:rPr>
          <w:b/>
          <w:bCs/>
        </w:rPr>
        <w:t xml:space="preserve">                   </w:t>
      </w:r>
      <w:r>
        <w:rPr>
          <w:rFonts w:cs="Times New Roman" w:ascii="Times New Roman" w:hAnsi="Times New Roman"/>
          <w:b/>
          <w:bCs/>
        </w:rPr>
        <w:t>Remont  odcinka ul. Świętojańskiej w Orzeszu-Zawiści</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Brush Script MT"/>
    <w:charset w:val="00"/>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Brush Script MT" w:hAnsi="Marigold (W1);Brush Script MT" w:eastAsia="Marigold (W1);Brush Script MT" w:cs="Marigold (W1);Brush Script MT"/>
      <w:kern w:val="2"/>
      <w:lang w:val="en-US"/>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B</cp:lastModifiedBy>
  <cp:lastPrinted>2014-07-24T10:17:00Z</cp:lastPrinted>
  <dcterms:modified xsi:type="dcterms:W3CDTF">2015-05-14T11:28:00Z</dcterms:modified>
  <cp:revision>5</cp:revision>
  <dc:subject/>
  <dc:title/>
</cp:coreProperties>
</file>