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spacing w:lineRule="auto" w:line="360" w:before="0" w:after="119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odcinka ul.  Skłodowskiej  w Orzeszu - Zawadzie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horndale, 'Times New Roman';Times New Roman" w:hAnsi="Thorndale, 'Times New Roman';Times New Roman" w:eastAsia="HG Mincho Light J" w:cs="Thorndale, 'Times New Roman'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7-05-12T06:46:00Z</dcterms:modified>
  <cp:revision>37</cp:revision>
  <dc:subject/>
  <dc:title/>
</cp:coreProperties>
</file>