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HG Mincho Light J;Times New Roman" w:hAnsi="HG Mincho Light J;Times New Roman" w:cs="HG Mincho Light J;Times New Roman"/>
        </w:rPr>
      </w:pPr>
      <w:r>
        <w:rPr>
          <w:rFonts w:cs="HG Mincho Light J;Times New Roman" w:ascii="HG Mincho Light J;Times New Roman" w:hAnsi="HG Mincho Light J;Times New Roman"/>
        </w:rPr>
        <w:t xml:space="preserve">Projekt umowy - załącznik nr 4  do SIWZ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projekt na realizację zadania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Opracowanie dokumentacji projektowej dla infrastruktury aktywnego wypoczynku: budowa skateparku przy ul. Bukowina w Orzeszu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dniu ....................r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m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y Miastem Orzesze   reprezentowanym przez:</w:t>
      </w:r>
    </w:p>
    <w:p>
      <w:pPr>
        <w:pStyle w:val="Normal"/>
        <w:rPr/>
      </w:pPr>
      <w:r>
        <w:rPr>
          <w:rFonts w:cs="Times New Roman" w:ascii="Times New Roman" w:hAnsi="Times New Roman"/>
        </w:rPr>
        <w:t>Burmistrza Miasta Orzesze -          in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. Miro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w Blaski</w:t>
      </w:r>
    </w:p>
    <w:p>
      <w:pPr>
        <w:pStyle w:val="Normal"/>
        <w:rPr/>
      </w:pPr>
      <w:r>
        <w:rPr>
          <w:rFonts w:cs="Times New Roman" w:ascii="Times New Roman" w:hAnsi="Times New Roman"/>
        </w:rPr>
        <w:t>zwanym dalej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m przez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Wykonawc</w:t>
      </w:r>
      <w:r>
        <w:rPr>
          <w:rFonts w:cs="Times New Roman" w:ascii="Times New Roman" w:hAnsi="Times New Roman"/>
        </w:rPr>
        <w:t>ą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UMOWY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,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umowa zost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 zawarta w trybie przetargu nieograniczonego podstawie art. 39 - 44 o wart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mniejszej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kwoty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e w przepisach wydanych na podstawie art. 11 ust. 8 ustawy  z dnia 29 stycznia 2004r Prawo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Publicznych (t.j. Dz. U. z 2015r. poz. 2164 z p</w:t>
      </w:r>
      <w:r>
        <w:rPr>
          <w:rFonts w:cs="Times New Roman" w:ascii="Times New Roman" w:hAnsi="Times New Roman"/>
        </w:rPr>
        <w:t>óź</w:t>
      </w:r>
      <w:r>
        <w:rPr>
          <w:rFonts w:cs="Times New Roman" w:ascii="Times New Roman" w:hAnsi="Times New Roman"/>
        </w:rPr>
        <w:t>n. zm.) nr......................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 odb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 dniu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2. Przedmiotem zamówienia jest </w:t>
      </w:r>
      <w:r>
        <w:rPr>
          <w:rFonts w:eastAsia="Times New Roman" w:cs="Times New Roman" w:ascii="Times New Roman" w:hAnsi="Times New Roman"/>
          <w:bCs/>
          <w:szCs w:val="24"/>
        </w:rPr>
        <w:t xml:space="preserve">opracowanie dokumentacji projektowej dla infrastruktury aktywnego wypoczynku: budowa skateparku przy ulicy Bukowina w Orzeszu na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Cs w:val="24"/>
        </w:rPr>
        <w:t>działkach nr 507/213 i 608/213 1229/213</w:t>
      </w:r>
      <w:r>
        <w:rPr>
          <w:rFonts w:cs="Times New Roman" w:ascii="Times New Roman" w:hAnsi="Times New Roman"/>
          <w:bCs/>
        </w:rPr>
        <w:t>, na planowaną inwestycję planuje się przeznaczyć ich fragment zaznaczony na mapie na czerwono.</w:t>
      </w:r>
      <w:r>
        <w:rPr>
          <w:rFonts w:eastAsia="Times New Roman" w:cs="Times New Roman" w:ascii="Times New Roman" w:hAnsi="Times New Roman"/>
          <w:bCs/>
          <w:szCs w:val="24"/>
        </w:rPr>
        <w:t xml:space="preserve"> Obecnie w miejscu planowanej inwestycji znajduje się budynek z pozwoleniem na rozbiórkę. Zakłada się, że z obiektu korzystać będzie młodzież na deskorolkach, hulajnogach, rolkach i BMX. Skatepark powinien składać się z elementów takich jak: bank i quarter, roll-in, fanbox, grindbox i poręcze. Przykładowo mogą to być: bank ramp, quarter pipe, funbox z poręczą, funbox z grindboxem, poręcz fala. Nawierzchnia skateparku z betonu lub inna. </w:t>
      </w:r>
      <w:r>
        <w:rPr>
          <w:rFonts w:cs="Times New Roman" w:ascii="Times New Roman" w:hAnsi="Times New Roman"/>
          <w:bCs/>
        </w:rPr>
        <w:t>Ostateczny rodzaj, wielkość i ilość urządzeń zostanie ustalona przez Zamawiającego na etapie opracowywania dokumentacji projektowej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</w:t>
      </w:r>
      <w:r>
        <w:rPr>
          <w:rFonts w:cs="Times New Roman" w:ascii="Times New Roman" w:hAnsi="Times New Roman"/>
          <w:color w:val="000000"/>
        </w:rPr>
        <w:t>ół</w:t>
      </w:r>
      <w:r>
        <w:rPr>
          <w:rFonts w:cs="Times New Roman" w:ascii="Times New Roman" w:hAnsi="Times New Roman"/>
          <w:color w:val="000000"/>
        </w:rPr>
        <w:t>owy opis przedmiotu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a stanowi za</w:t>
      </w:r>
      <w:r>
        <w:rPr>
          <w:rFonts w:cs="Times New Roman" w:ascii="Times New Roman" w:hAnsi="Times New Roman"/>
          <w:color w:val="000000"/>
        </w:rPr>
        <w:t>łą</w:t>
      </w:r>
      <w:r>
        <w:rPr>
          <w:rFonts w:cs="Times New Roman" w:ascii="Times New Roman" w:hAnsi="Times New Roman"/>
          <w:color w:val="000000"/>
        </w:rPr>
        <w:t>cznik nr 1 do niniejszej umowy.</w:t>
      </w:r>
    </w:p>
    <w:p>
      <w:pPr>
        <w:pStyle w:val="Tekstpodstawowy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Termin realizacji: do …… dni kalendarzowych od dnia następnego po zawarciu umowy.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koncepcję proponowanych rozwiązań 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opraco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w terminie do 21 dni kalendarzowych od na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ego dnia po zwarciu umowy ( 1 egzemplarz w formie papierowej + 1 egzemplarz w formie elektronicznej).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ustosunk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przekazanej koncepcji w terminie 3 dni roboczych od dnia przekazania. W przypadku uwag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do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ej dokumentacji Wykonawca naniesie zmiany w 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u 3 dni roboczych od otrzymania uwag i uzyska akceptac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koncepcji od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cego, w ciągu 3 dni roboczych od dnia dostarczenia koncepcji uwzględniającej zmiany. 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Za ostateczny termin realizacji zamówienia Zamawiający uznaje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enie kompletnej, zaakceptowanej przez Zamawiającego, dokumentacji projektowej, dla wszystkich zadań, w siedzibie Zamawiającego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WWDomylnie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kierowania pracami stanowiącymi przedmiot umowy, Wykonawca wyznacza: </w:t>
      </w:r>
      <w:r>
        <w:rPr>
          <w:rFonts w:cs="Times New Roman" w:ascii="Times New Roman" w:hAnsi="Times New Roman"/>
          <w:lang w:val="pl-PL"/>
        </w:rPr>
        <w:t>…</w:t>
      </w:r>
    </w:p>
    <w:p>
      <w:pPr>
        <w:pStyle w:val="WWDomylnie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Jako koordynatorzy w zakresie obowiązków umownych Zamawiającego, wyznaczeni zostali pracownicy: p. </w:t>
      </w:r>
      <w:r>
        <w:rPr>
          <w:rFonts w:cs="Times New Roman" w:ascii="Times New Roman" w:hAnsi="Times New Roman"/>
          <w:lang w:val="pl-PL"/>
        </w:rPr>
        <w:t>…………………</w:t>
      </w:r>
    </w:p>
    <w:p>
      <w:pPr>
        <w:pStyle w:val="WWDomylnie"/>
        <w:numPr>
          <w:ilvl w:val="0"/>
          <w:numId w:val="12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orozumiew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z Wykonawc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 na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sp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: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</w:rPr>
        <w:t>a)</w:t>
        <w:tab/>
        <w:t>na pi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mie, nadanie listu poleconego w plac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ce operatora pocztowego na adres wskazany przez Wykonawc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, trakt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jako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terminie 3 dni od daty nadania, na co Wykonawca wy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;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</w:rPr>
        <w:t>b)</w:t>
        <w:tab/>
        <w:t>faksem, nadanie faksu stanowi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dacie wy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, nadania pisma;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</w:rPr>
        <w:t>c)</w:t>
        <w:tab/>
        <w:t>dro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elektronicz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nadanie e-maila stanowi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dacie wy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, nadania e-maila;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</w:rPr>
        <w:t>e)</w:t>
        <w:tab/>
        <w:t>lub osobi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e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zekazyw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pisma Wykonawcy z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otwierdzeniem ich odbioru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bowiązki Wykonawcy: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wykonania opracowań zgodnie z zamówieniem Zamawiającego, zasadami współczesnej wiedzy, obowiązującymi przepisami i normami, które mają zastosowanie do przedmiotu umowy. Wykonawca oświadcza, że posiada kwalifikacje i doświadczenie umożliwiające realizację przedmiotu umowy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Zamawiającemu wykonane opracowania w wymaganej ilości egzemplarzy w wersji papierowej, a także w wersji elektronicznej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pouf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s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ych kosztory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inwestorskich w ramach niniejszej umowy oraz do podejmowania czyn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m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na celu zabezpieczenie praw i intere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jest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do przestrzegania pouf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co do informacji pozyskanych w 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z realizac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umowy,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do przestrzegania przepi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dot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ochrony danych osobowych (ustawa z dnia 29 sierpnia 1997 r. o ochronie danych osobowych, tekst jednolity Dz. U. z 2014 r. poz. 1182 z p</w:t>
      </w:r>
      <w:r>
        <w:rPr>
          <w:rFonts w:cs="Times New Roman" w:ascii="Times New Roman" w:hAnsi="Times New Roman"/>
        </w:rPr>
        <w:t>óź</w:t>
      </w:r>
      <w:r>
        <w:rPr>
          <w:rFonts w:cs="Times New Roman" w:ascii="Times New Roman" w:hAnsi="Times New Roman"/>
        </w:rPr>
        <w:t>n. zm.). Wykonawca nie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korzysty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pozyskanych danych w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den inny sp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 lub w innym celu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dla wykonania umowy,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aka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ykorzystywania danych w celach reklamowych lub marketingowych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Zamawiającego: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awiający przek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konawcy, niez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e do wykonania dokumentacji projektowej ob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ej umow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informacje, mater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, dane wyj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e i dokumenty.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ab/>
        <w:t>Zamawiający dostarczy Wykonawcy dodatkowe dane, jeżeli nimi dysponuje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ch potrzeba w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ni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 trakcie projektowania lub poda swoje rozstrzygn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cia. 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ab/>
        <w:t>Zamawiający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ponadto do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pisemnego upow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enia Wykonawcy do reprezentowania Zamawiającego w sprawach 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ch z opracowaniem dokumentacji projektowej,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emnego upow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enia Wykonawcy do w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 na teren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ego dotyczy dokumentacja projektowa, jeżeli będzie to niezbędne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</w:t>
      </w:r>
      <w:r>
        <w:rPr>
          <w:rFonts w:cs="Times New Roman" w:ascii="Times New Roman" w:hAnsi="Times New Roman"/>
        </w:rPr>
        <w:t>ół</w:t>
      </w:r>
      <w:r>
        <w:rPr>
          <w:rFonts w:cs="Times New Roman" w:ascii="Times New Roman" w:hAnsi="Times New Roman"/>
        </w:rPr>
        <w:t>dz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 w celu uzyskania przedmio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spe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n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cele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e w umowie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em złożenia i odbioru wykonanego opracowania będzie siedziba Zamawiającego UM Orzesze, ul. Św. Wawrzyńca 21, Orzesz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em potwierdzającym przyjęcie opracowania przez Zamawiającego będzie protokół zdawczo – odbiorczy podpisany bez uwag przez obydwie strony. Podpisany protokół  upoważnia Wykonawcę do przedłożenia Zmawiającemu faktury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pisanie protok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 odbioru nie oznacza potwierdzenia braku wad fizycznych i prawnych dokumentacji projektowej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1. Przedmiot umowy, z chwil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przekazania staje si</w:t>
      </w:r>
      <w:r>
        <w:rPr>
          <w:rFonts w:eastAsia="TimesNew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własno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2. Z momentem odbioru przedmiotu umowy przechodz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na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m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e prawa autorskie oraz prawo do wył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ego utrwalania, zwielokrotniania i rozpowszechniania opracowania w ka</w:t>
      </w:r>
      <w:r>
        <w:rPr>
          <w:rFonts w:eastAsia="TimesNew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dej formie i z u</w:t>
      </w:r>
      <w:r>
        <w:rPr>
          <w:rFonts w:eastAsia="TimesNew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 xml:space="preserve">yciem wszelkich 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rodków technicznych bez konieczno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 zapłaty Wykonawcy dodatkowego wynagrodzenia z tego tytułu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3. Wraz z przeniesieniem autorskich praw m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ych na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przechodzi wył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e prawo udzielania zezwole</w:t>
      </w:r>
      <w:r>
        <w:rPr>
          <w:rFonts w:eastAsia="TimesNew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na wykonywanie autorskiego prawa zale</w:t>
      </w:r>
      <w:r>
        <w:rPr>
          <w:rFonts w:eastAsia="TimesNew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n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4. W zwi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ku z postanowieniem ust. 2 Wykonawca o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wiadcza, iż</w:t>
      </w:r>
      <w:r>
        <w:rPr>
          <w:rFonts w:eastAsia="TimesNew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rzysługu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 mu prawa autorskie do wykonywanego przedmiotu umowy przysługuj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mu w pełnym zakresie i bez jakichkolwiek ogranicze</w:t>
      </w:r>
      <w:r>
        <w:rPr>
          <w:rFonts w:eastAsia="TimesNew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5. Wykonawca ponosi pełn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odpowiedzialno</w:t>
      </w:r>
      <w:r>
        <w:rPr>
          <w:rFonts w:eastAsia="TimesNewRoman" w:cs="Times New Roman" w:ascii="Times New Roman" w:hAnsi="Times New Roman"/>
        </w:rPr>
        <w:t xml:space="preserve">ść </w:t>
      </w:r>
      <w:r>
        <w:rPr>
          <w:rFonts w:eastAsia="Times New Roman" w:cs="Times New Roman" w:ascii="Times New Roman" w:hAnsi="Times New Roman"/>
        </w:rPr>
        <w:t>w przypadku jakichkolwiek roszcze</w:t>
      </w:r>
      <w:r>
        <w:rPr>
          <w:rFonts w:eastAsia="TimesNew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osób trzecich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kierowanych do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, a dotycz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ych przeniesionych na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m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ych praw autorskich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iły, że obowiązującą ich formą wynagrodzenia zgodnie ze specyfikacją istotnych warunków zamówienia oraz ofertą Wykonawcy  wybraną w trybie przetargu nieograniczonego jest wynagrodzenie ryczałtowe obejmujące zarówno wykonanie przedmiotu umowy, jak i przeniesienie autorskich praw majątkowych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ają wynagrodzenie ryczałtowe  za opracowanie stanowiące przedmiot niniejszej umowy na kwotę: ………………….netto ………………zł brutto                               słownie: …………………………………………. zł brutto</w:t>
      </w:r>
    </w:p>
    <w:p>
      <w:pPr>
        <w:pStyle w:val="TextBodyIndent"/>
        <w:numPr>
          <w:ilvl w:val="0"/>
          <w:numId w:val="6"/>
        </w:numPr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uprawniony do wystawienia faktury  po podpisaniu przez strony protokołu, o którym mowa w § 5 ust. 2 niniejszej umowy </w:t>
      </w:r>
    </w:p>
    <w:p>
      <w:pPr>
        <w:pStyle w:val="TextBodyIndent"/>
        <w:numPr>
          <w:ilvl w:val="0"/>
          <w:numId w:val="6"/>
        </w:numPr>
        <w:ind w:left="0" w:right="0" w:hanging="0"/>
        <w:jc w:val="both"/>
        <w:rPr/>
      </w:pPr>
      <w:r>
        <w:rPr>
          <w:rFonts w:cs="Times New Roman" w:ascii="Times New Roman" w:hAnsi="Times New Roman"/>
        </w:rPr>
        <w:t>W przypadku realizacji umowy przez podmiot wy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wsp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ie np. konsorcjum firm upow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onym do wystawienia faktury jest lider konsorcjum. W przypadku j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inny c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nek podmiotu wy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wsp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ie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wystaw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faktu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, taka czynno</w:t>
      </w:r>
      <w:r>
        <w:rPr>
          <w:rFonts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 musi wynik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z dokumen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regul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wsp</w:t>
      </w:r>
      <w:r>
        <w:rPr>
          <w:rFonts w:cs="Times New Roman" w:ascii="Times New Roman" w:hAnsi="Times New Roman"/>
        </w:rPr>
        <w:t>ół</w:t>
      </w:r>
      <w:r>
        <w:rPr>
          <w:rFonts w:cs="Times New Roman" w:ascii="Times New Roman" w:hAnsi="Times New Roman"/>
        </w:rPr>
        <w:t>prac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tych podmio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w.  </w:t>
      </w:r>
    </w:p>
    <w:p>
      <w:pPr>
        <w:pStyle w:val="TextBodyIndent"/>
        <w:numPr>
          <w:ilvl w:val="0"/>
          <w:numId w:val="6"/>
        </w:numPr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ność za wykonanie opracowania Zamawiający ureguluje w terminie do 30 dni  po otrzymaniu faktury przelewem na konto Wykonawcy podane na fakturze.</w:t>
      </w:r>
    </w:p>
    <w:p>
      <w:pPr>
        <w:pStyle w:val="TextBodyIndent"/>
        <w:numPr>
          <w:ilvl w:val="0"/>
          <w:numId w:val="6"/>
        </w:numPr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na realizację niniejszej umowy, o którym mowa w pkt 2 została zabezpieczona w rozdziale …… § …….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WWTekstpodstawowy2"/>
        <w:rPr/>
      </w:pPr>
      <w:r>
        <w:rPr/>
        <w:t>1.Wykonawca zapewnia, że przedmiot umowy jest dobrej jakości, a w razie gdyby w okresie gwarancji pojawiły się wady, to  zobowiązuje się do ich usunięcia zgodnie z warunkami udzielonej gwarancji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Termin gwarancji wynosi 36 miesiące i liczy się od daty przekazania przez Wykonawcę przedmiotu umowy i podpisania końcowego protokołu odbioru.</w:t>
      </w:r>
    </w:p>
    <w:p>
      <w:pPr>
        <w:pStyle w:val="WWTekstpodstawowy3"/>
        <w:rPr>
          <w:color w:val="000000"/>
        </w:rPr>
      </w:pPr>
      <w:r>
        <w:rPr>
          <w:color w:val="000000"/>
        </w:rPr>
        <w:t>3.Strony postanawiają rozszerzyć odpowiedzialność Wykonawcy z tytułu rękojmi za wady fizyczne prac projektowych, a w związku z tym postanawiają, że termin rękojmi upływa  łącznie z upływem terminu odpowiedzialności z tytułu rękojmi za wady  robót wykonanych na  podstawie prac  projektowych,   których dotyczy niniejsza umowa.</w:t>
      </w:r>
    </w:p>
    <w:p>
      <w:pPr>
        <w:pStyle w:val="WWTekstpodstawowy2"/>
        <w:rPr/>
      </w:pPr>
      <w:r>
        <w:rPr/>
        <w:t>4.W przypadku wystąpienia wad w opracowaniu Wykonawca jest odpowiedzialny względem Zamawiającego, jeżeli opracowanie ma wady zmniejszające jego wartość lub użyteczność ze względu na cel oznaczony w umowie lub wynikający z okoliczności lub przeznaczenia, a w szczególności odpowiada za przejęte w opracowaniu rozwiązania niezgodne z przepisami, które mają zastosowanie do przedmiotu umow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Zamawiający, który otrzymał wadliwe opracowanie lub jego część, wykonując swoje uprawnienia względem Wykonawcy ma prawo:</w:t>
      </w:r>
    </w:p>
    <w:p>
      <w:pPr>
        <w:pStyle w:val="Tekstpodstawowywcity2"/>
        <w:rPr/>
      </w:pPr>
      <w:r>
        <w:rPr>
          <w:rFonts w:cs="Times New Roman" w:ascii="Times New Roman" w:hAnsi="Times New Roman"/>
        </w:rPr>
        <w:t>1) żądać bezpłatnego usunięcia wad w terminie wyznaczonym Wykonawcy, bez względu na wysokość związanych z tym kosztów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</w:rPr>
        <w:t>2) nie żądając usunięcia wad odpowiednio obniżyć wynagrodzenie Wykonawcy -  jeżeli wady nie są istotne, lub odstąpić od umowy, gdy wady są istotne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wystąpieniu wad w opracowaniu orzekać będzie komisja powołana przez Zamawiającego z udziałem przedstawiciela Wykonawcy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awiające się strony ustalają następujące kary umowne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e od umowy z przyczyn, za które ponosi odpowiedzialność Wykonawca – w wysokości 20 % wynagrodzenia umownego za przedmiot umowy,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zwłokę w oddaniu opracowania– </w:t>
      </w:r>
      <w:r>
        <w:rPr>
          <w:rFonts w:cs="Times New Roman" w:ascii="Times New Roman" w:hAnsi="Times New Roman"/>
          <w:b/>
        </w:rPr>
        <w:t>1%</w:t>
      </w:r>
      <w:r>
        <w:rPr>
          <w:rFonts w:cs="Times New Roman" w:ascii="Times New Roman" w:hAnsi="Times New Roman"/>
        </w:rPr>
        <w:t xml:space="preserve"> wynagrodzenia umownego za przedmiot odbioru za każdy dzień zwłoki,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za zwłokę w usunięciu wad i usterek – w wysokości </w:t>
      </w:r>
      <w:r>
        <w:rPr>
          <w:rFonts w:cs="Times New Roman" w:ascii="Times New Roman" w:hAnsi="Times New Roman"/>
          <w:b/>
        </w:rPr>
        <w:t>1%</w:t>
      </w:r>
      <w:r>
        <w:rPr>
          <w:rFonts w:cs="Times New Roman" w:ascii="Times New Roman" w:hAnsi="Times New Roman"/>
        </w:rPr>
        <w:t xml:space="preserve"> wynagrodzenia umownego za wykonany przedmiot umowy, za każdy dzień zwłoki liczonej od dnia wyznaczonego przez Zamawiającego na usunięcie wad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y umowne nie będą naliczane w przypadku, gdy nie wykonanie lub zwłoka w oddaniu przedmiotu umowy nastąpi w wyniku okoliczności, za które Wykonawca  nie ponosi odpowiedzialności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emu przysługuje prawo odstąpienia od umowy, jeżeli </w:t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Times New Roman" w:ascii="Times New Roman" w:hAnsi="Times New Roman"/>
        </w:rPr>
        <w:t xml:space="preserve">-zaistnieją przesłanki określone w art. 145 Ustawy prawo zamówień publicznych z dnia  29 stycznia 2004r. </w:t>
      </w:r>
      <w:r>
        <w:rPr>
          <w:rFonts w:eastAsia="Times New Roman" w:cs="Times New Roman" w:ascii="Times New Roman" w:hAnsi="Times New Roman"/>
        </w:rPr>
        <w:t>(Dz. U.  z 2013r. poz. 907 z późn zmianami)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ostanie ogłoszona upadłość lub rozwiązanie firmy Wykonawcy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ostanie wydany nakaz zajęcia majątku Wykonawcy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onawca  nie rozpoczął prac bez uzasadnionych przyczyn  oraz nie kontynuuje ich pomimo wezwania Zamawiającego złożonego na piśmie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 i uzupełnienia umowy wymagają formy pisemnej pod rygorem nieważności za zgodą obu stron. Zmiany mogą być dokonywane jedynie w granicach określonych art. 144 ust. 1 Ustawy Prawo zamówień publicznych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</w:t>
      </w:r>
      <w:r>
        <w:rPr>
          <w:rFonts w:cs="Times New Roman" w:ascii="Times New Roman" w:hAnsi="Times New Roman"/>
          <w:b/>
          <w:color w:val="000000"/>
        </w:rPr>
        <w:t xml:space="preserve"> 1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odwykonawcy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>J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li Wykonawca w ofercie nie zadeklarow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 udz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 podwykonawc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 przy realizacji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 xml:space="preserve">wienia oznacza to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100% wart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przedmiotu umowy zrealizuje w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snymi si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mi oraz nie przewiduje takiego sposobu realizacji przedmiotu umowy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J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li wykonawca wskaz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w ofercie podwykonawc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oznacza to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wskaza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cz</w:t>
      </w:r>
      <w:r>
        <w:rPr>
          <w:rFonts w:cs="Times New Roman" w:ascii="Times New Roman" w:hAnsi="Times New Roman"/>
          <w:color w:val="000000"/>
        </w:rPr>
        <w:t>ęść</w:t>
      </w:r>
      <w:r>
        <w:rPr>
          <w:rFonts w:cs="Times New Roman" w:ascii="Times New Roman" w:hAnsi="Times New Roman"/>
          <w:color w:val="000000"/>
        </w:rPr>
        <w:t xml:space="preserve">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a przewiduje powierzy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podwykonawcy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nie ponosi odpowiedzialn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za zap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wynagrodzenia za us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gi wykonane przez podwykonawc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Wykonawca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odpowiad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w stosunku do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za dz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nia, zaniechania, uchybienia i zaniedbania Podwykonawcy jak za swoje w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sn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5.</w:t>
        <w:tab/>
        <w:t>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nie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z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y stosunkami zobo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iowymi z Podwykonawcami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Strony zobowiązują się do stałego wzajemnego informowania na piśmie o zaistniałych przeszkodach w wypełnianiu zobowiązań stanowiących przedmiot umow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a ze stron w swoim zakresie zobowiązuje się do podejmowania odpowiednich starań mających na celu usunięcie przeszkód, o których mowa w ust.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 wynikające z niniejszej umowy będzie rozstrzygał Sąd Powszechny właściwy rzeczowo i miejscowo dla Zamawiającego.</w:t>
      </w:r>
    </w:p>
    <w:p>
      <w:pPr>
        <w:pStyle w:val="Tekstpodstawowy3"/>
        <w:numPr>
          <w:ilvl w:val="0"/>
          <w:numId w:val="11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uregulowanych w treści umowy mają zastosowanie przepisy Ustawy Prawo zamówień publicznych, Kodeksu Cywilnego oraz akty prawne związane z przedmiotem zamówie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mowa została sporządzona w czterech jednobrzmiących egzemplarzach po dwa dla każdej ze str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Zamawiający                                                                        Wykonawc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  <w:t>Opis przedmiotu zamówienia – załącznik nr 1 do umowy – tożsamy z załącznikiem nr 5 do SIWZ</w:t>
      </w:r>
    </w:p>
    <w:sectPr>
      <w:footerReference w:type="default" r:id="rId2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G Mincho Light 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824980</wp:posOffset>
              </wp:positionH>
              <wp:positionV relativeFrom="paragraph">
                <wp:posOffset>635</wp:posOffset>
              </wp:positionV>
              <wp:extent cx="15875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5pt;mso-wrap-distance-left:0pt;mso-wrap-distance-right:0pt;mso-wrap-distance-top:0pt;mso-wrap-distance-bottom:0pt;margin-top:0.05pt;mso-position-vertical-relative:text;margin-left:537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StarSymbol;Arial Unicode MS" w:hAnsi="StarSymbol;Arial Unicode MS" w:cs="StarSymbol;Arial Unicode MS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tarSymbol;Arial Unicode MS" w:hAnsi="StarSymbol;Arial Unicode MS" w:cs="StarSymbol;Arial Unicode MS"/>
      <w:b/>
      <w:i/>
      <w:sz w:val="26"/>
    </w:rPr>
  </w:style>
  <w:style w:type="character" w:styleId="WW8Num11z0">
    <w:name w:val="WW8Num11z0"/>
    <w:qFormat/>
    <w:rPr>
      <w:b/>
      <w:bCs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eastAsia="Sylfae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cs="Mangal"/>
    </w:rPr>
  </w:style>
  <w:style w:type="character" w:styleId="WW8Num46z0">
    <w:name w:val="WW8Num46z0"/>
    <w:qFormat/>
    <w:rPr>
      <w:rFonts w:cs="Mang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tarSymbol;Arial Unicode MS" w:hAnsi="StarSymbol;Arial Unicode MS" w:cs="StarSymbol;Arial Unicode MS"/>
    </w:rPr>
  </w:style>
  <w:style w:type="character" w:styleId="WW8Num45z0">
    <w:name w:val="WW8Num45z0"/>
    <w:qFormat/>
    <w:rPr>
      <w:rFonts w:ascii="StarSymbol;Arial Unicode MS" w:hAnsi="StarSymbol;Arial Unicode MS" w:cs="StarSymbol;Arial Unicode MS"/>
    </w:rPr>
  </w:style>
  <w:style w:type="character" w:styleId="WW8Num48z0">
    <w:name w:val="WW8Num48z0"/>
    <w:qFormat/>
    <w:rPr>
      <w:rFonts w:ascii="StarSymbol;Arial Unicode MS" w:hAnsi="StarSymbol;Arial Unicode MS" w:cs="StarSymbol;Arial Unicode MS"/>
    </w:rPr>
  </w:style>
  <w:style w:type="character" w:styleId="WW8Num49z0">
    <w:name w:val="WW8Num49z0"/>
    <w:qFormat/>
    <w:rPr>
      <w:rFonts w:ascii="StarSymbol;Arial Unicode MS" w:hAnsi="StarSymbol;Arial Unicode MS" w:cs="StarSymbol;Arial Unicode MS"/>
    </w:rPr>
  </w:style>
  <w:style w:type="character" w:styleId="WW8Num50z0">
    <w:name w:val="WW8Num50z0"/>
    <w:qFormat/>
    <w:rPr>
      <w:rFonts w:ascii="StarSymbol;Arial Unicode MS" w:hAnsi="StarSymbol;Arial Unicode MS" w:cs="StarSymbol;Arial Unicode MS"/>
    </w:rPr>
  </w:style>
  <w:style w:type="character" w:styleId="WW8Num51z0">
    <w:name w:val="WW8Num51z0"/>
    <w:qFormat/>
    <w:rPr>
      <w:rFonts w:ascii="StarSymbol;Arial Unicode MS" w:hAnsi="StarSymbol;Arial Unicode MS" w:cs="StarSymbol;Arial Unicode MS"/>
    </w:rPr>
  </w:style>
  <w:style w:type="character" w:styleId="WW8Num53z0">
    <w:name w:val="WW8Num53z0"/>
    <w:qFormat/>
    <w:rPr>
      <w:rFonts w:ascii="StarSymbol;Arial Unicode MS" w:hAnsi="StarSymbol;Arial Unicode MS" w:cs="StarSymbol;Arial Unicode MS"/>
    </w:rPr>
  </w:style>
  <w:style w:type="character" w:styleId="WW8Num54z0">
    <w:name w:val="WW8Num54z0"/>
    <w:qFormat/>
    <w:rPr>
      <w:rFonts w:ascii="StarSymbol;Arial Unicode MS" w:hAnsi="StarSymbol;Arial Unicode MS" w:cs="StarSymbol;Arial Unicode MS"/>
    </w:rPr>
  </w:style>
  <w:style w:type="character" w:styleId="WW8Num55z0">
    <w:name w:val="WW8Num55z0"/>
    <w:qFormat/>
    <w:rPr>
      <w:rFonts w:ascii="StarSymbol;Arial Unicode MS" w:hAnsi="StarSymbol;Arial Unicode MS" w:cs="StarSymbol;Arial Unicode MS"/>
    </w:rPr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tarSymbol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StarSymbol;Arial Unicode MS" w:hAnsi="StarSymbol;Arial Unicode MS" w:eastAsia="StarSymbol;Arial Unicode MS" w:cs="StarSymbol;Arial Unicode MS"/>
      <w:color w:val="000000"/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StarSymbol;Arial Unicode MS" w:hAnsi="StarSymbol;Arial Unicode MS" w:cs="StarSymbol;Arial Unicode MS"/>
      <w:kern w:val="2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283" w:right="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sz w:val="24"/>
      <w:szCs w:val="20"/>
      <w:lang w:val="en-US" w:bidi="ar-SA" w:eastAsia="zh-CN"/>
    </w:rPr>
  </w:style>
  <w:style w:type="paragraph" w:styleId="Tytu3">
    <w:name w:val="Tytuł 3"/>
    <w:basedOn w:val="WWDomylnie"/>
    <w:next w:val="WWDomylnie"/>
    <w:qFormat/>
    <w:pPr>
      <w:keepNext w:val="true"/>
      <w:jc w:val="center"/>
    </w:pPr>
    <w:rPr>
      <w:b/>
      <w:i/>
      <w:sz w:val="26"/>
    </w:rPr>
  </w:style>
  <w:style w:type="paragraph" w:styleId="Obszartekstu">
    <w:name w:val="Obszar tekstu"/>
    <w:basedOn w:val="WWDomylnie"/>
    <w:qFormat/>
    <w:pPr>
      <w:jc w:val="both"/>
    </w:pPr>
    <w:rPr>
      <w:rFonts w:ascii="StarSymbol;Arial Unicode MS" w:hAnsi="StarSymbol;Arial Unicode MS" w:eastAsia="StarSymbol;Arial Unicode MS" w:cs="StarSymbol;Arial Unicode MS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2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-567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6:43:00Z</dcterms:created>
  <dc:creator>RZP</dc:creator>
  <dc:description/>
  <cp:keywords/>
  <dc:language>en-US</dc:language>
  <cp:lastModifiedBy>Anna Boczula</cp:lastModifiedBy>
  <cp:lastPrinted>2016-06-28T09:09:00Z</cp:lastPrinted>
  <dcterms:modified xsi:type="dcterms:W3CDTF">2016-06-28T10:16:00Z</dcterms:modified>
  <cp:revision>45</cp:revision>
  <dc:subject/>
  <dc:title>Załącznik nr 1 </dc:title>
</cp:coreProperties>
</file>