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>Załącznik nr 1b do SIWZ/ umowy o świadczenie usług pocztowych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ZACUNKOWE ILOŚCI I RODZAJE PRZESYŁEK 2019 – FORMULARZ KALKULACJI CENY OFERTY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</w:p>
    <w:tbl>
      <w:tblPr>
        <w:tblW w:w="14990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4678"/>
        <w:gridCol w:w="1559"/>
        <w:gridCol w:w="1424"/>
        <w:gridCol w:w="986"/>
        <w:gridCol w:w="1241"/>
        <w:gridCol w:w="1625"/>
        <w:gridCol w:w="1275"/>
        <w:gridCol w:w="1478"/>
      </w:tblGrid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Rodzaj przesył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Waga przesyłk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 xml:space="preserve">Czas realizacji w dniach, licząc od dnia nadan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ar-SA" w:bidi="ar-SA"/>
              </w:rPr>
              <w:t>(zgodnie z wskaźnikami czasu przebiegu przesyłek określonymi w Rozporządzeniu-Dz.U. z 2013, poz.545 ze zm.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Szacowana ilość przesyłek w sztukach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Koszt jednostkowy nett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Wartość netto za ilości przesyłek (kolumna nr 5 x kolumna nr 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Stawka podatku VAT (% lub zw.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Koszt brutto (kolumna 7 x stawka podatku VAT kolumna 8)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6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8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nierejestrowane niebędące przesyłkami najszybszej kategorii w obrocie krajowym (zwykłe)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3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50-100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nierejestrowane niebędące przesyłkami najszybszej kategorii w obrocie krajowym (zwykłe)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, niebędące przesyłkami najszybszej kategorii ze zwrotnym potwierdzeniem odbioru w obrocie krajowym (polecone ZPO)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8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50-100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99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, niebędące przesyłkami najszybszej kategorii ze zwrotnym potwierdzeniem odbioru w obrocie krajowym (polecone ZPO)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, najszybszej kategorii ze zwrotnym potwierdzeniem odbioru w obrocie krajowym   (polecone ZPO priorytetowe)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8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6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, najszybszej kategorii ze zwrotnym potwierdzeniem odbioru w obrocie krajowym   (polecone ZPO priorytetowe)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7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niebędące przesyłkami najszybszej kategorii w obrocie krajowym (polecone)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8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50-100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8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niebędące przesyłkami najszybszej kategorii w obrocie krajowym (polecone)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9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nierejestrowane niebędące przesyłkami najszybszej kategorii w obrocie zagranicznym obszar Europy (zwykłe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7 dni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9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najszybszej kategorii ze zwrotnym potwierdzeniem odbioru w obrocie zagranicznym obszar Europy (priorytetowe polecone ZPO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6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najszybszej kategorii ze w obrocie zagraniczny obszar Europy (priorytetowe polecone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131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będące przesyłkami najszybszej kategorii ze zwrotnym potwierdzeniem odbioru w obrocie zagranicznym poza obszar Europy (priorytetowe ZPO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11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będące przesyłkami najszybszej kategorii ze zwrotnym potwierdzeniem odbioru w obrocie zagranicznym poza obszar Europy (priorytetowe polecone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4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aczki rejestrowane nie będące paczkami najszybszej kategorii w obrocie krajowym gabaryt A (ekonomiczna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100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0-200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00-500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68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5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 xml:space="preserve">Druk bezadresowy w obrocie krajowym – ze standardowym terminem doręczenia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5 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7 dni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6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rot przesyłki poleconej za potwierdzeniem odbioru nieodebranej przez adresata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 dni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8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6a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rot przesyłki poleconej za potwierdzeniem odbioru nieodebranej przez adresata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 dni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89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7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rot przesyłek rejestrowanych niebędących przesyłkami najszybszej kategorii w obrocie krajowym (polecone)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 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50-1000 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0-2000 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63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7a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rot przesyłek rejestrowanych niebędących przesyłkami najszybszej kategorii w obrocie krajowym (polecone)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 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63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50-1000 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63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0-2000 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89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8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rot paczek rejestrowanych niebędących paczkami najszybszej kategorii w obrocie krajowym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100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0-200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00-500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569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9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kazy papierowe dot. zwrotu nadpłaty podatku od nieruchomości; przekazy papierowe dot. zwrotu nadpłaty za odpady komunalne (zwrot nadpłaty zwracanej przekazem pocztowym zostaje pomniejszony na koszt odbiorcy o koszt jej zwrotu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8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569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kaz papierowy dot. dodatku energetycznego; przekaz papierowy dotyczący dodatku mieszkanioweg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Usługa kurierska - teren Polsk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0,5 kg</w:t>
            </w:r>
          </w:p>
        </w:tc>
        <w:tc>
          <w:tcPr>
            <w:tcW w:w="14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D+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od 0,5 do 1,0kg</w:t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Dane o planowanej ilości przesyłek pocztowych w obrocie krajowym i zagranicznym mają charakter szacunkowy i nie stanowią ze strony Zamawiającego zobowiązania do nadania przesyłek w podanych ilościach.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 xml:space="preserve">RAZEM 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X</w:t>
            </w:r>
          </w:p>
        </w:tc>
        <w:tc>
          <w:tcPr>
            <w:tcW w:w="1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30" w:hRule="atLeast"/>
        </w:trPr>
        <w:tc>
          <w:tcPr>
            <w:tcW w:w="93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nadto należy podać </w:t>
      </w:r>
      <w:r>
        <w:rPr>
          <w:b/>
        </w:rPr>
        <w:t xml:space="preserve">Miesięczny koszt świadczenia usługi odbioru przesyłek z siedziby </w:t>
      </w:r>
      <w:r>
        <w:rPr/>
        <w:t>zamawiającego do wysłania</w:t>
        <w:tab/>
      </w:r>
    </w:p>
    <w:p>
      <w:pPr>
        <w:pStyle w:val="Normal"/>
        <w:rPr/>
      </w:pPr>
      <w:r>
        <w:rPr/>
        <w:t xml:space="preserve">1 miesiąc   ……………… zł brutto x 12 miesięcy = …………………………roczna wartość brutto </w:t>
        <w:tab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Zamawiający zastrzega możliwość zmniejszenia lub zwiększenia ilościowego przedmiotu zamówienia. Wykonawcy nie przysługuje żadne roszczenie względem Zamawiającego w przypadku wskazanych zmian.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right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r>
        <w:rPr/>
        <w:t>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…………………………………………</w:t>
      </w:r>
    </w:p>
    <w:p>
      <w:pPr>
        <w:pStyle w:val="Normal"/>
        <w:jc w:val="right"/>
        <w:rPr/>
      </w:pPr>
      <w:r>
        <w:rPr/>
        <w:t>(podpis)</w:t>
      </w:r>
      <w:r>
        <w:rPr>
          <w:color w:val="FF0000"/>
        </w:rPr>
        <w:tab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ind w:left="0" w:right="0" w:hanging="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6:42:00Z</dcterms:created>
  <dc:creator>Alina</dc:creator>
  <dc:description/>
  <dc:language>en-US</dc:language>
  <cp:lastModifiedBy>Alina</cp:lastModifiedBy>
  <cp:lastPrinted>2018-11-19T09:55:00Z</cp:lastPrinted>
  <dcterms:modified xsi:type="dcterms:W3CDTF">2018-12-03T16:42:00Z</dcterms:modified>
  <cp:revision>2</cp:revision>
  <dc:subject/>
  <dc:title/>
</cp:coreProperties>
</file>