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Załącznik 1d do SIWZ/umowy</w:t>
      </w:r>
    </w:p>
    <w:p>
      <w:pPr>
        <w:pStyle w:val="Standard"/>
        <w:jc w:val="right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rPr/>
            </w:pPr>
            <w:r>
              <w:rPr/>
              <w:t>Symbol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rPr/>
            </w:pPr>
            <w:r>
              <w:rPr/>
              <w:t>RGB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rPr/>
            </w:pPr>
            <w:r>
              <w:rPr/>
              <w:t>Odcień/Nasycenie/Jasność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9/162/5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/167/12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W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8/105/5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/116/10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4/100/66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/214/14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6/105/17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3/73/13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L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4/195/14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7/102/14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P,Z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2/209/11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/121/15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S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/186/24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9/238/11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DW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2/196/203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3/40/181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UMO</cp:lastModifiedBy>
  <dcterms:modified xsi:type="dcterms:W3CDTF">2017-10-20T0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