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ejscowość , data …………………………..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right="1184"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</w:rPr>
        <w:t>Opracowanie dokumentacji projektowej dla zadania „Orzeskie Centrum Usług Społecznych – rewitalizacja obiektu OSP Orzesze na potrzeby działalności Klubu Integracji Społecznej i Przystani dla Młodych„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 z późniejszymi zmianami), dotyczące.: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) posiadania uprawnień do wykonywania określonej działalności lub czynności, jeżeli   przepisy nakładają obowiązek ich posiada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ind w:left="709" w:hanging="0"/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Anna Boczula</cp:lastModifiedBy>
  <cp:lastPrinted>2015-09-07T11:17:00Z</cp:lastPrinted>
  <dcterms:modified xsi:type="dcterms:W3CDTF">2016-04-12T10:10:00Z</dcterms:modified>
  <cp:revision>15</cp:revision>
  <dc:subject/>
  <dc:title>Załącznik nr 1</dc:title>
</cp:coreProperties>
</file>