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3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</w:rPr>
        <w:t>Opracowanie dokumentacji projektowej dla zadania „Orzeskie Centrum Usług Społecznych – rewitalizacja obiektu OSP Orzesze na potrzeby działalności Klubu Integracji Społecznej           i Przystani dla Młodych„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Arial" w:cs="Arial"/>
          <w:b/>
          <w:b/>
          <w:bCs/>
          <w:color w:val="000000"/>
        </w:rPr>
      </w:pPr>
      <w:r>
        <w:rPr>
          <w:rFonts w:eastAsia="Arial" w:cs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6-04-15T12:38:00Z</cp:lastPrinted>
  <dcterms:modified xsi:type="dcterms:W3CDTF">2016-04-15T10:38:00Z</dcterms:modified>
  <cp:revision>18</cp:revision>
  <dc:subject/>
  <dc:title/>
</cp:coreProperties>
</file>