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S60], data [27/03/2018]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 ][1 ][8 ]/S [ 0][6 ][0 ]–[1][3][2][5][3][0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odpadów komunalnych od właścicieli nieruchomości, na których zamieszkują mieszkańcy w Mieście Orzesze (lipiec 2018 - marzec 2019)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15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15.2018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eata Bańczyk-Dębowska</cp:lastModifiedBy>
  <cp:lastPrinted>2018-03-21T12:01:00Z</cp:lastPrinted>
  <dcterms:modified xsi:type="dcterms:W3CDTF">2018-03-27T09:30:00Z</dcterms:modified>
  <cp:revision>20</cp:revision>
  <dc:subject/>
  <dc:title/>
</cp:coreProperties>
</file>