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 , data …………………………..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right="1184"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„</w:t>
      </w:r>
      <w:r>
        <w:rPr>
          <w:b/>
          <w:bCs/>
          <w:color w:val="000000"/>
          <w:szCs w:val="24"/>
          <w:lang w:eastAsia="pl-PL"/>
        </w:rPr>
        <w:t>Opracowanie  dokumentacji projektowej  rozbiórki stodoły oraz budowy garażu dla OSP Zgoń oraz dokumentacji projektowej przebudowy budynku OSP Orzesze”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iejszymi zmianami), dotyczące.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) posiadania uprawnień do wykonywania określonej działalności lub czynności, jeżeli   przepisy nakładają obowiązek ich posiada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nna Boczula</cp:lastModifiedBy>
  <cp:lastPrinted>2015-09-07T11:17:00Z</cp:lastPrinted>
  <dcterms:modified xsi:type="dcterms:W3CDTF">2016-07-01T06:34:00Z</dcterms:modified>
  <cp:revision>17</cp:revision>
  <dc:subject/>
  <dc:title>Załącznik nr 1</dc:title>
</cp:coreProperties>
</file>