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4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Opracowanie  dokumentacji projektowej  rozbiórki stodoły oraz budowy garażu dla OSP Zgoń oraz dokumentacji projektowej przebudowy budynku OSP Orzesze”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 w:bidi="zxx"/>
        </w:rPr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85"/>
        <w:gridCol w:w="1823"/>
        <w:gridCol w:w="2895"/>
        <w:gridCol w:w="189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Kwalifikacje zawodowe</w:t>
            </w:r>
            <w:r>
              <w:rPr>
                <w:rFonts w:cs="Times New Roman" w:ascii="Times New Roman" w:hAnsi="Times New Roman"/>
                <w:sz w:val="20"/>
              </w:rPr>
              <w:t xml:space="preserve"> 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a dysponowania osobami</w:t>
            </w:r>
          </w:p>
        </w:tc>
      </w:tr>
      <w:tr>
        <w:trPr>
          <w:trHeight w:val="16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14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14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Boczula</cp:lastModifiedBy>
  <cp:lastPrinted>2016-04-15T11:40:00Z</cp:lastPrinted>
  <dcterms:modified xsi:type="dcterms:W3CDTF">2016-07-01T06:36:00Z</dcterms:modified>
  <cp:revision>21</cp:revision>
  <dc:subject/>
  <dc:title>Załącznik nr 4</dc:title>
</cp:coreProperties>
</file>