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b/>
          <w:b/>
          <w:lang w:val="en-US" w:eastAsia="en-US"/>
        </w:rPr>
      </w:pPr>
      <w:r>
        <w:rPr>
          <w:rFonts w:cs="Times New Roman" w:ascii="Times New Roman" w:hAnsi="Times New Roman"/>
          <w:b/>
          <w:lang w:val="en-US" w:eastAsia="en-US"/>
        </w:rPr>
      </w:r>
    </w:p>
    <w:p>
      <w:pPr>
        <w:pStyle w:val="Heading2"/>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141605</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11.15pt" to="468.85pt,11.3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9.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1</w:t>
      </w:r>
      <w:r>
        <w:rPr>
          <w:rFonts w:cs="Times New Roman" w:ascii="Times New Roman" w:hAnsi="Times New Roman"/>
          <w:sz w:val="24"/>
        </w:rPr>
        <w:t>.10.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wybór osób prowadzących pozalekcyjne zajęcia dydaktyczno – wyrównawcze z matematyki oraz zajęć przyrodniczych w ramach projektu  Akademia Twórczego Ucznia.</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en-US"/>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Główny przedmiot zamówienia: pozalekcyjne zajęcia dydaktyczno – wyrównawcze z zakresu matematyki oraz zajęć przyrodniczych: chemii, biologii i geografii dla uczniów trzecich klas Gimnazjum nr 3 w Orzeszu – Gardawicach oraz pozalekcyjne zajęcia dydaktyczno – wyrównawcze z zakresu matematyki oraz przyrody dla uczniów szóstych klas szkół podstawowych w ramach Akademii Kompetencji i Umiejętności Projektu pn. „Akademia Twórczego Ucznia” realizowanego ze środków Unii Europejskiej w ramach Europejskiego Funduszu Społecznego - Regionalny Program Operacyjny Województwa Śląskiego 2014 - 202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2.</w:t>
        <w:tab/>
        <w:t>PODZIAŁ ZAMÓWIENIA NA CZĘŚC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 uwagi na różne rodzaje zajęć, przedmiot zamówienia i miejsca realizacji usługi  Zamawiający podzielił zamówienie na części, Zamawiający dopuszcza składanie ofert częściowy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pis przedmiotu zamówienia w podziale na częśc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matematyki dla uczniów klasy VIA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matematyki dla uczniów klasy VIB Szkoły Podstawowej nr 2 w Orzeszu</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3.</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matematyki dla uczniów klasy VIC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4.</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matematyki dla uczniów klasy VID Szkoły Podstawowej nr 2 w Orzeszu</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źmie udział maksymalnie 1 oddział szkolny (1 w roku szkolnym 2017/2018) co daje sumarycznie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5.</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przyrody dla uczniów klasy VIA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6.</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przyrody dla uczniów klasy VIB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7.</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przyrody dla uczniów klasy VIC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przyrody dla uczniów klasy VID Szkoły Podstawowej nr 2 w Orzesz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2 w Orzeszu, ul. Bukowina 19-2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źmie udział maksymalnie 1 oddział szkolny (1 w roku szkolnym 2017/2018) co daje sumarycznie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9.</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jęcia z matematyki dla uczniów klasy VIA Szkoły Podstawowej nr 4 w Orzeszu – Jaśkowicach</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miejsce realizacji zajęć: Szkoła Podstawowa nr 4 w Orzeszu – Jaśkowice, ul. F. Stuska 1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6 godz. dyd. w roku 2016/2017 i 26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matematyki dla uczniów klasy VIB Szkoły Podstawowej nr 4 w Orzeszu – Jaśko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4 w Orzeszu – Jaśkowicach, ul. F. Stuska 10;</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6 godz. dyd. w roku 2016/2017 i 26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przyrody dla uczniów klasy VIA Szkoły Podstawowej nr 4 w Orzeszu – Jaśko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4 w Orzeszu – Jaśkowicach, ul. F. Stuska 10;</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4 godz. dyd. w roku 2016/2017 i 24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2.</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przyrody dla uczniów klasy VIB Szkoły Podstawowej nr 4 w Orzeszu – Jaśko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4 w Orzeszu – Jaśkowicach, ul. F. Stuska 1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4 godz. dyd. w roku 2016/2017 i 24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3.</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zajęcia z matematyki dla uczniów klasy VIA Szkoły Podstawowej nr 6 w Orzeszu – Zawi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6 w Orzeszu – Zawiści, ul. 1000-lecia 3;</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4.</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matematyki dla uczniów klasy VIB Szkoły Podstawowej nr 6 w Orzeszu – Zawi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6 w Orzeszu – Zawiści, ul. 1000-lecia 3;</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5.</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przyrody dla uczniów klasy VIA Szkoły Podstawowej nr 6 w Orzeszu – Zawi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6 w Orzeszu – Zawiści, ul. 1000-lecia 3;</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6.</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przyrody dla uczniów klasy VIB Szkoły Podstawowej nr 6 w Orzeszu – Zawiści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miejsce realizacji zajęć: Szkoła Podstawowa nr 6 w Orzeszu – Zawiści, ul. 1000-lecia 3;</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7.</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matematyki dla uczniów klasy VI Szkoły Podstawowej nr 8 w Orzeszu – Zawi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8 w Orzeszu – Mościskach, ul. Chrobrego 64;</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30 godz. dyd. w roku 2016/2017 i 3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przyrody dla uczniów klasy VI Szkoły Podstawowej nr 8 w Orzeszu – Zawiści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Szkoła Podstawowa nr 8 w Orzeszu – Mościskach, ul. Chrobrego 64;</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19.</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matematyki dla uczniów klasy IIIA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50 godz. dyd. w roku 2016/2017 i 5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matematyki dla uczniów klasy IIIB Gimnazjum nr 3 w Orzeszu – Gardawicach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50 godz. dyd. w roku 2016/2017 i 5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chemii dla uczniów klasy IIIA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15 godz. dyd. w roku 2016/2017 i 15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2.</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chemii dla uczniów klasy IIIB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15 godz. dyd. w roku 2016/2017 i 15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3.</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biologii dla uczniów klasy IIIA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15 godz. dyd. w roku 2016/2017 i 15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4.</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biologii dla uczniów klasy IIIB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15 godz. dyd. w roku 2016/2017 i 15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5.</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jęcia z geografii dla uczniów klasy IIIA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 26.</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zajęcia z geografii dla uczniów klasy IIIB Gimnazjum nr 3 w Orzeszu – Gardawicach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iejsce realizacji zajęć: Gimnazjum nr 3 w Orzeszu – Gardawicach, ul. Uczniowska 1;</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zas trwania zajęć: w zajęciach wezmą udział maksymalnie 2 oddziały szkolne (1 w roku szkolnym 2016/2017 i 1 w roku szkolnym 2017/2018) co daje sumarycznie 20 godz. dyd. w roku 2016/2017 i 20  godz. dyd. w 2017/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i zakres zadań i obowiązków Wykonawcy w załączniku nr  2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TextBody"/>
        <w:numPr>
          <w:ilvl w:val="1"/>
          <w:numId w:val="8"/>
        </w:numPr>
        <w:spacing w:before="0" w:after="0"/>
        <w:contextualSpacing/>
        <w:jc w:val="both"/>
        <w:rPr>
          <w:rFonts w:ascii="Times New Roman" w:hAnsi="Times New Roman" w:cs="Times New Roman"/>
          <w:color w:val="000000"/>
        </w:rPr>
      </w:pPr>
      <w:r>
        <w:rPr>
          <w:rFonts w:cs="Times New Roman" w:ascii="Times New Roman" w:hAnsi="Times New Roman"/>
          <w:color w:val="000000"/>
        </w:rPr>
        <w:t>KODY CPV</w:t>
      </w:r>
    </w:p>
    <w:p>
      <w:pPr>
        <w:pStyle w:val="TextBody"/>
        <w:spacing w:before="0" w:after="120"/>
        <w:ind w:left="360" w:hanging="0"/>
        <w:contextualSpacing/>
        <w:jc w:val="both"/>
        <w:rPr>
          <w:rFonts w:ascii="Times New Roman" w:hAnsi="Times New Roman" w:cs="Times New Roman"/>
          <w:color w:val="000000"/>
        </w:rPr>
      </w:pPr>
      <w:r>
        <w:rPr>
          <w:rFonts w:cs="Times New Roman" w:ascii="Times New Roman" w:hAnsi="Times New Roman"/>
          <w:color w:val="000000"/>
        </w:rPr>
        <w:t>80200000-6 Usługi szkolnictwa średniego</w:t>
      </w:r>
    </w:p>
    <w:p>
      <w:pPr>
        <w:pStyle w:val="TextBody"/>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80100000-5 Usługi szkolnictwa podstawowego</w:t>
      </w:r>
    </w:p>
    <w:p>
      <w:pPr>
        <w:pStyle w:val="NormalnyWeb"/>
        <w:numPr>
          <w:ilvl w:val="1"/>
          <w:numId w:val="8"/>
        </w:numPr>
        <w:tabs>
          <w:tab w:val="clear" w:pos="709"/>
          <w:tab w:val="left" w:pos="0" w:leader="none"/>
        </w:tabs>
        <w:spacing w:before="100" w:after="0"/>
        <w:rPr/>
      </w:pPr>
      <w:r>
        <w:rPr>
          <w:bCs/>
        </w:rPr>
        <w:t>Podwykonawcy: Zamawiający zastrzega obowiązek wykonania całości zamówienia przez Wykonawcę w zakresie każdej częśc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5. Zatrudnienie pracowników na umowie o pracę: na podstawie art. 29 ust. 3a ustawy Zamawiający wymaga zatrudnienia przez Wykonawcę na podstawie umowy o pracę osób wykonujących czynności w zakresie realizacji zamówienia: m.in. czynności związane prowadzeniem pozalekcyjne zajęcia dydaktyczno – wyrównawcze – minimum 1 osoba w zakresie każdej części zamówienia.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bCs/>
        </w:rPr>
      </w:pPr>
      <w:r>
        <w:rPr>
          <w:b/>
          <w:bCs/>
        </w:rPr>
        <w:t>Termin wykonania zamówienia: 28.XI.2016 – 30.VI.2018r. z wyłączeniem dni ustawowo wolnych od pracy, ferii, itp</w:t>
      </w:r>
    </w:p>
    <w:p>
      <w:pPr>
        <w:pStyle w:val="NormalnyWeb"/>
        <w:spacing w:before="100" w:after="0"/>
        <w:rPr>
          <w:b/>
          <w:b/>
          <w:bCs/>
        </w:rPr>
      </w:pPr>
      <w:r>
        <w:rPr>
          <w:b/>
          <w:bCs/>
        </w:rPr>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3.1. </w:t>
      </w:r>
      <w:r>
        <w:rPr>
          <w:rFonts w:cs="Times New Roman" w:ascii="Times New Roman" w:hAnsi="Times New Roman"/>
          <w:bCs/>
          <w:szCs w:val="24"/>
          <w:lang w:val="pl-PL"/>
        </w:rPr>
        <w:t>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Zamawiający nie stawia warunku w ww. zakresie.</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t xml:space="preserve">3.2. </w:t>
      </w: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3.3.W zakresie zdolności technicznych lub zawodowych, zamawiający wymaga żeby wykonawca skierował do realizacji zamówienia – minimum jedną osobę do każdej części: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1 w przypadku prowadzenia zajęć w szkole podstawowej osoba prowadząca zajęcia musi posiadać kwalifikacje zgodn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2015.1264) </w:t>
      </w:r>
      <w:r>
        <w:rPr>
          <w:rFonts w:eastAsia="Times New Roman" w:cs="Times New Roman" w:ascii="Times New Roman" w:hAnsi="Times New Roman"/>
          <w:b/>
          <w:bCs/>
          <w:szCs w:val="24"/>
          <w:lang w:val="pl-PL" w:eastAsia="zxx" w:bidi="zxx"/>
        </w:rPr>
        <w:t>w zakresie zajęć zgodnych z daną częścią zamówienia</w:t>
      </w:r>
      <w:r>
        <w:rPr>
          <w:rFonts w:eastAsia="Times New Roman" w:cs="Times New Roman" w:ascii="Times New Roman" w:hAnsi="Times New Roman"/>
          <w:bCs/>
          <w:szCs w:val="24"/>
          <w:lang w:val="pl-PL" w:eastAsia="zxx" w:bidi="zxx"/>
        </w:rPr>
        <w:t xml:space="preserve"> i minimalnie 2 – letni staż pracy jako nauczyciel matematyki/przyrody </w:t>
      </w:r>
      <w:r>
        <w:rPr>
          <w:rFonts w:eastAsia="Times New Roman" w:cs="Times New Roman" w:ascii="Times New Roman" w:hAnsi="Times New Roman"/>
          <w:b/>
          <w:bCs/>
          <w:szCs w:val="24"/>
          <w:lang w:val="pl-PL" w:eastAsia="zxx" w:bidi="zxx"/>
        </w:rPr>
        <w:t>zgodnie z daną częścią zamówienia</w:t>
      </w:r>
      <w:r>
        <w:rPr>
          <w:rFonts w:eastAsia="Times New Roman" w:cs="Times New Roman" w:ascii="Times New Roman" w:hAnsi="Times New Roman"/>
          <w:bCs/>
          <w:szCs w:val="24"/>
          <w:lang w:val="pl-PL" w:eastAsia="zxx" w:bidi="zxx"/>
        </w:rPr>
        <w:t xml:space="preserve"> w szkole podstawowej; </w:t>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UWAGA: warunek dotyczy części zamówienia od 1 do 18</w:t>
      </w:r>
    </w:p>
    <w:p>
      <w:pPr>
        <w:pStyle w:val="WWDomylnie"/>
        <w:jc w:val="both"/>
        <w:rPr>
          <w:lang w:val="pl-PL"/>
        </w:rPr>
      </w:pPr>
      <w:r>
        <w:rPr>
          <w:rFonts w:eastAsia="Times New Roman" w:cs="Times New Roman" w:ascii="Times New Roman" w:hAnsi="Times New Roman"/>
          <w:bCs/>
          <w:szCs w:val="24"/>
          <w:lang w:val="pl-PL" w:eastAsia="zxx" w:bidi="zxx"/>
        </w:rPr>
        <w:t xml:space="preserve">3.3.2 w przypadku prowadzenia zajęć w gimnazjum osoba prowadząca zajęcia musi posiadać  kwalifikacje zgodne z  Rozporządzeniem Ministra Edukacji Narodowej z dnia 12 marca 2009r. w sprawie szczegółowych kwalifikacji wymaganych od nauczycieli oraz określenia szkół i wypadków, w których można zatrudnić nauczycieli niemających wyższego wykształcenia lub ukończonego zakładu kształcenia nauczycieli (tj. Dz.U.2015.1264) </w:t>
      </w:r>
      <w:r>
        <w:rPr>
          <w:rFonts w:eastAsia="Times New Roman" w:cs="Times New Roman" w:ascii="Times New Roman" w:hAnsi="Times New Roman"/>
          <w:b/>
          <w:bCs/>
          <w:szCs w:val="24"/>
          <w:lang w:val="pl-PL" w:eastAsia="zxx" w:bidi="zxx"/>
        </w:rPr>
        <w:t>w zakresie zajęć zgodnych z daną częścią zamówienia</w:t>
      </w:r>
      <w:r>
        <w:rPr>
          <w:rFonts w:eastAsia="Times New Roman" w:cs="Times New Roman" w:ascii="Times New Roman" w:hAnsi="Times New Roman"/>
          <w:bCs/>
          <w:szCs w:val="24"/>
          <w:lang w:val="pl-PL" w:eastAsia="zxx" w:bidi="zxx"/>
        </w:rPr>
        <w:t xml:space="preserve"> i minimalnie 2 – letni staż pracy jako nauczyciel matematyki/chemii/biologii/geografii </w:t>
      </w:r>
      <w:r>
        <w:rPr>
          <w:rFonts w:eastAsia="Times New Roman" w:cs="Times New Roman" w:ascii="Times New Roman" w:hAnsi="Times New Roman"/>
          <w:b/>
          <w:bCs/>
          <w:szCs w:val="24"/>
          <w:lang w:val="pl-PL" w:eastAsia="zxx" w:bidi="zxx"/>
        </w:rPr>
        <w:t>zgodnie z daną częścią zamówienia</w:t>
      </w:r>
      <w:r>
        <w:rPr>
          <w:rFonts w:eastAsia="Times New Roman" w:cs="Times New Roman" w:ascii="Times New Roman" w:hAnsi="Times New Roman"/>
          <w:bCs/>
          <w:szCs w:val="24"/>
          <w:lang w:val="pl-PL" w:eastAsia="zxx" w:bidi="zxx"/>
        </w:rPr>
        <w:t xml:space="preserve"> w gimnazjum.</w:t>
      </w:r>
      <w:r>
        <w:rPr/>
        <w:t xml:space="preserve"> </w:t>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UWAGA: warunek dotyczy części zamówienia od 19 do 26</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24.10.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onika Starok</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składa ofertę/oferty, </w:t>
      </w:r>
      <w:r>
        <w:rPr>
          <w:rFonts w:cs="Times New Roman" w:ascii="Times New Roman" w:hAnsi="Times New Roman"/>
          <w:szCs w:val="24"/>
          <w:u w:val="single"/>
        </w:rPr>
        <w:t>w której może być zaoferowana tylko jedna ostateczna cena</w:t>
      </w:r>
      <w:r>
        <w:rPr>
          <w:rFonts w:cs="Times New Roman" w:ascii="Times New Roman" w:hAnsi="Times New Roman"/>
          <w:szCs w:val="24"/>
          <w:u w:val="single"/>
          <w:lang w:val="pl-PL"/>
        </w:rPr>
        <w:t xml:space="preserve"> dotycząca danej części zamówienia.</w:t>
      </w:r>
      <w:r>
        <w:rPr>
          <w:rFonts w:cs="Times New Roman" w:ascii="Times New Roman" w:hAnsi="Times New Roman"/>
          <w:szCs w:val="24"/>
          <w:u w:val="single"/>
        </w:rPr>
        <w:t xml:space="preserve">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u w:val="single"/>
          <w:lang w:eastAsia="pl-PL"/>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Realizacja projektu Akademia Twórczego Ucznia – wybór osób prowadzących pozalekcyjne zajęcia dydaktyczno – wyrównawcze z matematyki oraz zajęć przyrodniczych w ramach projektu  Akademia Twórczego Ucznia -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szCs w:val="24"/>
          <w:lang w:val="pl-PL"/>
        </w:rPr>
      </w:pPr>
      <w:r>
        <w:rPr>
          <w:rFonts w:cs="Times New Roman" w:ascii="Times New Roman" w:hAnsi="Times New Roman"/>
          <w:b/>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1.10.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31.10.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W formularzu ofertowym w pkt 1.1 należy podać stawkę godzinową brutto w zł za realizację jednej godziny prowadzonych pozalekcyjnych zajęć dydaktyczno – wyrównawczych. Jest to kwota ryczałtowa niezmienna w całym okresie realizacji umowy. </w:t>
      </w:r>
    </w:p>
    <w:p>
      <w:pPr>
        <w:pStyle w:val="Normal"/>
        <w:jc w:val="both"/>
        <w:rPr>
          <w:rFonts w:ascii="Times New Roman" w:hAnsi="Times New Roman" w:cs="Times New Roman"/>
        </w:rPr>
      </w:pPr>
      <w:r>
        <w:rPr>
          <w:rFonts w:cs="Times New Roman" w:ascii="Times New Roman" w:hAnsi="Times New Roman"/>
        </w:rPr>
        <w:t>W przypadku osób fizycznych nie prowadzących dzielności gospodarczej należy wyliczyć stawkę godzinową za realizację jednej godziny prowadzonych  pozalekcyjnych zajęć dydaktyczno – wyrównawczych w podziale na:</w:t>
      </w:r>
    </w:p>
    <w:p>
      <w:pPr>
        <w:pStyle w:val="Normal"/>
        <w:jc w:val="both"/>
        <w:rPr>
          <w:rFonts w:ascii="Times New Roman" w:hAnsi="Times New Roman" w:cs="Times New Roman"/>
        </w:rPr>
      </w:pPr>
      <w:r>
        <w:rPr>
          <w:rFonts w:cs="Times New Roman" w:ascii="Times New Roman" w:hAnsi="Times New Roman"/>
        </w:rPr>
        <w:t>1.1</w:t>
        <w:tab/>
        <w:t>kwota .................................zł brutto</w:t>
      </w:r>
    </w:p>
    <w:p>
      <w:pPr>
        <w:pStyle w:val="Normal"/>
        <w:jc w:val="both"/>
        <w:rPr>
          <w:rFonts w:ascii="Times New Roman" w:hAnsi="Times New Roman" w:cs="Times New Roman"/>
        </w:rPr>
      </w:pPr>
      <w:r>
        <w:rPr>
          <w:rFonts w:cs="Times New Roman" w:ascii="Times New Roman" w:hAnsi="Times New Roman"/>
        </w:rPr>
        <w:t>1.2</w:t>
        <w:tab/>
        <w:t xml:space="preserve">kwota składki ZUS po stronie Zleceniodawcy  …………………z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 przypadku gdy wykonawca jest osobą fizyczną niezatrudnioną na umowę o pracę nie prowadząca dzielności gospodarczej oraz w przypadku gdy wykonawca jest osobą fizyczną zatrudnioną na umowę o pracę, nie prowadząca dzielności gospodarczej, Zamawiający wypłaci wykonawcy wynagrodzenie za realizację jednej godziny prowadzonych  pozalekcyjnych zajęć dydaktyczno – wyrównawczych w kwocie netto, po potrąceniu z kwoty brutto zaliczki na podatek dochodowy oraz składki ZUS (w zależności od sytuacji zawodowej wykonawcy). W przypadku konieczności zapłaty składek ZUS po stronie Zamawiającego </w:t>
      </w:r>
      <w:r>
        <w:rPr>
          <w:rFonts w:cs="Times New Roman" w:ascii="Times New Roman" w:hAnsi="Times New Roman"/>
          <w:szCs w:val="24"/>
        </w:rPr>
        <w:t xml:space="preserve">(wykonywanie zlecenia na rzecz własnego pracodawcy) </w:t>
      </w:r>
      <w:r>
        <w:rPr>
          <w:rFonts w:cs="Times New Roman" w:ascii="Times New Roman" w:hAnsi="Times New Roman"/>
        </w:rPr>
        <w:t xml:space="preserve"> kwota brutto ogółem, o której mowa w 1  musi być pomniejszona o kwotę wskazaną w pkt 2 formularza of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ksymalna liczba godzin zajęć dla danej części zamówienia określona została w załączniku nr 1 do SIWZ: Opis przedmiotu zamówienia, pkt 1.5) tabela kolumna liczba godzin zajęć łącznie za 2 lata.</w:t>
      </w:r>
    </w:p>
    <w:p>
      <w:pPr>
        <w:pStyle w:val="Normal"/>
        <w:jc w:val="both"/>
        <w:rPr>
          <w:rFonts w:ascii="Times New Roman" w:hAnsi="Times New Roman" w:cs="Times New Roman"/>
        </w:rPr>
      </w:pPr>
      <w:r>
        <w:rPr>
          <w:rFonts w:cs="Times New Roman" w:ascii="Times New Roman" w:hAnsi="Times New Roman"/>
        </w:rPr>
        <w:t xml:space="preserve">W celu określenia kwoty za zrealizowanie przedmiotu zamówienia pkt 2 formularza oferty należy stawkę godzinową brutto w zł określoną w pkt 1.1. za realizację jednej godziny prowadzonych  pozalekcyjnych zajęć dydaktyczno – wyrównawczych pomnożyć przez ilość godzin przewidzianą do zrealizowania w danej części zamówienia.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9088" w:type="dxa"/>
        <w:jc w:val="left"/>
        <w:tblInd w:w="607" w:type="dxa"/>
        <w:tblLayout w:type="fixed"/>
        <w:tblCellMar>
          <w:top w:w="0" w:type="dxa"/>
          <w:left w:w="108" w:type="dxa"/>
          <w:bottom w:w="0" w:type="dxa"/>
          <w:right w:w="108" w:type="dxa"/>
        </w:tblCellMar>
      </w:tblPr>
      <w:tblGrid>
        <w:gridCol w:w="806"/>
        <w:gridCol w:w="5245"/>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245"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 zaoferowana za realizację całości zamówienia dla danej częśc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245"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Doświadczenie osoby wykonującej zamówienie - wykonawcy zobowiązani  są wskazać w formularzu ofertowym doświadczenie zawodowe rozumiane jako staż pracy jako nauczyciel zgodnie z daną częścią zamówienia</w:t>
      </w:r>
    </w:p>
    <w:p>
      <w:pPr>
        <w:pStyle w:val="WWDomylnie1"/>
        <w:jc w:val="both"/>
        <w:rPr>
          <w:rFonts w:ascii="Times New Roman" w:hAnsi="Times New Roman" w:cs="Times New Roman"/>
          <w:lang w:val="pl-PL"/>
        </w:rPr>
      </w:pPr>
      <w:r>
        <w:rPr>
          <w:rFonts w:cs="Times New Roman" w:ascii="Times New Roman" w:hAnsi="Times New Roman"/>
        </w:rPr>
        <w:t>Sposób obliczania punktów dla kryterium w/w :</w:t>
      </w:r>
      <w:r>
        <w:rPr>
          <w:rFonts w:cs="Times New Roman" w:ascii="Times New Roman" w:hAnsi="Times New Roman"/>
          <w:lang w:val="pl-PL"/>
        </w:rPr>
        <w:t xml:space="preserve"> poszczególnym ofertom zostaną przyznane punkty za doświadczenie powyżej minimalnego 2 – letniego stażu pracy jako nauczyciel zgodnie z daną częścią zamówienia według poniższych zasad:</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2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3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4 lata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5 lat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6  lat</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0p</w:t>
            </w:r>
          </w:p>
        </w:tc>
      </w:tr>
    </w:tbl>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doświadczenia przyjęte zostanie min 2 lata doświadczenia i przyznane 0 punktów</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y WPC i doświadczenia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rPr>
        <w:t>Dla spełnienia wymogu art. 29 ust. 3a ustawy prawo zamówień publicznych, Wykonawca zobowiązany jest do przedstawienia zamawiającemu wykazu osób zatrudnionych na umowę o pracę w ilości zadeklarowanej w formularzu oferty, wyznaczonych do realizacji zamówienia, zawierającego następujące dane: imię, nazwisko, seria i nr dowodu osobistego, rodzaj wykonywanej czynności. Informacje te będą tylko w dyspozycji zamawiającego, bez możliwości wykorzystania ich do innych celów, zgodnie z przepisami ustawy z dnia 29 sierpnia 1997r. o ochronie danych osobowych (Dz.U. z 2016r.  poz 922 z póź. zm.)</w:t>
      </w:r>
      <w:r>
        <w:rPr>
          <w:rFonts w:cs="Times New Roman" w:ascii="Times New Roman" w:hAnsi="Times New Roman"/>
          <w:lang w:val="pl-PL"/>
        </w:rPr>
        <w:t xml:space="preserve"> – jeżeli dotyczy.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rPr>
        <w:t>Zamawiający żąda przedstawienia dowodów potwierdzających zatrudnienie ww. osób (umów o pracę lub dokumentów potwierdzających podleganie ubezpieczeniom społecznym z tytułu zatrudnienia na podstawie umowy o pracę), natomiast wykonawca ma obowiązek przedstawić je Zamawiającemu przed podpisaniem umowy wraz z oświadczeniami, o których mowa w  § 2 ust. 1</w:t>
      </w:r>
      <w:r>
        <w:rPr>
          <w:rFonts w:eastAsia="Times New Roman" w:cs="Times New Roman" w:ascii="Times New Roman" w:hAnsi="Times New Roman"/>
          <w:szCs w:val="24"/>
          <w:lang w:val="pl-PL" w:eastAsia="zxx" w:bidi="zxx"/>
        </w:rPr>
        <w:t>umowy – jeżeli dotyczy.</w:t>
      </w:r>
    </w:p>
    <w:p>
      <w:pPr>
        <w:pStyle w:val="WWDomylnie"/>
        <w:numPr>
          <w:ilvl w:val="0"/>
          <w:numId w:val="4"/>
        </w:numPr>
        <w:jc w:val="both"/>
        <w:rPr>
          <w:rFonts w:ascii="Times New Roman" w:hAnsi="Times New Roman" w:cs="Times New Roman"/>
          <w:b/>
          <w:b/>
        </w:rPr>
      </w:pPr>
      <w:r>
        <w:rPr>
          <w:rFonts w:eastAsia="Times New Roman" w:cs="Times New Roman" w:ascii="Times New Roman" w:hAnsi="Times New Roman"/>
          <w:szCs w:val="24"/>
          <w:lang w:val="pl-PL" w:eastAsia="zxx" w:bidi="zxx"/>
        </w:rPr>
        <w:t xml:space="preserve">UWAGA: przed zawarciem umowy dotyczy wykonawcy - osoba fizyczna nie prowadząca dzielności gospodarczej. Zleceniobiorca oświadcza, że z tytułu niniejszej umowy podlega/nie podlega obowiązkowemu ubezpieczeniu społecznemu - art. 9 ust. 2 ustawy z dnia 13 października 1998 roku o systemie ubezpieczeń społecznych  (t.j. Dz. U. z 2016r. poz. 963z późn. zm.)  </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szCs w:val="24"/>
        </w:rPr>
      </w:pPr>
      <w:r>
        <w:rPr>
          <w:rFonts w:cs="Times New Roman" w:ascii="Times New Roman" w:hAnsi="Times New Roman"/>
          <w:b/>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
        <w:numPr>
          <w:ilvl w:val="0"/>
          <w:numId w:val="13"/>
        </w:numPr>
        <w:rPr>
          <w:rFonts w:ascii="Times New Roman" w:hAnsi="Times New Roman" w:cs="Times New Roman"/>
          <w:color w:val="000000"/>
          <w:lang w:val="pl-PL"/>
        </w:rPr>
      </w:pPr>
      <w:r>
        <w:rPr>
          <w:rFonts w:cs="Times New Roman" w:ascii="Times New Roman" w:hAnsi="Times New Roman"/>
          <w:color w:val="000000"/>
          <w:lang w:val="pl-PL"/>
        </w:rPr>
        <w:t>Opis przedmiotu zamówienia</w:t>
      </w:r>
      <w:r>
        <w:rPr/>
        <w:t xml:space="preserve"> </w:t>
      </w:r>
      <w:r>
        <w:rPr>
          <w:rFonts w:cs="Times New Roman" w:ascii="Times New Roman" w:hAnsi="Times New Roman"/>
          <w:color w:val="000000"/>
          <w:lang w:val="pl-PL"/>
        </w:rPr>
        <w:t>załącznik nr 1 do SIWZ</w:t>
      </w:r>
    </w:p>
    <w:p>
      <w:pPr>
        <w:pStyle w:val="WWDomylnie12"/>
        <w:numPr>
          <w:ilvl w:val="0"/>
          <w:numId w:val="13"/>
        </w:numPr>
        <w:bidi w:val="0"/>
        <w:jc w:val="left"/>
        <w:rPr>
          <w:rFonts w:ascii="Times New Roman" w:hAnsi="Times New Roman" w:cs="Times New Roman"/>
          <w:color w:val="000000"/>
          <w:lang w:val="pl-PL"/>
        </w:rPr>
      </w:pPr>
      <w:r>
        <w:rPr>
          <w:rFonts w:cs="Times New Roman" w:ascii="Times New Roman" w:hAnsi="Times New Roman"/>
          <w:color w:val="000000"/>
          <w:lang w:val="pl-PL"/>
        </w:rPr>
        <w:t>Druk  oferty</w:t>
      </w:r>
      <w:r>
        <w:rPr/>
        <w:t xml:space="preserve"> </w:t>
      </w:r>
      <w:r>
        <w:rPr>
          <w:rFonts w:cs="Times New Roman" w:ascii="Times New Roman" w:hAnsi="Times New Roman"/>
          <w:color w:val="000000"/>
          <w:lang w:val="pl-PL"/>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Projekt umowy</w:t>
      </w:r>
      <w:r>
        <w:rPr/>
        <w:t xml:space="preserve"> </w:t>
      </w:r>
      <w:r>
        <w:rPr>
          <w:rFonts w:cs="Times New Roman" w:ascii="Times New Roman" w:hAnsi="Times New Roman"/>
          <w:color w:val="000000"/>
        </w:rPr>
        <w:t>załącznik nr 6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Wykaz osób załącznik nr 7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onika Star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RZP.271.2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eastAsia="Marigold (W1);Courier New"/>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sz w:val="20"/>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10-21T13:17:00Z</cp:lastPrinted>
  <dcterms:modified xsi:type="dcterms:W3CDTF">2016-10-21T11:18:00Z</dcterms:modified>
  <cp:revision>184</cp:revision>
  <dc:subject/>
  <dc:title>SPECYFIKACJA ISTOTNYCH WARUNKÓW ZAMÓWIENIA - DOTYCZĄCA PRZETARG</dc:title>
</cp:coreProperties>
</file>