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60"/>
        <w:ind w:right="124" w:hanging="0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Opis przedmiotu Zamówienia ZAŁĄCZNIK NR 1a  DO SIWZ</w:t>
      </w:r>
    </w:p>
    <w:p>
      <w:pPr>
        <w:pStyle w:val="Normal"/>
        <w:spacing w:before="360" w:after="160"/>
        <w:ind w:right="124" w:hanging="0"/>
        <w:jc w:val="center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Realizacja projektu Akademia Twórczego Ucznia – wybór osób prowadzących pozalekcyjne zajęcia dydaktyczno – wyrównawcze z matematyki oraz zajęć przyrodniczych w ramach projektu  Akademia Twórczego Ucznia.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cs="Tahoma"/>
          <w:b/>
          <w:b/>
        </w:rPr>
      </w:pPr>
      <w:r>
        <w:rPr>
          <w:rFonts w:cs="Tahoma"/>
          <w:b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Tahoma"/>
        </w:rPr>
        <w:t>Główny przedmiot zamówienia: pozalekcyjne zajęcia dydaktyczno – wyrównawcze z zakresu matematyki oraz zajęć przyrodniczych: chemii, biologii i geografii dla uczniów trzecich klas Gimnazjum nr 3 w Orzeszu – Gardawicach oraz pozalekcyjne zajęcia dydaktyczno – wyrównawcze z zakresu matematyki oraz przyrody dla uczniów szóstych klas szkół podstawowych w ramach Akademii Kompetencji i Umiejętności Projektu pn. „Akademia Twórczego Ucznia” 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276" w:before="0" w:after="0"/>
        <w:ind w:firstLine="142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czegółowe parametry usługi:</w:t>
      </w:r>
    </w:p>
    <w:p>
      <w:pPr>
        <w:pStyle w:val="Normal"/>
        <w:numPr>
          <w:ilvl w:val="0"/>
          <w:numId w:val="1"/>
        </w:numPr>
        <w:autoSpaceDE w:val="false"/>
        <w:spacing w:before="240" w:after="160"/>
        <w:rPr/>
      </w:pPr>
      <w:r>
        <w:rPr>
          <w:rFonts w:eastAsia="DejaVuSans;MS Mincho" w:cs="Tahoma"/>
          <w:lang w:eastAsia="pl-PL"/>
        </w:rPr>
        <w:t>Cel: wzmocnienie potencjału edukacyjnego i edukacyjno-terapeutycznego ww. szkół poprzez podniesienie efektywności i jakości nauczania w ww. szkołach, wzrost efektywności realizowanych programów edukacyjnych, w tym programów wspomagających szkoły w procesie indywidualizacji pracy z uczniem z niepełnosprawnością o co najmniej 20%, podniesienie wyników z egzaminów zewnętrznych II i III poziomu edukacyjn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Liczba osób, które będą zakwalifikowane w zajęciach: łącznie 381 uczniów/uczennic:</w:t>
      </w:r>
    </w:p>
    <w:tbl>
      <w:tblPr>
        <w:tblW w:w="939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1769"/>
        <w:gridCol w:w="1771"/>
      </w:tblGrid>
      <w:tr>
        <w:trPr>
          <w:trHeight w:val="407" w:hRule="atLeast"/>
        </w:trPr>
        <w:tc>
          <w:tcPr>
            <w:tcW w:w="5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Edycja I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2016/20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Edycja II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2017/2018</w:t>
            </w:r>
          </w:p>
        </w:tc>
      </w:tr>
      <w:tr>
        <w:trPr>
          <w:trHeight w:val="407" w:hRule="atLeast"/>
        </w:trPr>
        <w:tc>
          <w:tcPr>
            <w:tcW w:w="9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jęcia pozalekcyjne w ramach 6 Akademii w Projekcie adresowane do uczniów/uczennic</w:t>
            </w:r>
          </w:p>
        </w:tc>
      </w:tr>
      <w:tr>
        <w:trPr>
          <w:trHeight w:val="40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/>
            </w:pPr>
            <w:r>
              <w:rPr>
                <w:rFonts w:cs="Tahoma"/>
                <w:sz w:val="20"/>
                <w:szCs w:val="20"/>
              </w:rPr>
              <w:t>Szkoła Podstawowa nr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8</w:t>
            </w:r>
          </w:p>
        </w:tc>
      </w:tr>
      <w:tr>
        <w:trPr>
          <w:trHeight w:val="40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koła Podstawowa nr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3</w:t>
            </w:r>
          </w:p>
        </w:tc>
      </w:tr>
      <w:tr>
        <w:trPr>
          <w:trHeight w:val="40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koła Podstawowa nr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koła Podstawowa nr 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</w:tr>
      <w:tr>
        <w:trPr>
          <w:trHeight w:val="40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imnazjum nr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42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>
          <w:rFonts w:ascii="Cambria" w:hAnsi="Cambria" w:cs="Tahoma"/>
        </w:rPr>
      </w:pPr>
      <w:r>
        <w:rPr>
          <w:rFonts w:eastAsia="DejaVuSans;MS Mincho" w:cs="Tahoma" w:ascii="Cambria" w:hAnsi="Cambria"/>
          <w:lang w:eastAsia="pl-PL"/>
        </w:rPr>
        <w:t xml:space="preserve">Zajęcia pozalekcyjne powinny mieć postać zajęć dydaktyczno – wyrównawczych zgodnych z podstawą programową zajęć w klasie VI szkoły podstawowej oraz w klasie III gimnazjum. </w:t>
      </w:r>
      <w:r>
        <w:rPr>
          <w:rFonts w:cs="Tahoma" w:ascii="Cambria" w:hAnsi="Cambria"/>
        </w:rPr>
        <w:t xml:space="preserve">Obszary i zagadnienia tematyczne niezbędne do omówienia w trakcie zajęć: </w:t>
      </w:r>
      <w:r>
        <w:rPr>
          <w:rFonts w:cs="Tahoma" w:ascii="Cambria" w:hAnsi="Cambria"/>
          <w:bCs/>
        </w:rPr>
        <w:t>zajęcia obejmują wiadomości i umiejętności określone w wymaganiach ogólnych i szczegółowych w podstawie programowej kształcenia przedmiotów matematyczno – przyrodniczych na II i III etapie edukacji. Celem bezpośrednim realizacji zajęć jest wzmocnienie umiejętności i kompetencji uczniów, niezbędnych do zdania sprawdzianów zewnętrznych z części matematyczno – przyrodniczej.</w:t>
      </w:r>
      <w:r>
        <w:rPr>
          <w:rFonts w:cs="Tahoma" w:ascii="Cambria" w:hAnsi="Cambria"/>
        </w:rPr>
        <w:t xml:space="preserve"> Metoda prowadzenia: zajęcia warsztatowe, ćwiczenia zespołowe, indywidualne, itp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24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Ogólna liczba godzin zajęć pozalekcyjnych:</w:t>
      </w:r>
    </w:p>
    <w:p>
      <w:pPr>
        <w:pStyle w:val="Normal"/>
        <w:autoSpaceDE w:val="false"/>
        <w:spacing w:lineRule="auto" w:line="276" w:before="240" w:after="0"/>
        <w:ind w:left="720" w:hanging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180"/>
        <w:gridCol w:w="537"/>
        <w:gridCol w:w="856"/>
        <w:gridCol w:w="856"/>
        <w:gridCol w:w="786"/>
        <w:gridCol w:w="856"/>
        <w:gridCol w:w="856"/>
        <w:gridCol w:w="730"/>
        <w:gridCol w:w="856"/>
        <w:gridCol w:w="856"/>
        <w:gridCol w:w="730"/>
      </w:tblGrid>
      <w:tr>
        <w:trPr>
          <w:trHeight w:val="28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ru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godzin zajęć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liczba uczniów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5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rodzaj zaję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klas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liczba godzin/ 1 grup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łącznie za 2 la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6 / 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17 / 2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łącznie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43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2 Orzesz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4 Orzesze - Jaśko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4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4 Orzesze - Jaśko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4 Orzesze - Jaśko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4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4 Orzesze - Jaśko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6 Orzesze - Zawi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6 Orzesze - Zawi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6 Orzesze - Zawi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6 Orzesze - Zawiś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8 Orzesze - Mościsk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Szkoła Podstawowa nr 8 Orzesze - Mościsk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zyrod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V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matematy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chem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chem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olog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biolog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eograf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imnazjum nr 3 Orzesze - Gardaw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geografi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III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l-PL"/>
              </w:rPr>
              <w:t>372</w:t>
            </w:r>
          </w:p>
        </w:tc>
      </w:tr>
    </w:tbl>
    <w:p>
      <w:pPr>
        <w:pStyle w:val="Normal"/>
        <w:autoSpaceDE w:val="false"/>
        <w:spacing w:lineRule="auto" w:line="276" w:before="240" w:after="0"/>
        <w:ind w:left="720" w:hanging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DejaVuSans;MS Mincho" w:cs="Tahoma"/>
          <w:b/>
          <w:b/>
          <w:lang w:eastAsia="pl-PL"/>
        </w:rPr>
      </w:pPr>
      <w:r>
        <w:rPr>
          <w:rFonts w:eastAsia="DejaVuSans;MS Mincho" w:cs="Tahoma"/>
          <w:b/>
          <w:lang w:eastAsia="pl-PL"/>
        </w:rPr>
        <w:t>* dotyczy podziału zamówienia na części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720" w:right="124" w:hanging="360"/>
        <w:rPr/>
      </w:pPr>
      <w:r>
        <w:rPr>
          <w:rFonts w:cs="Tahoma"/>
        </w:rPr>
        <w:t>Przed rozpoczęciem i na zakończenie zajęć przeprowadzane będą pre- i post-testy wiedzy, w trakcie zajęć – 1x/miesiąc będzie prowadzony pomiar stopnia osiągnięcia wskaźnika rezultatu „Liczba uczniów, którzy nabyli kompetencje kluczowe po opuszczeniu programu”. Pomiar będzie prowadzony za pomocą testów pośrednich,  ankiet samooceny,  spotkań z U/U, spotkań z nauczycielami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720" w:right="124" w:hanging="360"/>
        <w:rPr>
          <w:rFonts w:cs="Tahoma"/>
        </w:rPr>
      </w:pPr>
      <w:r>
        <w:rPr>
          <w:rFonts w:cs="Tahoma"/>
        </w:rPr>
        <w:t>Zajęcia kończą się egzaminem wewnętrznym, przeprowadzonym po zakończeniu zajęć.</w:t>
      </w:r>
    </w:p>
    <w:p>
      <w:pPr>
        <w:pStyle w:val="Normal"/>
        <w:numPr>
          <w:ilvl w:val="0"/>
          <w:numId w:val="1"/>
        </w:numPr>
        <w:spacing w:before="360" w:after="120"/>
        <w:ind w:left="720" w:right="124" w:hanging="360"/>
        <w:rPr/>
      </w:pPr>
      <w:r>
        <w:rPr>
          <w:rFonts w:cs="Tahoma"/>
        </w:rPr>
        <w:t>Zakres zadań wykonawcy: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eprowadzenie zajęć wg wymagań programowych i organizacyjnych określonych w niniejszym Zapytaniu ofertowym, w terminach i miejscach, które zostaną określone w umowie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konspektu do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Przygotowanie zestawów pytań do pre – i post – testów (wraz z kluczem), które uczniowie/uczennice będą rozwiązywali dwukrotnie: na początku pierwszych i na końcu ostatnich zajęć w ramach każdej z dwóch edycji. Testy powinny składać się z pytań jednokrotnego wyboru i zawierać – 25 pytań. Testy wiedzy powinny być oznakowane zgodnie z wytycznymi dotyczącymi oznaczania projektów w ramach RPO WSL 2014 – 2020, tzn. zawierać logotypy unijne (Fundusze Europejskie, Śląskie. Pozytywna energia, Unia Europejska/Europejski Fundusz Społeczny)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zestawów pytań do pośrednich testów wiedzy, które uczniowie/uczennice będą rozwiązywali raz na kwartał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Testy pośrednie (6-8 pytań obejmujące materiał 3 miesięcy zajęć; pytania jednokrotnego wyboru) będą realizowane celem tworzenia przez Zamawiającego cząstkowych – kwartalnych raportów</w:t>
        <w:br/>
        <w:t>w zakresie zmiany poziomu wiedzy z matematyki uczniów i uczennic – uczestników Projektu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Rozdawanie, zbieranie i sprawdzanie testów o których mowa w pkt. 3, 4 i 5, wpisywanie punktacji na każdym z wypełnionych testów oraz przekazywanie kompletu sprawdzonych jw. testów oraz wypełnionych kart Zamawiającemu: pre-testów po zakończeniu pierwszego spotkania z danym oddziałem, post-testów po zakończeniu ostatniego spotkania; testów pośrednich – pod koniec każdego kwartału zajęć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/>
      </w:pPr>
      <w:r>
        <w:rPr>
          <w:rFonts w:cs="Tahoma"/>
        </w:rPr>
        <w:t xml:space="preserve">Sporządzanie dokumentacji fotograficznej z realizowanych zajęć (dokumentowanie przynajmniej 50% realizowanych zajęć za pomocą wyraźnych, nie rozmazanych zdjęć z zajęć zrealizowanych </w:t>
        <w:br/>
        <w:t>w danym miesiącu) i przekazywanie jej Zamawiającemu zgodnie z opisem w pkt. 6.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Wypełnianie dokumentacji, związanej z realizacją Projektu, wymaganej przez Zamawiającego oraz dopilnowywanie, by uczniowie i uczennice podpisywali dokumentację z zajęć (dzienniki zajęć, listy obecności, listy potwierdzające odbiór materiałów, testy, ankiety samooceny itp.)</w:t>
      </w:r>
    </w:p>
    <w:p>
      <w:pPr>
        <w:pStyle w:val="Normal"/>
        <w:numPr>
          <w:ilvl w:val="1"/>
          <w:numId w:val="1"/>
        </w:numPr>
        <w:spacing w:before="0" w:after="120"/>
        <w:ind w:left="993" w:right="124" w:hanging="360"/>
        <w:jc w:val="both"/>
        <w:rPr>
          <w:rFonts w:cs="Tahoma"/>
        </w:rPr>
      </w:pPr>
      <w:r>
        <w:rPr>
          <w:rFonts w:cs="Tahoma"/>
        </w:rPr>
        <w:t>Udział w wewnętrznym egzaminie sprawdzającym, weryfikującym nabytą przez uczniów/uczennice wiedzę/umiejętności/kompetencje z matematyki / przyrody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Miejsca zajęć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koła Podstawowa nr 2 Orzesze, ul. Bukowina 19-21; 43-180 Orzesze;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koła Podstawowa nr 4 Orzesze – Jaśkowice, ul. F. Stuska 10; 43-180 Orzesze;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koła Podstawowa nr 6 Orzesze – Zawiść, ul. 1000-lecia 3; 43-180 Orzesze;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>
          <w:rFonts w:eastAsia="DejaVuSans;MS Mincho" w:cs="Tahoma"/>
          <w:lang w:eastAsia="pl-PL"/>
        </w:rPr>
      </w:pPr>
      <w:r>
        <w:rPr>
          <w:rFonts w:eastAsia="DejaVuSans;MS Mincho" w:cs="Tahoma"/>
          <w:lang w:eastAsia="pl-PL"/>
        </w:rPr>
        <w:t>Szkoła Podstawowa nr 8 Orzesze – Mościska, ul. B. Chrobrego 64; 43-180 Orzesze;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rPr/>
      </w:pPr>
      <w:r>
        <w:rPr>
          <w:rFonts w:eastAsia="DejaVuSans;MS Mincho" w:cs="Tahoma"/>
          <w:lang w:eastAsia="pl-PL"/>
        </w:rPr>
        <w:t>Gimnazjum nr 3 Orzesze – Gardawice, ul. Uczniowska 1; 43-180 Orzesz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Zajęcia będą odbywały się w ramach dwóch jednorocznych edycji równoznacznych z latami szkolnymi: 2016/2017 i 2017/2018</w:t>
      </w:r>
      <w:r>
        <w:rPr>
          <w:rFonts w:cs="Tahoma" w:ascii="Cambria" w:hAnsi="Cambri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714" w:hanging="357"/>
        <w:contextualSpacing w:val="false"/>
        <w:rPr>
          <w:rFonts w:ascii="Cambria" w:hAnsi="Cambria" w:cs="Tahoma"/>
        </w:rPr>
      </w:pPr>
      <w:r>
        <w:rPr>
          <w:rFonts w:cs="Tahoma" w:ascii="Cambria" w:hAnsi="Cambria"/>
          <w:bCs/>
        </w:rPr>
        <w:t>Realizacja pierwszych zajęć w ramach pierwszej edycji zaplanowana jest na XI.2016 r.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/>
      </w:pPr>
      <w:r>
        <w:rPr>
          <w:rFonts w:cs="Tahoma" w:ascii="Cambria" w:hAnsi="Cambria"/>
          <w:bCs/>
        </w:rPr>
        <w:t>Zajęcia będą odbywać się pozalekcyjnie w dni robocze od poniedziałku do piątku (harmonogram zostanie ustalony w październiku) w trybie 2-godzinnych (2 godz. dyd.), cotygodniowych spotkań. Zamawiający zakłada, iż w trakcie jednego dnia będą realizowane łącznie 2 – godz dyd. zajęć. Zajęcia odbywają się w szkole i w zakresie czasu realizacji będą indywidualnie dostosowane do planu lekcji każdego z oddziałów. Plan lekcji w ramach każdej jednorocznej edycji powstanie: XI.2016r. oraz VIII/IX.2017r..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>
          <w:rFonts w:ascii="Cambria" w:hAnsi="Cambria" w:cs="Cambria"/>
        </w:rPr>
      </w:pPr>
      <w:r>
        <w:rPr>
          <w:rFonts w:cs="Tahoma" w:ascii="Cambria" w:hAnsi="Cambria"/>
          <w:bCs/>
        </w:rPr>
        <w:t xml:space="preserve">Harmonogram zajęć zostanie opracowany przez Wykonawcę, uzgodniony z Dyrektorem Szkoły, w której odbywają się zajęcia i przedstawiony Zamawiającemu do akceptacji, do 3 dni roboczych po podpisaniu umowy. </w:t>
      </w:r>
    </w:p>
    <w:p>
      <w:pPr>
        <w:pStyle w:val="Akapitzlist"/>
        <w:numPr>
          <w:ilvl w:val="0"/>
          <w:numId w:val="1"/>
        </w:numPr>
        <w:spacing w:lineRule="auto" w:line="276" w:before="240" w:after="0"/>
        <w:contextualSpacing w:val="false"/>
        <w:jc w:val="both"/>
        <w:rPr/>
      </w:pPr>
      <w:r>
        <w:rPr>
          <w:rFonts w:cs="Cambria" w:ascii="Cambria" w:hAnsi="Cambria"/>
        </w:rPr>
        <w:t>Dopuszcza się możliwość zmiany terminów zajęć składających się na przedmiot umowy z następującej przyczyny: zaistnienie siły wyższej (w szczególności: choroba Wykonawcy, powódź, pożar, zamieszki, strajki, ataki terrorystyczne, przerwy w dostawie energii elektrycznej) mającej wpływ na realizację umowy.</w:t>
      </w:r>
    </w:p>
    <w:p>
      <w:pPr>
        <w:pStyle w:val="Normal"/>
        <w:spacing w:before="0" w:after="200"/>
        <w:ind w:left="541" w:right="125" w:hanging="0"/>
        <w:rPr>
          <w:rFonts w:ascii="Cambria" w:hAnsi="Cambria" w:cs="Tahoma"/>
        </w:rPr>
      </w:pPr>
      <w:r>
        <w:rPr>
          <w:rFonts w:cs="Tahoma"/>
        </w:rPr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>
          <w:rFonts w:cs="Tahoma"/>
          <w:b/>
        </w:rPr>
        <w:t>PODZIAŁ ZAMÓWIENIA NA CZĘŚCI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 xml:space="preserve">Z uwagi na różne rodzaje zajęć, przedmiot zamówienia i miejsca realizacji usługi  Zamawiający podzielił zamówienie na części, Zamawiający dopuszcza składanie ofert częściowych. 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Opis przedmiotu zamówienia w podziale na części: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cz. 1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3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C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4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D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źmie udział maksymalnie 1 oddział szkolny (1 w roku szkolnym 2017/2018) co daje sumarycznie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5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6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7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C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8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D</w:t>
      </w:r>
      <w:r>
        <w:rPr>
          <w:rFonts w:cs="Tahoma"/>
        </w:rPr>
        <w:t xml:space="preserve"> Szkoły Podstawowej nr 2 w Orzeszu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miejsce realizacji zajęć: Szkoła Podstawowa nr 2 w Orzeszu, ul. Bukowina 19-21;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Tahoma"/>
        </w:rPr>
        <w:t>czas trwania zajęć: w zajęciach weźmie udział maksymalnie 1 oddział szkolny (1 w roku szkolnym 2017/2018) co daje sumarycznie 20 godz. dyd. w 2017/2018;</w:t>
      </w:r>
    </w:p>
    <w:p>
      <w:pPr>
        <w:pStyle w:val="Normal"/>
        <w:spacing w:before="0" w:after="0"/>
        <w:ind w:left="541" w:right="125" w:hanging="0"/>
        <w:rPr>
          <w:rFonts w:cs="Tahoma"/>
        </w:rPr>
      </w:pPr>
      <w:r>
        <w:rPr>
          <w:rFonts w:cs="Tahoma"/>
        </w:rPr>
        <w:t>cz. 9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4 w Orzeszu – Jaśkowicach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4 w Orzeszu – Jaśkowice, ul. F. Stuska 10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6 godz. dyd. w roku 2016/2017 i 26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0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4 w Orzeszu – Jaśko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4 w Orzeszu – Jaśkowicach, ul. F. Stuska 10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6 godz. dyd. w roku 2016/2017 i 26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1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4 w Orzeszu – Jaśko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4 w Orzeszu – Jaśkowicach, ul. F. Stuska 10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4 godz. dyd. w roku 2016/2017 i 24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2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4 w Orzeszu – Jaśko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4 w Orzeszu – Jaśkowicach, ul. F. Stuska 10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4 godz. dyd. w roku 2016/2017 i 24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3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6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6 w Orzeszu – Zawiści, ul. 1000-lecia 3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4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6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6 w Orzeszu – Zawiści, ul. 1000-lecia 3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5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A</w:t>
      </w:r>
      <w:r>
        <w:rPr>
          <w:rFonts w:cs="Tahoma"/>
        </w:rPr>
        <w:t xml:space="preserve"> Szkoły Podstawowej nr 6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6 w Orzeszu – Zawiści, ul. 1000-lecia 3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6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B</w:t>
      </w:r>
      <w:r>
        <w:rPr>
          <w:rFonts w:cs="Tahoma"/>
        </w:rPr>
        <w:t xml:space="preserve"> Szkoły Podstawowej nr 6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6 w Orzeszu – Zawiści, ul. 1000-lecia 3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7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</w:t>
      </w:r>
      <w:r>
        <w:rPr>
          <w:rFonts w:cs="Tahoma"/>
        </w:rPr>
        <w:t xml:space="preserve"> Szkoły Podstawowej nr 8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8 w Orzeszu – Mościskach, ul. Chrobrego 64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30 godz. dyd. w roku 2016/2017 i 3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8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przyrody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VI</w:t>
      </w:r>
      <w:r>
        <w:rPr>
          <w:rFonts w:cs="Tahoma"/>
        </w:rPr>
        <w:t xml:space="preserve"> Szkoły Podstawowej nr 8 w Orzeszu – Zawiści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Szkoła Podstawowa nr 8 w Orzeszu – Mościskach, ul. Chrobrego 64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19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A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50 godz. dyd. w roku 2016/2017 i 5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0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matematyk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B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50 godz. dyd. w roku 2016/2017 i 5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1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chem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A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15 godz. dyd. w roku 2016/2017 i 15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2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chem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B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15 godz. dyd. w roku 2016/2017 i 15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3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biolog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A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15 godz. dyd. w roku 2016/2017 i 15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4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biolog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B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15 godz. dyd. w roku 2016/2017 i 15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5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geograf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A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godz. dyd. w 2017/2018;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cz. 26.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 xml:space="preserve">zajęcia z </w:t>
      </w:r>
      <w:r>
        <w:rPr>
          <w:rFonts w:cs="Tahoma"/>
          <w:b/>
        </w:rPr>
        <w:t>geografii</w:t>
      </w:r>
      <w:r>
        <w:rPr>
          <w:rFonts w:cs="Tahoma"/>
        </w:rPr>
        <w:t xml:space="preserve"> dla uczniów klasy </w:t>
      </w:r>
      <w:r>
        <w:rPr>
          <w:rFonts w:cs="Tahoma"/>
          <w:b/>
        </w:rPr>
        <w:t>IIIB</w:t>
      </w:r>
      <w:r>
        <w:rPr>
          <w:rFonts w:cs="Tahoma"/>
        </w:rPr>
        <w:t xml:space="preserve"> Gimnazjum nr 3 w Orzeszu – Gardawicach </w:t>
      </w:r>
    </w:p>
    <w:p>
      <w:pPr>
        <w:pStyle w:val="Normal"/>
        <w:spacing w:before="0" w:after="0"/>
        <w:ind w:left="541" w:right="125" w:hanging="0"/>
        <w:rPr/>
      </w:pPr>
      <w:r>
        <w:rPr>
          <w:rFonts w:cs="Tahoma"/>
        </w:rPr>
        <w:t>miejsce realizacji zajęć: Gimnazjum nr 3 w Orzeszu – Gardawicach, ul. Uczniowska 1;</w:t>
      </w:r>
    </w:p>
    <w:p>
      <w:pPr>
        <w:pStyle w:val="Normal"/>
        <w:spacing w:before="0" w:after="200"/>
        <w:ind w:left="541" w:right="125" w:hanging="0"/>
        <w:rPr>
          <w:rFonts w:cs="Tahoma"/>
        </w:rPr>
      </w:pPr>
      <w:r>
        <w:rPr>
          <w:rFonts w:cs="Tahoma"/>
        </w:rPr>
        <w:t>czas trwania zajęć: w zajęciach wezmą udział maksymalnie 2 oddziały szkolne (1 w roku szkolnym 2016/2017 i 1 w roku szkolnym 2017/2018) co daje sumarycznie 20 godz. dyd. w roku 2016/2017 i 20  godz. dyd. w 2017/2018;</w:t>
      </w:r>
    </w:p>
    <w:p>
      <w:pPr>
        <w:pStyle w:val="Normal"/>
        <w:spacing w:before="0" w:after="160"/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709" w:right="70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589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MS Mincho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MS Mincho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0:00Z</dcterms:created>
  <dc:creator>Monika Starok</dc:creator>
  <dc:description/>
  <cp:keywords/>
  <dc:language>en-US</dc:language>
  <cp:lastModifiedBy>Anna Boczula</cp:lastModifiedBy>
  <dcterms:modified xsi:type="dcterms:W3CDTF">2016-10-21T11:11:00Z</dcterms:modified>
  <cp:revision>14</cp:revision>
  <dc:subject/>
  <dc:title/>
</cp:coreProperties>
</file>