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nyWeb"/>
        <w:jc w:val="center"/>
        <w:rPr>
          <w:rFonts w:ascii="Times New Roman" w:hAnsi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bCs/>
          <w:kern w:val="0"/>
          <w:szCs w:val="24"/>
          <w:lang w:eastAsia="pl-PL"/>
        </w:rPr>
        <w:t>Przebudowa ul. Magnoliowej w Orzeszu-Mościskach - ETAP II</w:t>
      </w: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”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15"/>
        <w:gridCol w:w="3215"/>
      </w:tblGrid>
      <w:tr>
        <w:trPr>
          <w:trHeight w:val="58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owany okres gwarancji i rękojmi </w:t>
            </w:r>
            <w:r>
              <w:rPr>
                <w:rFonts w:cs="Times New Roman" w:ascii="Times New Roman" w:hAnsi="Times New Roman"/>
                <w:b/>
              </w:rPr>
              <w:t>w miesiącach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</w:t>
            </w:r>
            <w:r>
              <w:rPr>
                <w:rFonts w:cs="Times New Roman" w:ascii="Times New Roman" w:hAnsi="Times New Roman"/>
                <w:b/>
              </w:rPr>
              <w:t>w dniach</w:t>
            </w:r>
          </w:p>
        </w:tc>
      </w:tr>
      <w:tr>
        <w:trPr>
          <w:trHeight w:val="11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</w:rPr>
        <w:t>max do 40 dni kalendarzowych od dnia następnego po dniu zawarcia umowy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i-IN" w:bidi="hi-IN"/>
        </w:rPr>
        <w:t>W przypadku niewypełnienia tabeli w zakresie okresu gwarancji i rękojmi oświadczam, że oferowany okres gwarancji i rękojmi na wszystkie wykonane w ramach przedmiotu zamówienia roboty oraz zastosowane materiały i urządzenia licząc od daty końcowego protokołu odbioru robó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czynności w zakresie realizacji zamówienia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robotników budowlanych wykonujących roboty budowlane pod nadzorem kierownika budowy lub kierownika robot lub osobą nadzorującą roboty ze strony wykonawcy, m.in. czynności związane z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robotami ziemnymi, </w:t>
      </w:r>
      <w:r>
        <w:rPr>
          <w:rFonts w:eastAsia="Times New Roman" w:cs="Times New Roman" w:ascii="Times New Roman" w:hAnsi="Times New Roman"/>
          <w:szCs w:val="24"/>
          <w:lang w:eastAsia="pl-PL"/>
        </w:rPr>
        <w:t>czynności związane z przebudową nawierzchni wykonywane  podczas realizacji zamówienia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FF000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lina Mika</cp:lastModifiedBy>
  <cp:lastPrinted>2017-06-06T11:58:00Z</cp:lastPrinted>
  <dcterms:modified xsi:type="dcterms:W3CDTF">2020-08-12T07:37:00Z</dcterms:modified>
  <cp:revision>46</cp:revision>
  <dc:subject/>
  <dc:title/>
</cp:coreProperties>
</file>