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suppressAutoHyphens w:val="false"/>
        <w:spacing w:before="100" w:after="11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Przebudowa ul. W. Łokietka w Orzeszu-Woszczycach.”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Termin realizacji zamówienia: max do  60 dni kalendarzowych od dnia następnego        po zawarciu umowy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6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4  lata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  <w:r>
        <w:br w:type="page"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18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Beata Bańczyk-Dębowska</cp:lastModifiedBy>
  <cp:lastPrinted>2017-06-06T11:58:00Z</cp:lastPrinted>
  <dcterms:modified xsi:type="dcterms:W3CDTF">2018-05-04T09:25:00Z</dcterms:modified>
  <cp:revision>6</cp:revision>
  <dc:subject/>
  <dc:title/>
</cp:coreProperties>
</file>