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ind w:right="-427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chowanie elementów lokalnego dziedzictwa kulturowego w Orzeszu – budowa i przebudowa niekomercyjnej infrastruktury społeczno-kulturalnej”</w:t>
      </w:r>
    </w:p>
    <w:p>
      <w:pPr>
        <w:pStyle w:val="Standard"/>
        <w:ind w:right="-427" w:hanging="0"/>
        <w:jc w:val="center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546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a cena brutto [zł]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miesiącach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Termin realizacji zamówienia: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Od dnia następnego po zawarciu umowy do dnia 31.07.2019r.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36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5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nadzorem koordynatora robót ze strony wykonawcy, m.in. czynności związane z robotami ziemnymi, czynności związane z wymianą nawierzchni wykonywane podczas realizacji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9-03-04T12:01:00Z</dcterms:modified>
  <cp:revision>33</cp:revision>
  <dc:subject/>
  <dc:title/>
</cp:coreProperties>
</file>