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1. Remont  nawierzchni odcinka ul. Krętej w Orzeszu-Zazdrości – etap I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2. Remont  nawierzchni ul. Starej (boczny odcinek) w Orzeszu-Mościskach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3. Remont  nawierzchni odcinka  ul. Sobieskiego w Orzeszu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4. Remont  bocznego odcinka ul. Kawika (dojazd do ul. Łabędziej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w Orzeszu-Zawadzie.”</w:t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UMO</cp:lastModifiedBy>
  <cp:lastPrinted>2014-07-24T10:15:00Z</cp:lastPrinted>
  <dcterms:modified xsi:type="dcterms:W3CDTF">2015-07-23T09:28:00Z</dcterms:modified>
  <cp:revision>8</cp:revision>
  <dc:subject/>
  <dc:title>Załącznik nr 4</dc:title>
</cp:coreProperties>
</file>