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4.09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Budowa sieci kanalizacji deszczowej i remont nawierzchni w ciągu ulic: Jeziorskiej i Zawadzkiej w Orzeszu-Zazdrości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w dniach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(max 60 dni)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7 osób)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9-12T08:11:00Z</cp:lastPrinted>
  <dcterms:modified xsi:type="dcterms:W3CDTF">2016-09-13T12:07:00Z</dcterms:modified>
  <cp:revision>52</cp:revision>
  <dc:subject/>
  <dc:title/>
</cp:coreProperties>
</file>