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G Mincho Light J;Times New Roman" w:hAnsi="HG Mincho Light J;Times New Roman" w:cs="HG Mincho Light J;Times New Roman"/>
        </w:rPr>
      </w:pPr>
      <w:r>
        <w:rPr>
          <w:rFonts w:cs="HG Mincho Light J;Times New Roman" w:ascii="HG Mincho Light J;Times New Roman" w:hAnsi="HG Mincho Light J;Times New Roman"/>
        </w:rPr>
        <w:t xml:space="preserve">Projekt umowy - załącznik nr 4  do SIWZ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projekt na realizację zadania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Opracowanie dokumentacji projektowej dla infrastruktury aktywnego wypoczynku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....................r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m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Miastem Orzesze   reprezentowanym przez:</w:t>
      </w:r>
    </w:p>
    <w:p>
      <w:pPr>
        <w:pStyle w:val="Normal"/>
        <w:rPr/>
      </w:pPr>
      <w:r>
        <w:rPr>
          <w:rFonts w:cs="Times New Roman" w:ascii="Times New Roman" w:hAnsi="Times New Roman"/>
        </w:rPr>
        <w:t>Burmistrza Miasta Orzesze -          in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 Miro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w Blaski</w:t>
      </w:r>
    </w:p>
    <w:p>
      <w:pPr>
        <w:pStyle w:val="Normal"/>
        <w:rPr/>
      </w:pPr>
      <w:r>
        <w:rPr>
          <w:rFonts w:cs="Times New Roman" w:ascii="Times New Roman" w:hAnsi="Times New Roman"/>
        </w:rPr>
        <w:t>zwanym dalej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</w:t>
      </w:r>
      <w:r>
        <w:rPr>
          <w:rFonts w:cs="Times New Roman" w:ascii="Times New Roman" w:hAnsi="Times New Roman"/>
        </w:rPr>
        <w:t>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umowa zo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 zawarta w trybie przetargu nieograniczonego podstawie art. 39 - 44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kwoty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przepisach wydanych na podstawie art. 11 ust. 8 ustawy  z dnia 29 stycznia 2004r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(t.j. Dz. U. z 2015r. poz. 2164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 nr......................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 odb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dniu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</w:t>
      </w:r>
    </w:p>
    <w:p>
      <w:pPr>
        <w:pStyle w:val="TextBody"/>
        <w:rPr>
          <w:rFonts w:ascii="Times New Roman" w:hAnsi="Times New Roman" w:eastAsia="Times New Roman" w:cs="Times New Roman"/>
          <w:bCs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2. Przedmiotem zamówienia jest </w:t>
      </w:r>
      <w:r>
        <w:rPr>
          <w:rFonts w:eastAsia="Times New Roman" w:cs="Times New Roman" w:ascii="Times New Roman" w:hAnsi="Times New Roman"/>
          <w:bCs/>
          <w:szCs w:val="24"/>
          <w:lang w:eastAsia="pl-PL"/>
        </w:rPr>
        <w:t xml:space="preserve">opracowanie dokumentacji projektowej dla infrastruktury aktywnego wypoczynku, dla każdego z zadań oddzielnie: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1. Boisko w Orzeszu-Jaśkowicach przy ul. Stuska,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2. Boisko w Orzeszu-Mościskach przy ul. Majakowskiego,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3. Boisko w Orzeszu-Zgoniu przy ul. Kobiórskiej,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4. Boisko w Orzeszu-Woszczycach przy ul. Norwida,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5. Plac zabaw w Orzeszu przy ul. Skośnej,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6. Plac zabaw przy ul. Szkolnej i siłownia zewnętrzna przy ul. Słowackiego w Orzeszu-Zawadzie,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7. Plac zabaw i siłownia zewnętrzna w Orzeszu-Zazdrości przy ul. Żorskiej,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8. </w:t>
      </w:r>
      <w:r>
        <w:rPr>
          <w:rFonts w:cs="Times New Roman" w:ascii="Times New Roman" w:hAnsi="Times New Roman"/>
          <w:bCs/>
          <w:color w:val="000000"/>
        </w:rPr>
        <w:t>Wymiana nawierzchni i rekultywacja podbudowy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 kortu tenisowego w Orzeszu-Zawiści przy ul. 1000-lecia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 xml:space="preserve">9. Renowacja boiska w Orzeszu-Gardawicach przy ul. Katowickiej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>owy opis przedmiotu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stanowi za</w:t>
      </w:r>
      <w:r>
        <w:rPr>
          <w:rFonts w:cs="Times New Roman" w:ascii="Times New Roman" w:hAnsi="Times New Roman"/>
          <w:color w:val="000000"/>
        </w:rPr>
        <w:t>łą</w:t>
      </w:r>
      <w:r>
        <w:rPr>
          <w:rFonts w:cs="Times New Roman" w:ascii="Times New Roman" w:hAnsi="Times New Roman"/>
          <w:color w:val="000000"/>
        </w:rPr>
        <w:t>cznik nr 1 do niniejszej umowy.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Termin realizacji: do …… dni kalendarzowych od dnia następnego po zawarciu umowy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cepcję proponowanych rozwiązań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rac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terminie do 21 dni kalendarzowych od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go dnia po zwarciu umowy ( 1 egzemplarz w formie papierowej + 1 egzemplarz w formie elektronicznej)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koncep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koncep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, w ciągu 3 dni roboczych od dnia dostarczenia koncepcji uwzględniającej zmiany. 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Za ostateczny termin realizacji zamówienia Zamawiający uznaje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enie kompletnej, zaakceptowanej przez Zamawiającego, dokumentacji projektowej, dla wszystkich zadań, w siedzibie Zamawiającego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WWDomylnie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ierowania pracami stanowiącymi przedmiot umowy, Wykonawca wyznacza: </w:t>
      </w:r>
      <w:r>
        <w:rPr>
          <w:rFonts w:cs="Times New Roman" w:ascii="Times New Roman" w:hAnsi="Times New Roman"/>
          <w:lang w:val="pl-PL"/>
        </w:rPr>
        <w:t>…</w:t>
      </w:r>
    </w:p>
    <w:p>
      <w:pPr>
        <w:pStyle w:val="WWDomylnie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ako koordynatorzy w zakresie obowiązków umownych Zamawiającego, wyznaczeni zostali pracownicy: p. </w:t>
      </w:r>
      <w:r>
        <w:rPr>
          <w:rFonts w:cs="Times New Roman" w:ascii="Times New Roman" w:hAnsi="Times New Roman"/>
          <w:lang w:val="pl-PL"/>
        </w:rPr>
        <w:t>…………………</w:t>
      </w:r>
    </w:p>
    <w:p>
      <w:pPr>
        <w:pStyle w:val="WWDomylnie"/>
        <w:numPr>
          <w:ilvl w:val="0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orozumie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Wykonaw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: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a)</w:t>
        <w:tab/>
        <w:t>na p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mie, nadanie listu poleconego w plac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ce operatora pocztowego na adres wskazany przez Wykonaw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trakt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jako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terminie 3 dni od daty nadania, na co Wykonawca wy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b)</w:t>
        <w:tab/>
        <w:t>faksem, nadanie faksu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pisma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c)</w:t>
        <w:tab/>
        <w:t>dr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nadanie e-maila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e-maila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e)</w:t>
        <w:tab/>
        <w:t>lub osob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kazy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pisma Wykonawcy z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twierdzeniem ich odbior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owiązki Wykonawcy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wykonania opracowań zgodnie z zamówieniem Zamawiającego, zasadami współczesnej wiedzy, obowiązującymi przepisami i normami, które mają zastosowanie do przedmiotu umowy. Wykonawca oświadcza, że posiada kwalifikacje i doświadczenie umożliwiające realizację przedmiotu umowy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ykonane opracowania w wymaganej ilości egzemplarzy w wersji papierowej, a także w wersji elektronicznej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ych kosztory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nwestorskich w ramach niniejszej umowy oraz do podejmowania czyn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m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 celu zabezpieczenie praw i intere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jest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do przestrzegania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o do informacji pozyska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realizac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 przestrzegania przepi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chrony danych osobowych (ustawa z dnia 29 sierpnia 1997 r. o ochronie danych osobowych, tekst jednolity Dz. U. z 2014 r. poz. 1182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. Wykonawc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rzyst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zyskanych danych w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den inn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lub w innym celu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dla wykonania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ka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ykorzystywania danych w celach reklamowych lub marketingowy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Zamawiającego: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 prze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nawcy, niez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 do wykonania dokumentacji projektowej ob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ej um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informacje,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, dane wy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dokumenty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ab/>
        <w:t>Zamawiający dostarczy Wykonawcy dodatkowe dane, jeżeli nimi dysponuje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potrzeba w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i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trakcie projektowania lub poda swoje rozstrzyg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ia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ab/>
        <w:t>Zamawiający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onadto do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reprezentowania Zamawiającego w sprawach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opracowaniem dokumentacji projektowej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 na teren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go dotyczy dokumentacja projektowa, jeżeli będzie to niezbędn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dz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 w celu uzyskania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s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cele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umowie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łożenia i odbioru wykonanego opracowania będzie siedziba Zamawiającego UM Orzesze, ul. Św. Wawrzyńca 21, Orzesz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em potwierdzającym przyjęcie opracowania przez Zamawiającego będzie protokół zdawczo – odbiorczy podpisany bez uwag przez obydwie strony. Podpisany protokół  upoważnia Wykonawcę do przedłożenia Zmawiającemu faktur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anie proto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 odbioru nie oznacza potwierdzenia braku wad fizycznych i prawnych dokumentacji projektowej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1. Przedmiot umowy, z chwil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przekazania staje si</w:t>
      </w:r>
      <w:r>
        <w:rPr>
          <w:rFonts w:eastAsia="TimesNew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łas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2. Z momentem odbioru przedmiotu umowy przechodz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e prawa autorskie oraz prawo do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go utrwalania, zwielokrotniania i rozpowszechniania opracowania w ka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dej formie i z u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 xml:space="preserve">yciem wszelkich 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rodków technicznych bez koniecz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zapłaty Wykonawcy dodatkowego wynagrodzenia z tego tytuł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3. Wraz z przeniesieniem autorskich praw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przechodzi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 prawo udzielania zezwol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na wykonywanie autorskiego prawa zale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4. W zwi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ku z postanowieniem ust. 2 Wykonawca 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wiadcza, iż</w:t>
      </w:r>
      <w:r>
        <w:rPr>
          <w:rFonts w:eastAsia="TimesNew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ysługu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 mu prawa autorskie do wykonywanego przedmiotu umowy przysługuj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mu w pełnym zakresie i bez jakichkolwiek ogranicze</w:t>
      </w:r>
      <w:r>
        <w:rPr>
          <w:rFonts w:eastAsia="TimesNew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5. Wykonawca ponosi pełn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dpowiedzialno</w:t>
      </w:r>
      <w:r>
        <w:rPr>
          <w:rFonts w:eastAsia="TimesNew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w przypadku jakichkolwiek roszcz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osób trzeci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kierowanych do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, a dotycz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przeniesion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praw autorskich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iły, że obowiązującą ich formą wynagrodzenia zgodnie ze specyfikacją istotnych warunków zamówienia oraz ofertą Wykonawcy  wybraną w trybie przetargu nieograniczonego jest wynagrodzenie ryczałtowe obejmujące zarówno wykonanie przedmiotu umowy, jak i przeniesienie autorskich praw majątkowych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Strony ustalają wynagrodzenie ryczałtowe  za opracowanie stanowiące przedmiot niniejszej umowy na kwotę:</w:t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zł brutto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łownie: …………………………………………. zł brutto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</w:rPr>
        <w:t>w</w:t>
      </w:r>
      <w:r>
        <w:rPr/>
        <w:t xml:space="preserve"> tym: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82"/>
        <w:gridCol w:w="1035"/>
        <w:gridCol w:w="1134"/>
        <w:gridCol w:w="15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 zada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na netto [zł]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awka VAT</w:t>
            </w:r>
          </w:p>
          <w:p>
            <w:pPr>
              <w:pStyle w:val="TextBodyIndent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wota VAT [zł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wota brutto [zł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>Boisko w Orzeszu-Jaśkowicach przy ul. Stusk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>Boisko w Orzeszu-Mościskach przy ul. Majakowskieg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>Boisko w Orzeszu-Zgoniu przy ul. Kobiórskiej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>Boisko w Orzeszu-Woszczycach przy ul. Norwid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>Plac zabaw w Orzeszu przy ul. Skośnej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>Plac zabaw przy ul. Szkolnej i siłownia zewnętrzna przy ul. Słowackiego w Orzeszu-Zawadz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>Plac zabaw i siłownia zewnętrzna w Orzeszu-Zazdrości przy ul. Żorskiej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Wymiana nawierzchni i rekultywacja podbudowy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 xml:space="preserve"> kortu tenisowego w Orzeszu-Zawiści przy ul. 1000-lec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 xml:space="preserve">Renowacja boiska w Orzeszu-Gardawicach przy ul. Katowickiej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ymaga wystawienia  faktury z wyszczególnieniem 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go elemen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zgodnie z powyższą tabelą (pozycje od 1 do 9).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uprawniony do wystawienia faktury  po podpisaniu przez strony protokołu, o którym mowa w § 5 ust. 2 niniejszej umowy 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/>
      </w:pPr>
      <w:r>
        <w:rPr>
          <w:rFonts w:cs="Times New Roman" w:ascii="Times New Roman" w:hAnsi="Times New Roman"/>
        </w:rPr>
        <w:t>W przypadku realizacji umowy przez podmiot wy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sp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ie np. konsorcjum firm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onym do wystawienia faktury jest lider konsorcjum. W przypadku j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inny c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ek podmiotu wy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sp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ie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wystaw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faktu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taka czynn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musi wynik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 dokumen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regul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sp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pra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tych podmio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.  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ć za wykonanie opracowania Zamawiający ureguluje w terminie do 30 dni  po otrzymaniu faktury przelewem na konto Wykonawcy podane na fakturze.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na realizację niniejszej umowy – w zakresie zadania, o którym mowa w pkt 2 pozycje  tabeli od 1 do 9  została zabezpieczona w rozdziale …… § …….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WWTekstpodstawowy2"/>
        <w:rPr/>
      </w:pPr>
      <w:r>
        <w:rPr/>
        <w:t>1.Wykonawca zapewnia, że przedmiot umowy jest dobrej jakości, a w razie gdyby w okresie gwarancji pojawiły się wady, to  zobowiązuje się do ich usunięcia zgodnie z warunkami udzielonej gwarancji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Termin gwarancji wynosi 36 miesiące i liczy się od daty przekazania przez Wykonawcę przedmiotu umowy i podpisania końcowego protokołu odbioru.</w:t>
      </w:r>
    </w:p>
    <w:p>
      <w:pPr>
        <w:pStyle w:val="WWTekstpodstawowy3"/>
        <w:rPr>
          <w:color w:val="000000"/>
        </w:rPr>
      </w:pPr>
      <w:r>
        <w:rPr>
          <w:color w:val="000000"/>
        </w:rPr>
        <w:t>3.Strony postanawiają rozszerzyć odpowiedzialność Wykonawcy z tytułu rękojmi za wady fizyczne prac projektowych, a w związku z tym postanawiają, że termin rękojmi upływa  łącznie z upływem terminu odpowiedzialności z tytułu rękojmi za wady  robót wykonanych na  podstawie prac  projektowych,   których dotyczy niniejsza umowa.</w:t>
      </w:r>
    </w:p>
    <w:p>
      <w:pPr>
        <w:pStyle w:val="WWTekstpodstawowy2"/>
        <w:rPr/>
      </w:pPr>
      <w:r>
        <w:rPr/>
        <w:t>4.W przypadku wystąpienia wad w opracowaniu Wykonawca jest odpowiedzialny względem Zamawiającego, jeżeli opracowanie ma wady zmniejszające jego wartość lub użyteczność ze względu na cel oznaczony w umowie lub wynikający z okoliczności lub przeznaczenia, a w szczególności odpowiada za przejęte w opracowaniu rozwiązania niezgodne z przepisami, które mają zastosowanie do przedmiotu umow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Zamawiający, który otrzymał wadliwe opracowanie lub jego część, wykonując swoje uprawnienia względem Wykonawcy ma prawo: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1) żądać bezpłatnego usunięcia wad w terminie wyznaczonym Wykonawcy, bez względu na wysokość związanych z tym kosztów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</w:rPr>
        <w:t>2) nie żądając usunięcia wad odpowiednio obniżyć wynagrodzenie Wykonawcy -  jeżeli wady nie są istotne, lub odstąpić od umowy, gdy wady są istotne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wystąpieniu wad w opracowaniu orzekać będzie komisja powołana przez Zamawiającego z udziałem przedstawiciela Wykonawc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wiające się strony ustalają następujące kary umown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z przyczyn, za które ponosi odpowiedzialność Wykonawca – w wysokości 20 % wynagrodzenia umownego za przedmiot umowy,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zwłokę w oddaniu opracowania–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przedmiot odbioru za każdy dzień zwłoki,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za zwłokę w usunięciu wad i usterek – w wysokości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wykonany przedmiot umowy, za każdy dzień zwłoki liczonej od dnia wyznaczonego przez Zamawiającego na usunięcie wad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nie będą naliczane w przypadku, gdy nie wykonanie lub zwłoka w oddaniu przedmiotu umowy nastąpi w wyniku okoliczności, za które Wykonawca  nie ponosi odpowiedzial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odstąpienia od umowy, jeżeli 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</w:rPr>
        <w:t xml:space="preserve">-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</w:rPr>
        <w:t>(Dz. U.  z 2013r. poz. 907 z późn zmianami)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ogłoszona upadłość lub rozwiązanie firmy Wykonawcy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wydany nakaz zajęcia majątku Wykonawcy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wca  nie rozpoczął prac bez uzasadnionych przyczyn  oraz nie kontynuuje ich pomimo wezwania Zamawiającego złożonego na piśmie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cs="Times New Roman" w:ascii="Times New Roman" w:hAnsi="Times New Roman"/>
          <w:b/>
          <w:color w:val="000000"/>
        </w:rPr>
        <w:t xml:space="preserve"> 1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wykonawc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 ofercie nie zadeklarow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 u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 podwykonawc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przy realizacji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wienia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100% wart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przedmiotu umowy zrealizu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ymi si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mi oraz nie przewiduje takiego sposobu realizacji przedmiotu umow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skaz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ofercie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wskaza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cz</w:t>
      </w:r>
      <w:r>
        <w:rPr>
          <w:rFonts w:cs="Times New Roman" w:ascii="Times New Roman" w:hAnsi="Times New Roman"/>
          <w:color w:val="000000"/>
        </w:rPr>
        <w:t>ęść</w:t>
      </w:r>
      <w:r>
        <w:rPr>
          <w:rFonts w:cs="Times New Roman" w:ascii="Times New Roman" w:hAnsi="Times New Roman"/>
          <w:color w:val="000000"/>
        </w:rPr>
        <w:t xml:space="preserve">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przewiduje powier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odwykonawc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ponosi odpowiedzial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za zap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wynagrodzenia za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i wykonane przez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Wykonawca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odpowiad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stosunku do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za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nia, zaniechania, uchybienia i zaniedbania Podwykonawcy jak za swo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z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stosunkami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iowymi z Podwykonawcam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e stron w swoim zakresie zobowiązuje się do podejmowania odpowiednich starań mających na celu usunięcie przeszkód, o których mowa w ust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ające z niniejszej umowy będzie rozstrzygał Sąd Powszechny właściwy rzeczowo i miejscowo dla Zamawiającego.</w:t>
      </w:r>
    </w:p>
    <w:p>
      <w:pPr>
        <w:pStyle w:val="Tekstpodstawowy3"/>
        <w:numPr>
          <w:ilvl w:val="0"/>
          <w:numId w:val="11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w treści umowy mają zastosowanie przepisy Ustawy Prawo zamówień publicznych, Kodeksu Cywilnego oraz akty prawne związane z przedmiotem zamów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mowa została sporządzona w czterech jednobrzmiących egzemplarzach po dwa dla każdej ze str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mawiający                                                                        Wykonawc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  <w:t>Opis przedmiotu zamówienia – załącznik nr 1 do umowy – tożsamy z załącznikiem nr 5 do SIWZ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824980</wp:posOffset>
              </wp:positionH>
              <wp:positionV relativeFrom="paragraph">
                <wp:posOffset>635</wp:posOffset>
              </wp:positionV>
              <wp:extent cx="1587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5pt;mso-wrap-distance-left:0pt;mso-wrap-distance-right:0pt;mso-wrap-distance-top:0pt;mso-wrap-distance-bottom:0pt;margin-top:0.05pt;mso-position-vertical-relative:text;margin-left:53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tarSymbol;Arial Unicode MS" w:hAnsi="StarSymbol;Arial Unicode MS" w:cs="StarSymbol;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arSymbol;Arial Unicode MS" w:hAnsi="StarSymbol;Arial Unicode MS" w:cs="StarSymbol;Arial Unicode MS"/>
      <w:b/>
      <w:i/>
      <w:sz w:val="26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eastAsia="Sylfae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Mangal"/>
    </w:rPr>
  </w:style>
  <w:style w:type="character" w:styleId="WW8Num45z0">
    <w:name w:val="WW8Num45z0"/>
    <w:qFormat/>
    <w:rPr>
      <w:rFonts w:cs="Mang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</w:rPr>
  </w:style>
  <w:style w:type="character" w:styleId="WW8Num44z0">
    <w:name w:val="WW8Num44z0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0z0">
    <w:name w:val="WW8Num50z0"/>
    <w:qFormat/>
    <w:rPr>
      <w:rFonts w:ascii="StarSymbol;Arial Unicode MS" w:hAnsi="StarSymbol;Arial Unicode MS" w:cs="StarSymbol;Arial Unicode MS"/>
    </w:rPr>
  </w:style>
  <w:style w:type="character" w:styleId="WW8Num51z0">
    <w:name w:val="WW8Num51z0"/>
    <w:qFormat/>
    <w:rPr>
      <w:rFonts w:ascii="StarSymbol;Arial Unicode MS" w:hAnsi="StarSymbol;Arial Unicode MS" w:cs="StarSymbol;Arial Unicode MS"/>
    </w:rPr>
  </w:style>
  <w:style w:type="character" w:styleId="WW8Num53z0">
    <w:name w:val="WW8Num53z0"/>
    <w:qFormat/>
    <w:rPr>
      <w:rFonts w:ascii="StarSymbol;Arial Unicode MS" w:hAnsi="StarSymbol;Arial Unicode MS" w:cs="StarSymbol;Arial Unicode MS"/>
    </w:rPr>
  </w:style>
  <w:style w:type="character" w:styleId="WW8Num54z0">
    <w:name w:val="WW8Num54z0"/>
    <w:qFormat/>
    <w:rPr>
      <w:rFonts w:ascii="StarSymbol;Arial Unicode MS" w:hAnsi="StarSymbol;Arial Unicode MS" w:cs="StarSymbol;Arial Unicode MS"/>
    </w:rPr>
  </w:style>
  <w:style w:type="character" w:styleId="WW8Num55z0">
    <w:name w:val="WW8Num55z0"/>
    <w:qFormat/>
    <w:rPr>
      <w:rFonts w:ascii="StarSymbol;Arial Unicode MS" w:hAnsi="StarSymbol;Arial Unicode MS" w:cs="StarSymbol;Arial Unicode M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tarSymbol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StarSymbol;Arial Unicode MS" w:hAnsi="StarSymbol;Arial Unicode MS" w:eastAsia="StarSymbol;Arial Unicode MS" w:cs="StarSymbol;Arial Unicode MS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StarSymbol;Arial Unicode MS" w:hAnsi="StarSymbol;Arial Unicode MS" w:cs="StarSymbol;Arial Unicode MS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283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WWDomylnie"/>
    <w:qFormat/>
    <w:pPr>
      <w:jc w:val="both"/>
    </w:pPr>
    <w:rPr>
      <w:rFonts w:ascii="StarSymbol;Arial Unicode MS" w:hAnsi="StarSymbol;Arial Unicode MS" w:eastAsia="StarSymbol;Arial Unicode MS" w:cs="StarSymbol;Arial Unicode M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-567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43:00Z</dcterms:created>
  <dc:creator>RZP</dc:creator>
  <dc:description/>
  <cp:keywords/>
  <dc:language>en-US</dc:language>
  <cp:lastModifiedBy>UMO</cp:lastModifiedBy>
  <cp:lastPrinted>2016-04-08T11:56:00Z</cp:lastPrinted>
  <dcterms:modified xsi:type="dcterms:W3CDTF">2016-06-21T07:22:00Z</dcterms:modified>
  <cp:revision>40</cp:revision>
  <dc:subject/>
  <dc:title>Załącznik nr 1 </dc:title>
</cp:coreProperties>
</file>