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racowanie dokumentacji projektowej dla zadania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Budowa boiska wielofunkcyjnego wraz z bie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ni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 xml:space="preserve"> przy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mnazjum Nr 3 w Orzeszu-Gardawic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3r. poz. 907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 xml:space="preserve">n. zm.) nr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Przedmiotem zamówienia jest </w:t>
      </w:r>
      <w:r>
        <w:rPr>
          <w:rFonts w:cs="Times New Roman" w:ascii="Times New Roman" w:hAnsi="Times New Roman"/>
          <w:b/>
        </w:rPr>
        <w:t>„Opracowanie dokumentacji projektowej dla zadania: Budowa boiska wielofunkcyjnego wraz z bie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ni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 xml:space="preserve"> przy Gimnazjum Nr 3 w Orzeszu-Gardawicach.”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obejmuje miedzy innymi:</w:t>
      </w:r>
    </w:p>
    <w:p>
      <w:pPr>
        <w:pStyle w:val="Normal"/>
        <w:numPr>
          <w:ilvl w:val="0"/>
          <w:numId w:val="12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budowy  boiska wielofunkcyjnego </w:t>
      </w:r>
    </w:p>
    <w:p>
      <w:pPr>
        <w:pStyle w:val="Normal"/>
        <w:numPr>
          <w:ilvl w:val="0"/>
          <w:numId w:val="12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y bi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 do lekkiej atletyki</w:t>
      </w:r>
    </w:p>
    <w:p>
      <w:pPr>
        <w:pStyle w:val="Normal"/>
        <w:numPr>
          <w:ilvl w:val="0"/>
          <w:numId w:val="12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 budowy boiska do p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i pl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wej</w:t>
      </w:r>
    </w:p>
    <w:p>
      <w:pPr>
        <w:pStyle w:val="Normal"/>
        <w:numPr>
          <w:ilvl w:val="0"/>
          <w:numId w:val="12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przebudowy tylnego we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a do sz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 w zakresie nawierzchni</w:t>
      </w:r>
    </w:p>
    <w:p>
      <w:pPr>
        <w:pStyle w:val="Normal"/>
        <w:numPr>
          <w:ilvl w:val="0"/>
          <w:numId w:val="12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brak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grodzenia</w:t>
      </w:r>
    </w:p>
    <w:p>
      <w:pPr>
        <w:pStyle w:val="Normal"/>
        <w:numPr>
          <w:ilvl w:val="0"/>
          <w:numId w:val="12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rozbudowy monitoringu wizyjnego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ego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ecyfikacja Istotnych Warunków Zamówienia i złożona oferta stanowią integralną część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: do 50 dni kalendarzowych od dnia następnego po zawarciu umowy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rozwiązań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14 dni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po zwarciu umowy ( 1 egzemplarz w formie papierowej + 1 egzemplarz w formie elektronicznej). 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. 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łożeniem wniosku  z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 Zamawiający wymaga złożenia do siedziby zamawiającego kompletnej dokumentacji (1 egzemplarz w formie papierowej + 1 egzemplarz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dokumenta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kumenta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złożeniem ww. wniosk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d)</w:t>
        <w:tab/>
        <w:t>telefonicznie;</w:t>
      </w:r>
    </w:p>
    <w:p>
      <w:pPr>
        <w:pStyle w:val="WWDomylnie"/>
        <w:ind w:left="720" w:hanging="0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niezbędn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 podpisany bez uwag 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zł netto +  ……….%VAT tj. …………… zł = ………………zł brutto</w:t>
      </w:r>
    </w:p>
    <w:p>
      <w:pPr>
        <w:pStyle w:val="TextBodyIndent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y  po podpisaniu przez strony protokołu, o którym mowa w § 5 ust. 2 niniejszej umowy 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….. dni  po otrzymaniu faktury przelewem na konto Wykonawcy podane na fakturze.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 realizację niniejszej umowy została zabezpieczona w rozdziale …… § 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 zapewnia, że przedmiot umowy jest dobrej jakości, a w razie gdyby w okresie gwarancji pojawiły się wady, to  zobowiązuje się do ich usunięcia zgodnie z warunkami udzielonej gwarancji.</w:t>
      </w:r>
    </w:p>
    <w:p>
      <w:pPr>
        <w:pStyle w:val="WWTekstpodstawowy2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rFonts w:cs="Times New Roman" w:ascii="Times New Roman" w:hAnsi="Times New Roman"/>
        </w:rPr>
        <w:t xml:space="preserve">2.Termin gwarancji wynosi 24 miesiące i liczy się od daty przekazania przez Wykonawcę przedmiotu umowy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/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WWTekstpodstawowy2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/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, wypowiedzenie umowy lub ro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e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5 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za zwłokę w usunięciu wad i usterek – w wysokości 2 % wynagrodzenia umownego za wykonany przedmiot umowy, za każdy dzień zwłoki liczonej od dnia wyznaczonego na usunięcie w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 a tym samym w razie zawarcia umowy z Podwykonaw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ykonawca przed podpisaniem umowy o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e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jest do przedstawienia projektu umowy o podwykonawstwo. Projekt umowy o podwykonawstwo musi zawier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ane doty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podwykonawcy (nazwa, adres) i  zakres zlece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ostała sporządzona w czterech jednobrzmiących egzemplarzach po dwa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 xml:space="preserve">Opracowanie dokumentacji projektowej dla zadania: </w:t>
        <w:br/>
      </w:r>
      <w:r>
        <w:rPr>
          <w:rFonts w:eastAsia="Sylfaen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 xml:space="preserve">Budowa boiska wielofunkcyjnego wraz z bieżnią przy </w:t>
        <w:br/>
        <w:t>Gimnazjum Nr 3 w Orzeszu-Gardawica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4"/>
          <w:lang w:eastAsia="zh-CN" w:bidi="hi-IN"/>
        </w:rPr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zedmiot zamówienia obejmuje: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Cs w:val="24"/>
          <w:lang w:eastAsia="zh-CN" w:bidi="hi-IN"/>
        </w:rPr>
        <w:t xml:space="preserve">Opracowanie dokumentacji projektowej na </w:t>
      </w:r>
      <w:r>
        <w:rPr>
          <w:rFonts w:eastAsia="Times New Roman" w:cs="Times New Roman" w:ascii="Times New Roman" w:hAnsi="Times New Roman"/>
          <w:b/>
          <w:bCs/>
          <w:kern w:val="2"/>
          <w:szCs w:val="24"/>
          <w:lang w:eastAsia="zh-CN" w:bidi="hi-IN"/>
        </w:rPr>
        <w:t>budowę  boiska wielofunkcyjnego o powierzchni czynnej boiska: 20mx40m = 800m2 + strefy bezpieczeństwa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Na  boisku znajdować się będą następujące pola do gier: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 xml:space="preserve">- 1 boisko do piłki ręcznej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 xml:space="preserve">- 1 boisko do piłki siatkowej 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 xml:space="preserve">- 2 pola gry do koszykówki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Wszystkie boiska wyposażyć w niezbędny osprzęt, ławki i kosze na śmieci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 xml:space="preserve">Charakterystyka nawierzchni syntetycznej: wykończenie nawierzchni boiska wielofunkcyjnego - poliuretan na podbudowie dynamicznej (wodoprzepuszczalny) z odwodnieniem nawierzchni poprzecznym - powierzchniowym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oponowana kolorystyka nawierzchni boiska wielofunkcyjnego: kolor ceglasty i kolor zielony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W miejscu projektowanego boiska znajduje się istniejące boisko asfaltowe, które poddane zostanie rozbiórce wraz z rozbiórką istniejącej podbudowy i obrzeży. Istniejące boisko ma identyczne wymiary jak boisko projektowane. Istniejące boisko asfaltowe na podbudowę o głębokości 20 cm z żużla wielkopiecowego. Nawierzchnia asfaltowa istniejącego boiska ma gr. 8 cm. Materiał z rozbiórki przewidzieć do utylizacji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 xml:space="preserve">Wokół boiska zaprojektować opaskę z kostki betonowej. W ramach boiska wielofunkcyjnego należy zaprojektować piłkochwyty. Proponowana forma: polipropylenowa siatka bezwęzłowa mocowana do słupów, po obwodzie boiska lub opaski z min. 2 wejściami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Cs w:val="24"/>
          <w:lang w:eastAsia="zh-CN" w:bidi="hi-IN"/>
        </w:rPr>
        <w:t>Projekt budowy bieżni do lekkiej atletyki</w:t>
      </w: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 xml:space="preserve"> na dystansie 60m - o warstwach identycznych jak boisko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Kolor nawierzchni na bieżni – kolor ceglast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W końcu bieżni należy zaprojektować belkę do skoku w dal i b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  <w:t xml:space="preserve">udowę skoczni w dal.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Wokół bieżni proponuje się zaprojektować opaskę z kostki betonowej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Arial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Projekt  budowy boiska do piłki plażowej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kern w:val="2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Cs w:val="24"/>
          <w:lang w:eastAsia="zh-CN" w:bidi="hi-IN"/>
        </w:rPr>
        <w:t>Boisko do siatkówki plażowej o nawierzchni piaszczystej ze strefą bezpieczeństwa. Wymiary pola do gry 8m x 16m. Boisko należy ograniczyć krawężnikiem, zaprojektować należy wyposażenie boiska (w tym w pasy wyznaczające pole go gry) oraz ławki i kosze na śmieci. Na terenie przewidzianym do zaprojektowania boiska do siatkówki plażowej obecnie znajduje się fragment terenu wysypany piaskiem (istniejące boisko piaskowe), który należy przewidzieć do zlikwidowania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kern w:val="2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Cs w:val="24"/>
          <w:lang w:eastAsia="zh-CN" w:bidi="hi-IN"/>
        </w:rPr>
        <w:t>Wokół boiska proponuje się zaprojektować opaskę z kostki betonowej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kern w:val="2"/>
          <w:szCs w:val="24"/>
          <w:lang w:eastAsia="zh-CN" w:bidi="hi-IN"/>
        </w:rPr>
      </w:pPr>
      <w:r>
        <w:rPr>
          <w:rFonts w:eastAsia="Arial" w:cs="Times New Roman" w:ascii="Times New Roman" w:hAnsi="Times New Roman"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lang w:eastAsia="zh-CN" w:bidi="hi-IN"/>
        </w:rPr>
        <w:t>Projekt przebudowy tylnego wejścia</w:t>
      </w:r>
      <w:r>
        <w:rPr>
          <w:rFonts w:eastAsia="Arial" w:cs="Times New Roman" w:ascii="Times New Roman" w:hAnsi="Times New Roman"/>
          <w:kern w:val="2"/>
          <w:lang w:eastAsia="zh-CN" w:bidi="hi-IN"/>
        </w:rPr>
        <w:t xml:space="preserve"> do szkoły w zakresie nawierzchni. Przewidzieć należy rozebranie istniejącego murka oporowego i rozebranie istniejącej nawierzchni w postaci płytek chodnikowych, w miejsce rozebranych nawierzchni zaprojektować nową nawierzchnię przy wejściu do szkoły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lang w:eastAsia="zh-CN" w:bidi="hi-IN"/>
        </w:rPr>
        <w:t xml:space="preserve">Projekt części brakującego ogrodzenia </w:t>
      </w:r>
      <w:r>
        <w:rPr>
          <w:rFonts w:eastAsia="Arial" w:cs="Times New Roman" w:ascii="Times New Roman" w:hAnsi="Times New Roman"/>
          <w:kern w:val="2"/>
          <w:lang w:eastAsia="zh-CN" w:bidi="hi-IN"/>
        </w:rPr>
        <w:t>terenu szkoły - dł. ok 100m wzdłuż drogi gminnej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lang w:eastAsia="zh-CN" w:bidi="hi-IN"/>
        </w:rPr>
        <w:t>Projekt rozbudowy monitoringu</w:t>
      </w:r>
      <w:r>
        <w:rPr>
          <w:rFonts w:eastAsia="Arial" w:cs="Times New Roman" w:ascii="Times New Roman" w:hAnsi="Times New Roman"/>
          <w:kern w:val="2"/>
          <w:lang w:eastAsia="zh-CN" w:bidi="hi-IN"/>
        </w:rPr>
        <w:t xml:space="preserve"> wizyjnego zewnętrznego składającego się z dwóch kamer oparty na infrastrukturze światłowodowej. Monitoring obecnie funkcjonuje w budynku szkoły.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  <w:t>Złożenie kompletnego wniosku zgłoszenia robót budowlanych do Starostwa Powiatowego w Mikołowie i dostarczenie zamawiającemu potwierdzenia złożenia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lang w:eastAsia="zh-CN" w:bidi="hi-IN"/>
        </w:rPr>
        <w:t>Aktualizację kosztorysu inwestorskiego</w:t>
      </w:r>
      <w:r>
        <w:rPr>
          <w:rFonts w:eastAsia="Arial" w:cs="Times New Roman" w:ascii="Times New Roman" w:hAnsi="Times New Roman"/>
          <w:kern w:val="2"/>
          <w:lang w:eastAsia="zh-CN" w:bidi="hi-IN"/>
        </w:rPr>
        <w:t xml:space="preserve"> na podstawie opracowanej dokumentacji przed rozpoczęciem procedury przetargowej na roboty budowlane, jeżeli będzie wymagana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lang w:eastAsia="zh-CN" w:bidi="hi-IN"/>
        </w:rPr>
        <w:t>Przygotowanie wyjaśnień</w:t>
      </w:r>
      <w:r>
        <w:rPr>
          <w:rFonts w:eastAsia="Arial" w:cs="Times New Roman" w:ascii="Times New Roman" w:hAnsi="Times New Roman"/>
          <w:kern w:val="2"/>
          <w:lang w:eastAsia="zh-CN" w:bidi="hi-IN"/>
        </w:rPr>
        <w:t>, odpowiedzi do opracowanej dokumentacji i przekazywanie ich Zamawiającemu w wyznaczonym przez niego terminie, podczas prowadzenia postępowania na wyłonienie wykonawcy robót budowlanych, jeżeli będzie wymagane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kern w:val="2"/>
          <w:lang w:eastAsia="zh-CN" w:bidi="hi-IN"/>
        </w:rPr>
      </w:pPr>
      <w:r>
        <w:rPr>
          <w:rFonts w:eastAsia="Arial" w:cs="Times New Roman" w:ascii="Times New Roman" w:hAnsi="Times New Roman"/>
          <w:kern w:val="2"/>
          <w:lang w:eastAsia="zh-CN" w:bidi="hi-IN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/>
          <w:b/>
          <w:kern w:val="2"/>
          <w:lang w:eastAsia="zh-CN" w:bidi="hi-IN"/>
        </w:rPr>
      </w:pPr>
      <w:r>
        <w:rPr>
          <w:rFonts w:eastAsia="Arial" w:cs="Times New Roman" w:ascii="Times New Roman" w:hAnsi="Times New Roman"/>
          <w:b/>
          <w:kern w:val="2"/>
          <w:lang w:eastAsia="zh-CN" w:bidi="hi-IN"/>
        </w:rPr>
        <w:t>Uwaga: wszystkie podane wymiary dotyczące, powierzchni, stref bezpieczeństwa i opasek wokół obiektów mogą zostać zmienione, w zależności od możliwości usytuowania ich w terenie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Wykonanie usługi projektowej obejmuje opracowanie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okumentacji projektowej na określonych przepisami mapach, (zakup map w gestii wykonawcy) s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onej zgodnie z wymogami Ustawy z dnia 7 lipca 1994 r. Prawo budowlane oraz Roz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ytkowego (Dz. U. z 2013, poz. 1129 z pó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ź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n. zm.), 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zedmiaru robót s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onego zgodnie z wymogami Roz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ytkowego (Dz. U. z 2013, poz. 1129 z pó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ź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n. zm.),</w:t>
      </w:r>
      <w:r>
        <w:rPr>
          <w:rFonts w:eastAsia="Times New Roman" w:cs="Times New (W1);Times New Roman" w:ascii="Times New Roman" w:hAnsi="Times New Roman"/>
          <w:kern w:val="2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w opracowaniu należy uwzględnić fakt, iż Zamawiający zamierza zlecić wykonanie robót budowlanych w formule wynagrodzenia ryczałtowego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Specyfikacji Technicznej Wykonania i Odbioru Robót Budowlanych s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onej zgodnie z wymogami Roz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ytkowego (Dz. U. z 2013, poz. 1129 z pó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ź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n. zm.)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kosztorysu inwestorskiego s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onego zgodnie z wymogami Roz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enia Ministra Infrastruktury w sprawie okr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lenia metod i podstaw sporz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ania kosztorysu inwestorskiego, obliczania planowanych kosztów prac projektowych oraz planowanych kosztów robót budowlanych okr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lonych w programie funkcjonalno-u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ytkowym (Dz. U. 2004 r. Nr 130 poz.1389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(W1);Times New Roman"/>
          <w:color w:val="000000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III. Parametry materiałów i urz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dze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 xml:space="preserve">ń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w dokumentacji projektowej nale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y opisywa</w:t>
      </w:r>
      <w:r>
        <w:rPr>
          <w:rFonts w:eastAsia="TimesNew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zgodnie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 z art. 29 oraz 31 ustawy Prawo Zamówi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ń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ublicznych (Dz.U. z 2013 r. poz. 907.z pó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ź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n. zm.).</w:t>
      </w:r>
    </w:p>
    <w:p>
      <w:pPr>
        <w:pStyle w:val="Normal"/>
        <w:numPr>
          <w:ilvl w:val="0"/>
          <w:numId w:val="26"/>
        </w:numPr>
        <w:suppressLineNumbers/>
        <w:spacing w:before="120" w:after="120"/>
        <w:jc w:val="both"/>
        <w:rPr>
          <w:rFonts w:ascii="Times New Roman" w:hAnsi="Times New Roman" w:eastAsia="Times New Roman" w:cs="Times New Roman"/>
          <w:iCs/>
          <w:color w:val="000000"/>
          <w:kern w:val="2"/>
          <w:szCs w:val="24"/>
          <w:lang w:eastAsia="zh-CN" w:bidi="hi-IN"/>
        </w:rPr>
      </w:pPr>
      <w:r>
        <w:rPr>
          <w:rFonts w:eastAsia="Times New Roman" w:cs="Mangal" w:ascii="Times New Roman" w:hAnsi="Times New Roman"/>
          <w:iCs/>
          <w:color w:val="000000"/>
          <w:kern w:val="2"/>
          <w:szCs w:val="24"/>
          <w:lang w:eastAsia="zh-CN" w:bidi="hi-IN"/>
        </w:rPr>
        <w:t>Zgodnie z zapisem art. 31 ust. 1  opracowana w ramach niniejszej umowy dokumentacja projektowa oraz specyfikacje techniczne wykonania i odbioru robót budowlanych (sporz</w:t>
      </w:r>
      <w:r>
        <w:rPr>
          <w:rFonts w:eastAsia="TimesNewRoman" w:cs="Mangal" w:ascii="Times New Roman" w:hAnsi="Times New Roman"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Mangal" w:ascii="Times New Roman" w:hAnsi="Times New Roman"/>
          <w:iCs/>
          <w:color w:val="000000"/>
          <w:kern w:val="2"/>
          <w:szCs w:val="24"/>
          <w:lang w:eastAsia="zh-CN" w:bidi="hi-IN"/>
        </w:rPr>
        <w:t>dzone zgodnie z rozporz</w:t>
      </w:r>
      <w:r>
        <w:rPr>
          <w:rFonts w:eastAsia="TimesNewRoman" w:cs="Mangal" w:ascii="Times New Roman" w:hAnsi="Times New Roman"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Mangal" w:ascii="Times New Roman" w:hAnsi="Times New Roman"/>
          <w:iCs/>
          <w:color w:val="000000"/>
          <w:kern w:val="2"/>
          <w:szCs w:val="24"/>
          <w:lang w:eastAsia="zh-CN" w:bidi="hi-IN"/>
        </w:rPr>
        <w:t>dzeniem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Mangal" w:ascii="Times New Roman" w:hAnsi="Times New Roman"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Mangal" w:ascii="Times New Roman" w:hAnsi="Times New Roman"/>
          <w:iCs/>
          <w:color w:val="000000"/>
          <w:kern w:val="2"/>
          <w:szCs w:val="24"/>
          <w:lang w:eastAsia="zh-CN" w:bidi="hi-IN"/>
        </w:rPr>
        <w:t>ytkowego) b</w:t>
      </w:r>
      <w:r>
        <w:rPr>
          <w:rFonts w:eastAsia="TimesNewRoman" w:cs="Mangal" w:ascii="Times New Roman" w:hAnsi="Times New Roman"/>
          <w:iCs/>
          <w:color w:val="000000"/>
          <w:kern w:val="2"/>
          <w:szCs w:val="24"/>
          <w:lang w:eastAsia="zh-CN" w:bidi="hi-IN"/>
        </w:rPr>
        <w:t>ę</w:t>
      </w:r>
      <w:r>
        <w:rPr>
          <w:rFonts w:eastAsia="Times New Roman" w:cs="Mangal" w:ascii="Times New Roman" w:hAnsi="Times New Roman"/>
          <w:iCs/>
          <w:color w:val="000000"/>
          <w:kern w:val="2"/>
          <w:szCs w:val="24"/>
          <w:lang w:eastAsia="zh-CN" w:bidi="hi-IN"/>
        </w:rPr>
        <w:t>d</w:t>
      </w:r>
      <w:r>
        <w:rPr>
          <w:rFonts w:eastAsia="TimesNewRoman" w:cs="Mangal" w:ascii="Times New Roman" w:hAnsi="Times New Roman"/>
          <w:iCs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Mangal" w:ascii="Times New Roman" w:hAnsi="Times New Roman"/>
          <w:iCs/>
          <w:color w:val="000000"/>
          <w:kern w:val="2"/>
          <w:szCs w:val="24"/>
          <w:lang w:eastAsia="zh-CN" w:bidi="hi-IN"/>
        </w:rPr>
        <w:t>stanowiły opis przedmiotu zamówienia w procedurze wyboru wykonawcy robót budowlanych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latego t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ż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zwracamy uwag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na zapis art. 29 ustawy pzp a w szczególno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i na tr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ć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ust.1. Przedmiot zamówienia opisuje si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ę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w sposób jednoznaczny i wyczerpuj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cy, za pomoc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dostatecznie dokładnych i zrozumiałych okre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le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ń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, uwzgl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ę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dniaj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c wszystkie wymagania i okoliczno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ci mog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ce mie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wpływ na sporz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dzenie ofert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ust.2. Przedmiotu zamówienia nie mo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na opisywa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w sposób, który mógłby utrudnia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uczciw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 konkurencj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ę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ust.3. Przedmiotu zamówienia nie mo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na opisywa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przez wskazanie znaków towarowych, patentów lub pochodzenia, chyba 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e jest to uzasadnione specyfik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przedmiotu zamówienia i zamawiaj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cy nie mo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e opisa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przedmiotu zamówienia za pomoc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dostatecznie dokładnych okre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le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ń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a wskazaniu takiemu towarzysz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wyrazy „lub równowa</w:t>
      </w:r>
      <w:r>
        <w:rPr>
          <w:rFonts w:eastAsia="TimesNew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Cs/>
          <w:iCs/>
          <w:color w:val="000000"/>
          <w:kern w:val="2"/>
          <w:szCs w:val="24"/>
          <w:lang w:eastAsia="zh-CN" w:bidi="hi-IN"/>
        </w:rPr>
        <w:t>ny”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Maj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 na uwadze zapisy cytowanych wy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ej aktów prawnych, dokumentacja projektowa, specyfikacje techniczne wykonania i odbioru robót budowlanych, przedmiary oraz kosztorys inwestorski nie mog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zywoływa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nazw własnych, producenta i innych utrudniaj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ych uczciw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konkurencj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ę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. W przypadku okr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lonym w ust. 3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(wył</w:t>
      </w:r>
      <w:r>
        <w:rPr>
          <w:rFonts w:eastAsia="TimesNew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cznie w sytuacjach uzasadnionych, kiedy nie mo</w:t>
      </w:r>
      <w:r>
        <w:rPr>
          <w:rFonts w:eastAsia="TimesNew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na opisa</w:t>
      </w:r>
      <w:r>
        <w:rPr>
          <w:rFonts w:eastAsia="TimesNew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przedmiotu za pomoc</w:t>
      </w:r>
      <w:r>
        <w:rPr>
          <w:rFonts w:eastAsia="TimesNew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 xml:space="preserve">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obiektywnych dostatecznie dokładnych okre</w:t>
      </w:r>
      <w:r>
        <w:rPr>
          <w:rFonts w:eastAsia="TimesNew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le</w:t>
      </w:r>
      <w:r>
        <w:rPr>
          <w:rFonts w:eastAsia="TimesNew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>ń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Cs w:val="24"/>
          <w:lang w:eastAsia="zh-CN" w:bidi="hi-IN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ojektant doł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zy stosowne zestawienie wszystkich u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ytych nazw produktu, technologii i innych z dokładnym opisem wymaganych parametrów, opisuj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ych warunki równowa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ż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no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i nieostro poprzez okre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ś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lenia np.: nie mniej, nie wi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ę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cej, w przedziale „od… do…”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Wszystkie urządzenia i materiały zastosowane zaprojektowane na obiekcie muszą na etapie realizacji posiadać wymagane aktualnymi przepisami prawa atesty i być zgodne z aktualnie obowiązującymi normami. Dla przewidzianych w projekcie urządzeń i materiałów na etapie realizacji obiektu zamawiający wymagał będzie min. 36 miesięcznej gwarancji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  <w:t>Informacje dodatkowe: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Cs w:val="24"/>
          <w:lang w:eastAsia="zh-CN" w:bidi="hi-IN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zed przyst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ieniem do prac projektowych Wykonawca powinien dokona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wizji lokalnej w terenie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rojekt boiska powinien by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ć 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poprzedzony wstępną koncepcj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, która b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ę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>dzie uzgodniona i zaakceptowana przez Zamawiaj</w:t>
      </w:r>
      <w:r>
        <w:rPr>
          <w:rFonts w:eastAsia="TimesNewRoman" w:cs="Times New Roman" w:ascii="Times New Roman" w:hAnsi="Times New Roman"/>
          <w:color w:val="000000"/>
          <w:kern w:val="2"/>
          <w:szCs w:val="24"/>
          <w:lang w:eastAsia="zh-CN" w:bidi="hi-IN"/>
        </w:rPr>
        <w:t>ą</w:t>
      </w:r>
      <w:r>
        <w:rPr>
          <w:rFonts w:eastAsia="Times New Roman" w:cs="Times New Roman" w:ascii="Times New Roman" w:hAnsi="Times New Roman"/>
          <w:color w:val="000000"/>
          <w:kern w:val="2"/>
          <w:szCs w:val="24"/>
          <w:lang w:eastAsia="zh-CN" w:bidi="hi-IN"/>
        </w:rPr>
        <w:t xml:space="preserve">cego. </w:t>
      </w: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  <w:t xml:space="preserve">Wstępną koncepcję należy opracować w terminie do 14 dni od następnego po zwarciu umowy ( 1 egzemplarz w formie papierowej + 1 egzemplarz w formie elektronicznej). Zamawiający ustosunkuje się do przekazanej koncepcji w terminie 3 dni roboczych od dnia przekazania. W przypadku uwag zamawiającego do złożonej dokumentacji Wykonawca naniesie zmiany w ciągu 3 dni roboczych od otrzymania uwag i uzyska akceptację koncepcji od zamawiającego.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eastAsia="Times New Roman" w:cs="Times New Roman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  <w:t>Zakres rzeczowy umowy obejmuje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  <w:t>projekt budowlano-architektoniczny oraz projekty wykonawcze należy wykonać w 5 egzemplarzach papierowych oraz przekazać Zamawiającemu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  <w:t>przedmiary robót, kosztorysy inwestorskie, STWiORB należy wykonać po 1 egzemplarzu papierowym oraz przekazać Zamawiającemu wersję elektroniczną 2 x w formacie oryginalnym plików oraz 2 x w formacie *.pdf w wersji wektorowej (zapisane na płycie CD w sposób możliwy do kopiowania)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Times New Roman" w:cs="Times New (W1);Times New Roman"/>
          <w:bCs/>
          <w:color w:val="000000"/>
          <w:kern w:val="2"/>
          <w:szCs w:val="24"/>
          <w:lang w:eastAsia="zh-CN" w:bidi="hi-IN"/>
        </w:rPr>
      </w:pPr>
      <w:r>
        <w:rPr>
          <w:rFonts w:eastAsia="Times New Roman" w:cs="Times New (W1);Times New Roman" w:ascii="Times New Roman" w:hAnsi="Times New Roman"/>
          <w:bCs/>
          <w:color w:val="000000"/>
          <w:kern w:val="2"/>
          <w:szCs w:val="24"/>
          <w:lang w:eastAsia="zh-C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(W1);Times New Roman"/>
          <w:kern w:val="2"/>
          <w:lang w:eastAsia="zh-CN" w:bidi="hi-IN"/>
        </w:rPr>
      </w:pPr>
      <w:r>
        <w:rPr>
          <w:rFonts w:eastAsia="Times New Roman" w:cs="Times New (W1);Times New Roman" w:ascii="Times New Roman" w:hAnsi="Times New Roman"/>
          <w:kern w:val="2"/>
          <w:lang w:eastAsia="zh-CN"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Mang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15"/>
    <w:lvlOverride w:ilvl="0">
      <w:startOverride w:val="4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cs="Mangal"/>
    </w:rPr>
  </w:style>
  <w:style w:type="character" w:styleId="WW8Num31z0">
    <w:name w:val="WW8Num31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3z0">
    <w:name w:val="WW8Num43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5z0">
    <w:name w:val="WW8Num45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UMO</cp:lastModifiedBy>
  <cp:lastPrinted>2015-09-07T13:06:00Z</cp:lastPrinted>
  <dcterms:modified xsi:type="dcterms:W3CDTF">2015-09-15T10:48:00Z</dcterms:modified>
  <cp:revision>27</cp:revision>
  <dc:subject/>
  <dc:title>Załącznik nr 1 </dc:title>
</cp:coreProperties>
</file>