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Indent"/>
        <w:spacing w:lineRule="atLeast" w:line="10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Przebudowa  odcinka ul. Drukarskiej w Orzeszu Zawiści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24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4-07-24T10:22:00Z</cp:lastPrinted>
  <dcterms:modified xsi:type="dcterms:W3CDTF">2016-09-12T08:20:00Z</dcterms:modified>
  <cp:revision>24</cp:revision>
  <dc:subject/>
  <dc:title/>
</cp:coreProperties>
</file>