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1.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pPr>
      <w:r>
        <w:rPr>
          <w:rFonts w:cs="Times New Roman" w:ascii="Times New Roman" w:hAnsi="Times New Roman"/>
          <w:b/>
          <w:bCs/>
          <w:sz w:val="28"/>
          <w:szCs w:val="28"/>
        </w:rPr>
        <w:t>„</w:t>
      </w:r>
      <w:r>
        <w:rPr>
          <w:rFonts w:cs="Times New Roman" w:ascii="Times New Roman" w:hAnsi="Times New Roman"/>
          <w:b/>
          <w:bCs/>
          <w:sz w:val="28"/>
          <w:szCs w:val="28"/>
        </w:rPr>
        <w:t>Przebudowa odcinka bocznego ul. Żorskiej w Orzeszu-Zazdrości”</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31.07.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color w:val="000000"/>
          <w:szCs w:val="24"/>
        </w:rPr>
      </w:pPr>
      <w:r>
        <w:rPr>
          <w:rFonts w:cs="Times New Roman" w:ascii="Times New Roman" w:hAnsi="Times New Roman"/>
          <w:b/>
          <w:bCs/>
          <w:color w:val="000000"/>
          <w:szCs w:val="24"/>
        </w:rPr>
        <w:t>„</w:t>
      </w:r>
      <w:r>
        <w:rPr>
          <w:rFonts w:cs="Times New Roman" w:ascii="Times New Roman" w:hAnsi="Times New Roman"/>
          <w:b/>
          <w:bCs/>
          <w:color w:val="000000"/>
          <w:szCs w:val="24"/>
        </w:rPr>
        <w:t>Przebudowa odcinka bocznego ul. Żorskiej w Orzeszu-Zazdrości”</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spacing w:before="0" w:after="0"/>
        <w:contextualSpacing/>
        <w:jc w:val="both"/>
        <w:rPr/>
      </w:pPr>
      <w:r>
        <w:rPr>
          <w:rFonts w:eastAsia="Times New Roman" w:cs="Times New Roman" w:ascii="Times New Roman" w:hAnsi="Times New Roman"/>
          <w:color w:val="000000"/>
          <w:szCs w:val="24"/>
          <w:lang w:eastAsia="pl-PL"/>
        </w:rPr>
        <w:t>Przedmiot zamówienia obejmuje:</w:t>
      </w:r>
    </w:p>
    <w:p>
      <w:pPr>
        <w:pStyle w:val="Normal"/>
        <w:spacing w:before="0" w:after="0"/>
        <w:contextualSpacing/>
        <w:jc w:val="both"/>
        <w:rPr/>
      </w:pPr>
      <w:r>
        <w:rPr>
          <w:rFonts w:eastAsia="Times New Roman" w:cs="Times New Roman" w:ascii="Times New Roman" w:hAnsi="Times New Roman"/>
          <w:b/>
          <w:color w:val="000000"/>
          <w:szCs w:val="24"/>
          <w:lang w:eastAsia="pl-PL"/>
        </w:rPr>
        <w:t>„</w:t>
      </w:r>
      <w:r>
        <w:rPr>
          <w:rFonts w:eastAsia="Times New Roman" w:cs="Times New Roman" w:ascii="Times New Roman" w:hAnsi="Times New Roman"/>
          <w:b/>
          <w:color w:val="000000"/>
          <w:szCs w:val="24"/>
          <w:lang w:eastAsia="pl-PL"/>
        </w:rPr>
        <w:t xml:space="preserve">Przebudowa odcinka bocznego ul. Żorskiej w Orzeszu-Zazdrości” wraz ze zjazdem (nowa nazwa ul. Wisławy Szymborskiej) </w:t>
      </w:r>
      <w:r>
        <w:rPr>
          <w:rFonts w:eastAsia="Times New Roman" w:cs="Times New Roman" w:ascii="Times New Roman" w:hAnsi="Times New Roman"/>
          <w:color w:val="000000"/>
          <w:szCs w:val="24"/>
          <w:lang w:eastAsia="pl-PL"/>
        </w:rPr>
        <w:t>- na dł. – 398 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BOTY PRZYGOTOWAWCZE</w:t>
        <w:tab/>
        <w:tab/>
        <w:tab/>
        <w:tab/>
        <w:tab/>
        <w:t xml:space="preserve">  - 1,00 rycz.</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w:t>
        <w:tab/>
        <w:t>Nadzory branżowe</w:t>
        <w:tab/>
        <w:tab/>
        <w:tab/>
        <w:tab/>
        <w:tab/>
        <w:tab/>
        <w:tab/>
        <w:tab/>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w:t>
        <w:tab/>
        <w:t>Wprowadzenie czasowej organizacji ruchu</w:t>
        <w:tab/>
        <w:tab/>
        <w:tab/>
        <w:tab/>
        <w:tab/>
        <w:t xml:space="preserve">  - 1,00 rycz.</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w:t>
        <w:tab/>
        <w:t>Roboty pomiarowe przy liniowych robotach ziemnych</w:t>
        <w:tab/>
        <w:tab/>
        <w:tab/>
        <w:t xml:space="preserve">   - 0,398 k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w:t>
        <w:tab/>
        <w:t>Roboty remontowe – cięcie piłą naw. bitum. na gł. 5cm</w:t>
        <w:tab/>
        <w:tab/>
        <w:tab/>
        <w:t xml:space="preserve">     - 13,50 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rawędź drogi powiatowej)</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5.</w:t>
        <w:tab/>
        <w:t>Mechaniczna rozbiórka naw. bitum o gr. 4 cm – zjazd</w:t>
        <w:tab/>
        <w:tab/>
        <w:tab/>
        <w:t xml:space="preserve">   - 35,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 wywozem mat. z rozbiórki)</w:t>
      </w:r>
    </w:p>
    <w:p>
      <w:pPr>
        <w:pStyle w:val="Normal"/>
        <w:spacing w:before="0" w:after="0"/>
        <w:contextualSpacing/>
        <w:jc w:val="both"/>
        <w:rPr/>
      </w:pPr>
      <w:r>
        <w:rPr>
          <w:rFonts w:eastAsia="Times New Roman" w:cs="Times New Roman" w:ascii="Times New Roman" w:hAnsi="Times New Roman"/>
          <w:color w:val="000000"/>
          <w:szCs w:val="24"/>
          <w:lang w:eastAsia="pl-PL"/>
        </w:rPr>
        <w:t>6.</w:t>
        <w:tab/>
        <w:t>Zabezpieczenia kabla dwudzielnymi rurami osłonowymi 110 PS</w:t>
        <w:tab/>
        <w:tab/>
        <w:t xml:space="preserve">     - 18,00 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olor niebiesk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7.</w:t>
        <w:tab/>
        <w:t>Zabezpieczenia kabla dwudzielnymi rurami osłonowymi 160 PS</w:t>
        <w:tab/>
        <w:tab/>
        <w:t xml:space="preserve">       - 6,00 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olor czerwon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8.</w:t>
        <w:tab/>
        <w:t>Rozebranie mechaniczne podbudowy z kruszywa kamiennego o gr. 15cm - 183,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ONSTRUKCJA DROGI I ZJAZDÓW DO POSESJ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w:t>
        <w:tab/>
        <w:t>Roboty ziemne w gruncie kat. III  koparkami  pods. o poj. łyżki 0,60m3    - 473,93 m3</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 transportem urobku (wykop pod drogę i zjazd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0.</w:t>
        <w:tab/>
        <w:t>Profilowanie i mechan. zagęszczanie podłoża w gruncie kat I-IV</w:t>
        <w:tab/>
        <w:t xml:space="preserve">          - 1.736,7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w:t>
        <w:tab/>
        <w:t>Podbudowy z gruntu stabilizowanego cementem o gr po zagęszcz. 25cm -1.736,7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stabilizacja podłoża do min. Rm=5MP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w:t>
        <w:tab/>
        <w:t>Warstwa dolna podbudowy z kruszywa łamanego gr. 15 cm po zagęszcz. -1.736,7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mieszanka frakcji 0/63mm)</w:t>
      </w:r>
    </w:p>
    <w:p>
      <w:pPr>
        <w:pStyle w:val="Normal"/>
        <w:spacing w:before="0" w:after="0"/>
        <w:contextualSpacing/>
        <w:jc w:val="both"/>
        <w:rPr/>
      </w:pPr>
      <w:r>
        <w:rPr>
          <w:rFonts w:eastAsia="Times New Roman" w:cs="Times New Roman" w:ascii="Times New Roman" w:hAnsi="Times New Roman"/>
          <w:color w:val="000000"/>
          <w:szCs w:val="24"/>
          <w:lang w:eastAsia="pl-PL"/>
        </w:rPr>
        <w:t>13.</w:t>
        <w:tab/>
        <w:t>Warstwa górna podbudowy z kruszywa łamanego gr. 8 cm po zagęszcz.</w:t>
        <w:tab/>
        <w:t xml:space="preserve"> - 922,3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mieszanka frakcja 0/31,5m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w:t>
        <w:tab/>
        <w:t>Warstwa górna podbudowy z kruszywa łamanego gr. 8 cm po zagęszcz.</w:t>
        <w:tab/>
        <w:t xml:space="preserve"> - 814,4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mieszanka frakcja 0/31,5mm - piaskowiec)</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w:t>
        <w:tab/>
        <w:t>Mechaniczne oczyszczenie i skropienie asfaltem podbudowy tłuczniowej - 904,65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y użyciu emulsji  0,8 kg/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w:t>
        <w:tab/>
        <w:t>Nawierzchnie mieszanek min-bitum</w:t>
        <w:tab/>
        <w:t xml:space="preserve"> AC11W z transportem mieszanki</w:t>
        <w:tab/>
        <w:t xml:space="preserve"> - 904,65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arstwa wiążąca – gr. 5 cm z transportem mieszank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7.</w:t>
        <w:tab/>
        <w:t>Regulacja zaworów wodociągowych i gazowych</w:t>
        <w:tab/>
        <w:tab/>
        <w:tab/>
        <w:tab/>
        <w:t xml:space="preserve">     - 6,00 szt</w:t>
      </w:r>
    </w:p>
    <w:p>
      <w:pPr>
        <w:pStyle w:val="Normal"/>
        <w:spacing w:before="0" w:after="0"/>
        <w:contextualSpacing/>
        <w:jc w:val="both"/>
        <w:rPr/>
      </w:pPr>
      <w:r>
        <w:rPr>
          <w:rFonts w:eastAsia="Times New Roman" w:cs="Times New Roman" w:ascii="Times New Roman" w:hAnsi="Times New Roman"/>
          <w:color w:val="000000"/>
          <w:szCs w:val="24"/>
          <w:lang w:eastAsia="pl-PL"/>
        </w:rPr>
        <w:t>18.</w:t>
        <w:tab/>
        <w:t>Mechaniczne oczyszczenie i skropienie asfaltem nawierzchni bet/bitum.  – 887,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y użyciu emulsji  0,5 kg/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9.</w:t>
        <w:tab/>
        <w:t>Nawierzchnie mieszanek min-bitum</w:t>
        <w:tab/>
        <w:t xml:space="preserve"> AC11S z transportem mieszanki</w:t>
        <w:tab/>
        <w:t>– 887,00 m2</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arstwa ścieralna - gr. 4 cm z transportem mieszank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BOTY WYKOŃCZENIOW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0.</w:t>
        <w:tab/>
        <w:t>Wyrównanie istn. podbudowy tłuczniem sort. zagęszcz. mech śr. gr  9 cm     – 0,90 m3</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analogia: pobocza z destruktu asf przesiewanego na zjeździe z DP)</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1.</w:t>
        <w:tab/>
        <w:t>Humusowanie skarp warstwą humusu gr 10 cm z obsianiem</w:t>
        <w:tab/>
        <w:tab/>
        <w:t xml:space="preserve">  -398,00 m2</w:t>
      </w:r>
    </w:p>
    <w:p>
      <w:pPr>
        <w:pStyle w:val="Normal"/>
        <w:spacing w:before="0" w:after="0"/>
        <w:contextualSpacing/>
        <w:jc w:val="both"/>
        <w:rPr/>
      </w:pPr>
      <w:r>
        <w:rPr>
          <w:rFonts w:eastAsia="Times New Roman" w:cs="Times New Roman" w:ascii="Times New Roman" w:hAnsi="Times New Roman"/>
          <w:color w:val="000000"/>
          <w:szCs w:val="24"/>
          <w:lang w:eastAsia="pl-PL"/>
        </w:rPr>
        <w:t>22.</w:t>
        <w:tab/>
        <w:t>Inwentaryzacja geodezyjna powykonawcza</w:t>
        <w:tab/>
        <w:tab/>
        <w:tab/>
        <w:tab/>
        <w:t xml:space="preserve"> </w:t>
        <w:tab/>
        <w:t xml:space="preserve">  - 1,00 rycz.</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3.</w:t>
        <w:tab/>
        <w:t>Wprowadzenie stałej organizacji ruchu</w:t>
        <w:tab/>
        <w:tab/>
        <w:tab/>
        <w:tab/>
        <w:tab/>
        <w:t xml:space="preserve">         - 1 kpl</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II. Zakres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w:t>
        <w:tab/>
        <w:t>roboty budowlane wykonywać zgodnie z dokumentacją projektową, obowiązującymi przepisami, normami i zasadami wiedzy technicznej, w sposób zapewniający bezpieczeństwo ludzi i m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2.</w:t>
        <w:tab/>
        <w:t>w wypadku uszkodzenia istniejącej nawierzchni dróg poza terenem prowadzenia robót  drogowych, ww. nawierzchnię należy doprowadzić do stanu pierwotnego</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w:t>
        <w:tab/>
        <w:t>prace zorganizować w sposób zapewniający mieszkańcom dojście i dojazd do posesji w godzinach od 16.00 do 8.00 rano, a także korzystanie z wody, kanalizacji, energii elektrycznej i środków łącznośc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w:t>
        <w:tab/>
        <w:t>przy kalkulowaniu ceny oferty uwzględnić koszty nadzorów branżowych i zabezpieczenia sieci uzbrojenia terenu</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5.</w:t>
        <w:tab/>
        <w:t>w miejscu występowania istniejącej sieci uzbrojenia podziemnego zachować szczególną ostrożność przy wykonywaniu robót budowlanych. Jakiekolwiek zbliżenia należy uzgodnić z gestorami siec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6.</w:t>
        <w:tab/>
        <w:t>oznakować wykonywane roboty w ciągu ww. dróg zgodnie z projektem organizacji ruchu na czas prowadzenia robót oraz uwagami zawartymi w decyzji zatwierdzającej ten projekt</w:t>
      </w:r>
    </w:p>
    <w:p>
      <w:pPr>
        <w:pStyle w:val="Normal"/>
        <w:spacing w:before="0" w:after="0"/>
        <w:contextualSpacing/>
        <w:jc w:val="both"/>
        <w:rPr/>
      </w:pPr>
      <w:r>
        <w:rPr>
          <w:rFonts w:eastAsia="Times New Roman" w:cs="Times New Roman" w:ascii="Times New Roman" w:hAnsi="Times New Roman"/>
          <w:color w:val="000000"/>
          <w:szCs w:val="24"/>
          <w:lang w:eastAsia="pl-PL"/>
        </w:rPr>
        <w:t>7.</w:t>
        <w:tab/>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8.</w:t>
        <w:tab/>
        <w:t>przekazanie frontu robót nastąpi po odebraniu oznakowania na czas prowadzenia robót</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9.</w:t>
        <w:tab/>
        <w:t>po zakończonych robotach remontowych usunąć oznakowanie na czas wykonania robót oraz uporządkować teren.</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0.</w:t>
        <w:tab/>
        <w:t>Na 7 dni przed zakończeniem robót wykonać stałą organizację ruchu i powiadomić zarządcę drogi – Burmistrza miasta Orzesze o terminie wprowadzenia stałej organizacji ruchu.</w:t>
      </w:r>
    </w:p>
    <w:p>
      <w:pPr>
        <w:pStyle w:val="Normal"/>
        <w:spacing w:before="0" w:after="0"/>
        <w:contextualSpacing/>
        <w:jc w:val="both"/>
        <w:rPr/>
      </w:pPr>
      <w:r>
        <w:rPr>
          <w:rFonts w:eastAsia="Times New Roman" w:cs="Times New Roman" w:ascii="Times New Roman" w:hAnsi="Times New Roman"/>
          <w:color w:val="000000"/>
          <w:szCs w:val="24"/>
          <w:lang w:eastAsia="pl-PL"/>
        </w:rPr>
        <w:t>11.</w:t>
        <w:tab/>
        <w:t>Wykonawca wystąpi do Zarządu dróg powiatowych o zezwolenie na zajęcie pasa drogowego drogi powiatowej ul. Żorskiej w terminie wykonywanych robót w tym pasie, a wszelkie koszty i opłaty z tym związane uwzględni w kalkulacji ceny ofert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otokół odbioru końcowego wykonanego zjazdu Wykonawca jest zobowiązany dołączyć do zgłoszenia zakończenia robót dot. przedmiotowego zada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w:t>
        <w:tab/>
        <w:t>Wykonawca zapewni wykonanie inwentaryzacji powykonawczej remontowanej drogi, a jej wykonanie uwzględni w kalkulacji ceny ofert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7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t xml:space="preserve">5 000,00zł </w:t>
      </w:r>
      <w:r>
        <w:rPr>
          <w:b w:val="false"/>
        </w:rPr>
        <w:t>(słownie: pięć tysięcy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16.08.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Przebudowa odcinka bocznego ul. Żorskiej w Orzeszu-Zazdrości”</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6.08.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6.08.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5%</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5%</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5</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7,5 punktów</w:t>
      </w:r>
    </w:p>
    <w:p>
      <w:pPr>
        <w:pStyle w:val="WWDomylnie1"/>
        <w:ind w:left="720" w:hanging="0"/>
        <w:jc w:val="both"/>
        <w:rPr/>
      </w:pPr>
      <w:r>
        <w:rPr>
          <w:rFonts w:cs="Times New Roman" w:ascii="Times New Roman" w:hAnsi="Times New Roman"/>
          <w:color w:val="000000"/>
          <w:lang w:val="pl-PL"/>
        </w:rPr>
        <w:t>Okres  gwarancji i rękojmi – 6 lat –   15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i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pPr>
      <w:r>
        <w:rPr>
          <w:rFonts w:cs="Times New Roman" w:ascii="Times New Roman" w:hAnsi="Times New Roman"/>
          <w:color w:val="111111"/>
        </w:rPr>
        <w:t xml:space="preserve">MP – Maksymalna ilość punktów możliwa do przydzielenia w toku oceny w obrębie danego kryterium, przyjmuje się MP=25.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70 dni – 0 (zero punktów)</w:t>
      </w:r>
    </w:p>
    <w:p>
      <w:pPr>
        <w:pStyle w:val="Normal"/>
        <w:ind w:left="720" w:hanging="0"/>
        <w:jc w:val="both"/>
        <w:rPr/>
      </w:pPr>
      <w:r>
        <w:rPr>
          <w:rFonts w:cs="Times New Roman" w:ascii="Times New Roman" w:hAnsi="Times New Roman"/>
          <w:lang w:eastAsia="pl-PL"/>
        </w:rPr>
        <w:t>Termin realizacji zamówienia do 60 dni  –12,5 punktów</w:t>
      </w:r>
    </w:p>
    <w:p>
      <w:pPr>
        <w:pStyle w:val="Normal"/>
        <w:ind w:left="720" w:hanging="0"/>
        <w:jc w:val="both"/>
        <w:rPr/>
      </w:pPr>
      <w:r>
        <w:rPr>
          <w:rFonts w:cs="Times New Roman" w:ascii="Times New Roman" w:hAnsi="Times New Roman"/>
          <w:lang w:eastAsia="pl-PL"/>
        </w:rPr>
        <w:t>Termin realizacji zamówienia do 50 dni   – 25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r>
        <w:br w:type="page"/>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r>
        <w:br w:type="page"/>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0</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7-31T11:34:00Z</dcterms:modified>
  <cp:revision>42</cp:revision>
  <dc:subject/>
  <dc:title>SPECYFIKACJA ISTOTNYCH WARUNKÓW ZAMÓWIENIA - DOTYCZĄCA PRZETARG</dc:title>
</cp:coreProperties>
</file>