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7 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racowanie dokumentacji projektowej dla zadani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budynku komunalnego w Orzeszu przy ul. Ulbrycha wraz z infrastruktur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 xml:space="preserve"> towarzysz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</w:rPr>
        <w:t>ą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5r. poz. 2164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 nr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Fonts w:cs="Times New Roman" w:ascii="Times New Roman" w:hAnsi="Times New Roman"/>
        </w:rPr>
        <w:t>Przedmiot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obejmuje opracowanie dokumentacji projektowej wraz z pozwoleniem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la zadania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udowa budynku komunalnego w Orzeszu przy ul. Ulbrycha wraz z infrastruktu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towarzys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ą”</w:t>
      </w:r>
      <w:r>
        <w:rPr>
          <w:rFonts w:cs="Times New Roman" w:ascii="Times New Roman" w:hAnsi="Times New Roman"/>
        </w:rPr>
        <w:t>. Projekt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stanow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 xml:space="preserve">cznik do wniosku w programi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sparcie budownictwa socjalnego z Funduszu Do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t 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a) Projekt dotyczy budynku wielorodzinnego do 3 kondygnacji naziemnych oraz jedna podziemna. Wysok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nie powinna przekrac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12 [m]. Oczekiwana il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mieszk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 18 w tym cz</w:t>
      </w:r>
      <w:r>
        <w:rPr>
          <w:rFonts w:cs="Times New Roman" w:ascii="Times New Roman" w:hAnsi="Times New Roman"/>
        </w:rPr>
        <w:t>ęść</w:t>
      </w:r>
      <w:r>
        <w:rPr>
          <w:rFonts w:cs="Times New Roman" w:ascii="Times New Roman" w:hAnsi="Times New Roman"/>
        </w:rPr>
        <w:t xml:space="preserve"> na parterze przystosowana do potrzeb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nie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osprawnych.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zr</w:t>
      </w:r>
      <w:r>
        <w:rPr>
          <w:rFonts w:cs="Times New Roman" w:ascii="Times New Roman" w:hAnsi="Times New Roman"/>
        </w:rPr>
        <w:t>óż</w:t>
      </w:r>
      <w:r>
        <w:rPr>
          <w:rFonts w:cs="Times New Roman" w:ascii="Times New Roman" w:hAnsi="Times New Roman"/>
        </w:rPr>
        <w:t>ni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lokale ze wzg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u na powierzch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d ok. 35m2 do ok. 50 m2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b) 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y opis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tanowi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 nr 5 do SIWZ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c) Wykonawca na etapie projektowania uzgodni 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 przewidywane w projekcie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i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 zakresie ich funkcjona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tr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raz warun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 gwarancji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arametry materia</w:t>
      </w:r>
      <w:r>
        <w:rPr>
          <w:rFonts w:cs="Times New Roman" w:ascii="Times New Roman" w:hAnsi="Times New Roman"/>
        </w:rPr>
        <w:t>łó</w:t>
      </w:r>
      <w:r>
        <w:rPr>
          <w:rFonts w:cs="Times New Roman" w:ascii="Times New Roman" w:hAnsi="Times New Roman"/>
        </w:rPr>
        <w:t>w i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w dokumentacji projektowej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is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godnie z art. 29 oraz 31 ustawy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Dz.U. z 2015 r. poz. 2164.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Zgodnie z zapisem art. 31 ust. 1 opracowana w ramach niniejszej umowy dokumentacja projektowa oraz specyfikacje techniczne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(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e zgodnie z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m Ministra Infrastruktury w sprawie 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ego zakresu i formy dokumentacji projektowej, specyfikacji technicznych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oraz programu funkcjonalno-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go)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 opis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w procedurze wyboru wykonawcy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. Dlatego t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zwracamy uwag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na zapis art. 29 ustawy pzp a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na tre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>:  Przedmiot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opis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jednoznaczny i wyczer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,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statecznie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ch i zrozum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uwzg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wszystkie wymagani i okolicz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mi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 na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oferty.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opis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by utrudni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uczci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kurencj</w:t>
      </w:r>
      <w:r>
        <w:rPr>
          <w:rFonts w:cs="Times New Roman" w:ascii="Times New Roman" w:hAnsi="Times New Roman"/>
        </w:rPr>
        <w:t>ę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e)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opis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z wskazanie zna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towarowych, pat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 lub pochodzenia, chyba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jest to uzasadnione specyfik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                              i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opis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statecznie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a wskazaniu takiemu towarzys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yrazy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lub 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n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na uwadze zapisy cytowanych wy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a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rawnych, dokumentacja projektowa, specyfikacje techniczne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, przedmiary oraz kosztorys inwestorski nie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rzyw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nazw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snych, producenta i innych utrud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uczci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kuren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 W przypadku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ust. 3, (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e w sytuacjach uzasadnionych, kiedy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opis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dmiotu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obiektywnych dostatecznie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) projektant d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y stosowne zestawienie wszystkich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ych nazw produktu, technologii i innych z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m opisem wymaganych paramet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opis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arunki 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n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nieostro poprzez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a np.: nie mniej, nie w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ej, w przedzial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 do</w:t>
      </w:r>
      <w:r>
        <w:rPr>
          <w:rFonts w:cs="Times New Roman" w:ascii="Times New Roman" w:hAnsi="Times New Roman"/>
        </w:rPr>
        <w:t>…”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7.</w:t>
        <w:tab/>
        <w:t>Uwaga! Powy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e unormowania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stanu prawnego na dz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wszc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. Natomiast przedmiot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usi 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ykonany zgodnie ze stanem prawnym na dz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jego przekazania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wraca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wag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na projektowane zmiany ustawy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w zakresie opisu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ienia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odwykonawc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8.1. Wykonawca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powierz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ykonanie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podwykonawc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8.2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zastrzega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osobistego wykonania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luczowych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8.3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y </w:t>
      </w:r>
      <w:r>
        <w:rPr>
          <w:rFonts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 wskazania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ofercie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j wykonanie powierzy podwykonawcom. W przypadku gdy Wykonawca pow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na wied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i d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, potencj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techniczny, osoby zdolne do wykonania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lub zdo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inansowe lub ekonomiczne podwykonawcy w celu wykaza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enia warun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u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, 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mowa w art.22 ust.1 Ustawy 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odania nazw (firm) podwykonaw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na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zasoby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w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9. KODY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go 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ka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(CPV)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rzedmiot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ieni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71220000-6</w:t>
        <w:tab/>
        <w:t>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projektowania architektoniczneg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710000000-0</w:t>
        <w:tab/>
        <w:t>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architektoniczne i podobn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71221000-3</w:t>
        <w:tab/>
        <w:t>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architektoniczne w zakresie obie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budowlanych</w:t>
      </w:r>
    </w:p>
    <w:p>
      <w:pPr>
        <w:pStyle w:val="TextBody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71222000-0</w:t>
        <w:tab/>
        <w:t>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architektoniczne w zakresie przestrzen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</w:rPr>
        <w:t xml:space="preserve">3. Specyfikacja Istotnych Warunków Zamówienia i złożona oferta stanowią integralną część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Termin realizacji:</w:t>
      </w:r>
      <w:r>
        <w:rPr/>
        <w:t xml:space="preserve"> </w:t>
      </w:r>
      <w:r>
        <w:rPr>
          <w:rFonts w:cs="Times New Roman" w:ascii="Times New Roman" w:hAnsi="Times New Roman"/>
        </w:rPr>
        <w:t>Termin realizacj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ienia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opracowanie dokumentacji projektowej wraz z uzyskaniem prawomocnej decyzji o pozwoleniu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31.08.2016r.  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ymagany termin wykonania projektu koncepcji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do 30 dni kalendarzowych od dnia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nego po zawarciu umow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Po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elementy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powinny zost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 w termina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mowie, jaka zostanie zawarta 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 a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rozwiązań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30 dni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dnia po zwarciu umowy ( 1 egzemplarz w formie papierowej + 1 egzemplarz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, w ciągu 3 dni roboczych od dnia dostarczenia koncepcji uwzględniającej zmiany. 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łożeniem wniosku o wydanie decyzji o pozwoleniu na budowę 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, Zamawiający wymaga złożenia do siedziby zamawiającego kompletnej dokumentacji (1 egzemplarz w formie papierowej + 1 egzemplarze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dokumenta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kumenta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złożeniem ww. wniosk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 w:before="0" w:after="0"/>
        <w:ind w:left="0" w:hanging="0"/>
        <w:contextualSpacing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Zakres rzeczowy ostatecznie zaakceptowanej przez Zamawiającego dokumentacji projektowej  obejmuj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projekt budowlano-architektoniczny oraz projekty wykonawcze w 6 egzemplarzach papierowych oraz wersję elektroniczną w formacie oryginalnym plików (1 szt.) oraz w formacie *.pdf w wersji wektorowej (zapisane na płycie CD w sposób możliwy do kopiowania) 1 szt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przedmiary robót, kosztorysy inwestorskie po 1 egzemplarzu, STWiORB  po 2 egzemplarze papierowe oraz wersję elektroniczną w formacie oryginalnym plików oraz w formacie *.pdf w wersji wektorowej (zapisane na płycie CD w sposób możliwy do kopiowania)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stateczny termin realizacji zamówienia Zamawiający uznaje uzyskaniem prawomocnej decyzji o pozwoleniu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31.08.2016r.  Wykonawca w trakcie realizacji zamówienia powinien uwzględnić czas niezbędny na uzyskanie akceptacji zamawiająceg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to niezbędn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lub jego części przez Zamawiającego będzie protokół zdawczo – odbiorczy  podpisany bez uwag 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;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zł brutto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Normal"/>
        <w:numPr>
          <w:ilvl w:val="1"/>
          <w:numId w:val="6"/>
        </w:numPr>
        <w:shd w:fill="FFFFFF" w:val="clear"/>
        <w:spacing w:before="108" w:after="0"/>
        <w:ind w:left="1080" w:hanging="1080"/>
        <w:rPr/>
      </w:pPr>
      <w:r>
        <w:rPr>
          <w:rFonts w:eastAsia="Times New Roman" w:cs="Cambria" w:ascii="Cambria" w:hAnsi="Cambria"/>
          <w:szCs w:val="24"/>
          <w:lang w:eastAsia="pl-PL"/>
        </w:rPr>
        <w:t xml:space="preserve">Zamawiający dopuszcza możliwość złożenia faktury częściowej: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 xml:space="preserve">2.1.1. za </w:t>
      </w: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złożenie wszystkich kompletnych wniosków o wydanie pozwolenia na budowę dla całego zadania we właściwym organie administracyjnym architektoniczno budowlanym w wysokości  50% wynagrodzenia umownego za opracowanie dokumentacji projektowej, o którym mowa w ustępie 2 niniejszego paragrafu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2.1.2. za uzyskanie </w:t>
      </w:r>
      <w:r>
        <w:rPr>
          <w:rFonts w:eastAsia="Times New Roman" w:cs="Cambria" w:ascii="Cambria" w:hAnsi="Cambria"/>
          <w:color w:val="000000"/>
          <w:szCs w:val="24"/>
          <w:lang w:eastAsia="pl-PL"/>
        </w:rPr>
        <w:t xml:space="preserve">wszystkich prawomocnych decyzji o pozwoleniu na budowę, </w:t>
      </w: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oraz przekazaniu Zamawiającemu zatwierdzonego przez Zamawiającego kompletu dokumentacji projektowej, STWIORB, przedmiarów i kosztorysów inwestorskich oraz innych dokumentów przewidzianych niniejszą umową w wysokości </w:t>
      </w:r>
      <w:r>
        <w:rPr>
          <w:rFonts w:eastAsia="Times New Roman" w:cs="Cambria" w:ascii="Cambria" w:hAnsi="Cambria"/>
          <w:color w:val="000000"/>
          <w:szCs w:val="24"/>
          <w:lang w:eastAsia="pl-PL"/>
        </w:rPr>
        <w:t xml:space="preserve">50% wynagrodzenia umownego za opracowanie dokumentacji projektowej, </w:t>
      </w: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o którym mowa w ustępie 2 niniejszego paragrafu.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  po podpisaniu przez strony protokołu, o którym mowa w § 5 ust. 2 niniejszej umowy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………..</w:t>
      </w:r>
      <w:r>
        <w:rPr>
          <w:rFonts w:cs="Times New Roman" w:ascii="Times New Roman" w:hAnsi="Times New Roman"/>
          <w:highlight w:val="yellow"/>
        </w:rPr>
        <w:t xml:space="preserve"> dni</w:t>
      </w:r>
      <w:r>
        <w:rPr>
          <w:rFonts w:cs="Times New Roman" w:ascii="Times New Roman" w:hAnsi="Times New Roman"/>
        </w:rPr>
        <w:t xml:space="preserve">  po otrzymaniu faktury przelewem na konto Wykonawcy podane na fakturze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 wystawiona zostanie  po odebraniu roboty  przez Zamawiającego i podpisaniu końcowego protokołu odbioru roboty bez uwag. W przypadku realizacji umowy przez podmiot występujący wspólnie np. konsorcjum firm upoważnionym do wystawienia faktury jest lider konsorcjum. W przypadku jeżeli inny członek podmiotu występującego wspólnie będzie wystawiał fakturę, taka czynność musi wynikać z dokumentów regulujących współpracę tych podmiotów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 zapewnia, że przedmiot umowy jest dobrej jakości, a w razie gdyby w okresie gwarancji pojawiły się wady, to  zobowiązuje się do ich usunięcia zgodnie z warunkami udzielonej gwarancji.</w:t>
      </w:r>
    </w:p>
    <w:p>
      <w:pPr>
        <w:pStyle w:val="WWTekstpodstawowy2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36 miesiące i liczy się od daty przekazania przez Wykonawcę przedmiotu umowy i podpisania końcowego protokołu odbioru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WWTekstpodstawowy2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</w:rPr>
        <w:t xml:space="preserve">za zwłokę w usunięciu wad i usterek – w wysokości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wykonany przedmiot umowy, za każdy dzień zwłoki liczonej od dnia wyznaczonego przez Zamawiającego na usunięcie w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284" w:leader="none"/>
        </w:tabs>
        <w:ind w:left="0" w:hanging="0"/>
        <w:jc w:val="both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>Zamawiający przewiduje zmianę umowy w zakresie terminu realizacji zamówienia, w przypadku uchwalenia zmian ustawy prawo zamówień publicznych po dniu 31 maja 2016r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w. przypadku termin realizacji zamówienia może zostać przedłużony o ilość dni późniejszego uchwalenia zmian o których mowa w ustępie 2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 a tym samym w razie zawarcia umowy z Podwykonaw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ykonawca przed podpisaniem umowy o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e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jest do przedstawienia projektu umowy o podwykonawstwo. Projekt umowy o podwykonawstwo musi zawier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ane doty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podwykonawcy (nazwa, adres) i  zakres zlece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ostała sporządzona w czterech jednobrzmiących egzemplarzach po dwa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 (tożsamy z załącznikiem nr 8 do SIWZ – opis przedmiotu zamówieni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eastAsia="Sylfae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Mangal"/>
    </w:rPr>
  </w:style>
  <w:style w:type="character" w:styleId="WW8Num45z0">
    <w:name w:val="WW8Num45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Anna Boczula</cp:lastModifiedBy>
  <cp:lastPrinted>2016-04-15T12:46:00Z</cp:lastPrinted>
  <dcterms:modified xsi:type="dcterms:W3CDTF">2016-04-15T10:47:00Z</dcterms:modified>
  <cp:revision>42</cp:revision>
  <dc:subject/>
  <dc:title>Załącznik nr 1 </dc:title>
</cp:coreProperties>
</file>