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ejscowość , data …………………………..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right="1184"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racowanie dokumentacji projektowej dla zadania „Budowa budynku komunalnego w Orzeszu przy ul.  Ulbrycha wraz z infrastrukturą towarzyszącą„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 z późniejszymi zmianami), dotyczące.: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1) posiadania uprawnień do wykonywania określonej działalności lub czynności, jeżeli   przepisy nakładają obowiązek ich posiada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Anna Boczula</cp:lastModifiedBy>
  <cp:lastPrinted>2015-09-07T11:17:00Z</cp:lastPrinted>
  <dcterms:modified xsi:type="dcterms:W3CDTF">2016-04-13T07:56:00Z</dcterms:modified>
  <cp:revision>16</cp:revision>
  <dc:subject/>
  <dc:title>Załącznik nr 1</dc:title>
</cp:coreProperties>
</file>