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4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Opracowanie dokumentacji projektowej dla zadania „Budowa budynku komunalnego w Orzeszu przy ul. Ulbrycha wraz z infrastrukturą towarzyszącą„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1823"/>
        <w:gridCol w:w="2895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a dysponowania osobami</w:t>
            </w:r>
          </w:p>
        </w:tc>
      </w:tr>
      <w:tr>
        <w:trPr>
          <w:trHeight w:val="235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6-04-15T11:40:00Z</cp:lastPrinted>
  <dcterms:modified xsi:type="dcterms:W3CDTF">2016-04-15T09:40:00Z</dcterms:modified>
  <cp:revision>20</cp:revision>
  <dc:subject/>
  <dc:title>Załącznik nr 4</dc:title>
</cp:coreProperties>
</file>