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Standard"/>
        <w:tabs>
          <w:tab w:val="clear" w:pos="708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Normal"/>
        <w:spacing w:before="240" w:after="0"/>
        <w:ind w:firstLine="43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/>
          <w:b/>
          <w:bCs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WRZP.271.3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8-07-26T14:04:00Z</dcterms:modified>
  <cp:revision>5</cp:revision>
  <dc:subject/>
  <dc:title>Załącznik nr 4</dc:title>
</cp:coreProperties>
</file>