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projektu umow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u sprzętu za który zamawiający będzie dokonywał płatności za gotowość sprzęt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gminnych i wewnętrznych na terenie miasta Orzesze 2017/20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410"/>
        <w:gridCol w:w="2552"/>
        <w:gridCol w:w="1275"/>
        <w:gridCol w:w="241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sprzętu za który zamawiający będzie dokonywał płatności za gotowość sprzę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 (nazwa, marka) sprzętu, moc silnika, nr rejestracyj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ojazd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nagrodzenia za gotowość sprzętu wraz z obsługą w stawce dobowej za jedną jednostkę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zł netto/dobę) zgodne ze złożona ofertą</w:t>
            </w:r>
          </w:p>
        </w:tc>
      </w:tr>
      <w:tr>
        <w:trPr>
          <w:trHeight w:val="4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larko-piaskarka opłużona wraz z obsługą (z solą zwilżoną roztworem solankowym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ągnik lub pojazd z napędem na dwie osie o mocy min. 54 KW opłużony wraz z obsług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ągnik lub pojazd z napędem na dwie osie o mocy min. 37 KW opłużony wraz z obsług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6:13:00Z</dcterms:created>
  <dc:creator>RZP</dc:creator>
  <dc:description/>
  <cp:keywords/>
  <dc:language>en-US</dc:language>
  <cp:lastModifiedBy>UMO</cp:lastModifiedBy>
  <cp:lastPrinted>2016-03-08T12:21:00Z</cp:lastPrinted>
  <dcterms:modified xsi:type="dcterms:W3CDTF">2017-09-28T09:05:00Z</dcterms:modified>
  <cp:revision>7</cp:revision>
  <dc:subject/>
  <dc:title>Załącznik nr 4</dc:title>
</cp:coreProperties>
</file>