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i/>
          <w:i/>
          <w:color w:val="000000"/>
          <w:szCs w:val="20"/>
        </w:rPr>
      </w:pPr>
      <w:r>
        <w:rPr>
          <w:color w:val="000000"/>
          <w:szCs w:val="20"/>
          <w:lang w:eastAsia="ar-SA"/>
        </w:rPr>
        <w:tab/>
        <w:tab/>
      </w:r>
      <w:r>
        <w:rPr>
          <w:i/>
          <w:color w:val="000000"/>
          <w:szCs w:val="20"/>
          <w:lang w:eastAsia="ar-SA"/>
        </w:rPr>
        <w:t xml:space="preserve">Załącznik nr 6 projekt umowy            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Cs w:val="20"/>
          <w:lang w:eastAsia="ar-SA"/>
        </w:rPr>
      </w:pPr>
      <w:r>
        <w:rPr>
          <w:b/>
          <w:i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 xml:space="preserve">UMOWA  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0"/>
        </w:rPr>
        <w:t>Na realizację zadania:</w:t>
      </w:r>
      <w:r>
        <w:rPr/>
        <w:t xml:space="preserve"> </w:t>
      </w:r>
      <w:r>
        <w:rPr>
          <w:color w:val="000000"/>
          <w:szCs w:val="20"/>
        </w:rPr>
        <w:t>„Akademia Umiejętności w Gminie Orzesze” - dostawa wyposażenia do Pracowni Matematycznej w SP nr 5 i w SP nr  10 oraz dostawa wyposażenia do Pracowni fizyczno-chemicznej w  GIM nr 2 w Orzeszu.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Realizacja projektu w ramach Regionalnego Programu Operacyjnego Województwa Śląskiego na lata 2014-2020 -  Europejski Fundusz Społeczny.</w:t>
      </w:r>
    </w:p>
    <w:p>
      <w:pPr>
        <w:pStyle w:val="Normal"/>
        <w:suppressAutoHyphens w:val="tru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0"/>
        </w:rPr>
        <w:t>Zawarta w  dniu …......... 2017 r. w Orzeszu pomiędzy Miastem Orzesze reprezentowanym przez: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Burmistrza Miasta Orzesze - inż. Mirosław Blaski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zwanym  dalej Zamawiającym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………………………………………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zwanym dalej Wykonawcą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została zawarta umowa o następującej treści.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jc w:val="center"/>
        <w:rPr>
          <w:color w:val="000000"/>
          <w:szCs w:val="20"/>
        </w:rPr>
      </w:pPr>
      <w:r>
        <w:rPr>
          <w:color w:val="000000"/>
          <w:szCs w:val="20"/>
        </w:rPr>
        <w:t>§ 1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1.</w:t>
        <w:tab/>
        <w:t>Zamawiający powierza, a Wykonawca  przyjmuje do wykonania na podstawie dokonanego przez zamawiającego wyboru oferty w trybie przetargu nieograniczonego nr ……. 2017 na zadanie  „Akademia Umiejętności w Gminie Orzesze” - dostawa wyposażenia do Pracowni Matematycznej w SP nr 5 i w SP nr  10 oraz dostawa wyposażenia do Pracowni fizyczno-chemicznej w  GIM nr 2 w Orzeszu.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2. Szczegółowy opis przedmiotu  zamówienia stanowi załącznik nr 1 i 2 do niniejszej umowy (tożsame z załącznikami do SIWZ).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3. Projekt realizowany jest w ramach Regionalnego Programu Operacyjnego Województwa Śląskiego na lata 2014-2020 -  Europejski Fundusz Społeczny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Opis przedmiotu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Na przedmiot Umowy określony w § 1, składa się następujący zakres rzeczowy: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 xml:space="preserve">dostawy sprzętu/ wyposażenia/mebli do Pracowni Matematycznej w Szkole Podstawowej nr 5 (SP5) w Orzeszu przy ul.Żorskiej 101, sprzętu/ wyposażenia/mebli do Pracowni Matematycznej w Szkole Podstawowej nr  10 (SP10) w Orzeszu przy ul.Norwida 2  oraz dostawy sprzętu/ wyposażenia/mebli do Pracowni fizyczno-chemicznej w  Gimnazjum nr 2  (GIM2) w Orzeszu przy ul. Szkolnej 44  na potrzeby uczniów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2. Przedmiot zamówienia w podziale na  następujące części: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>CZĘŚĆ 1 -  SPRZĘT KOMPUTEROWY I MULTIMEDIA - SP5, SP10, GIM2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>CZĘŚĆ 2 - WYPOSAŻENIE PRACOWNI MATEMATYCZNEJ - SP5, SP10 I FIZYCZNO CHEMICZNEJ -  GIM2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CZĘŚĆ 3 -  MEBLE - SP5, SP10, GIM2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[W ZALEŻNOŚCI OD WYBRANEJ  OFERTY ZOSTANIE ZAWARTA UMOWA NA WŁAŚCIWĄ CZĘŚĆ ZAMÓWIENIA]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>2.1 Wykonawca zobowiązuje się dostarczyć fabrycznie nowy sprzęt/ wyposażenie/meble szczegółowo określony w niniejszym opisie do siedziby odpowiednio: Szkoły Podstawowej nr 5 (SP5) w Orzeszu przy ul.Żorskiej 101, Szkoły Podstawowej nr  10 (SP10) w Orzeszu przy ul.Norwida 2  oraz Gimnazjum nr 2  (GIM2) w Orzeszu przy ul. Szkolnej 44 wraz z wykonaniem montażu, instalacji, uruchomieniem sprzętu oraz przeprowadzeniem szkolenia.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 xml:space="preserve">2.2 Dostarczany sprzęt/ wyposażenie/meble winien być fabrycznie nowy, nie używany, nie poddawany żadnym naprawom i posiadać pełną dokumentację sprzętu w języku polskim. Urządzenia winny odpowiadać warunkom bezpieczeństwa i ochrony zdrowia oraz odpowiadać standardom jakościowym i technicznym przewidzianym dla zamówienia, jakie określił Zamawiający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>2.3 Wykonawca wyda Zamawiającemu dokumenty, które dotyczą tego</w:t>
      </w:r>
      <w:r>
        <w:rPr/>
        <w:t xml:space="preserve"> </w:t>
      </w:r>
      <w:r>
        <w:rPr>
          <w:color w:val="000000"/>
          <w:szCs w:val="20"/>
          <w:lang w:eastAsia="ar-SA"/>
        </w:rPr>
        <w:t xml:space="preserve">sprzętu/ wyposażenia/mebli, przede wszystkim karty gwarancyjne i instrukcje obsługi sprzętu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 xml:space="preserve">2.4  Przez dostawę sprzęt/ wyposażenie/meble rozumie się dostarczenie  transportem Wykonawcy, na jego koszt do miejsca wskazanego w pkt. 1  oraz wniesienie go do wyznaczonego miejsca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/>
      </w:pPr>
      <w:r>
        <w:rPr>
          <w:color w:val="000000"/>
          <w:szCs w:val="20"/>
          <w:lang w:eastAsia="ar-SA"/>
        </w:rPr>
        <w:t xml:space="preserve">2.5 Wykonawca dokona montażu, instalacji, uruchomienia sprzętu/ wyposażenia/mebli oraz przeszkolenia osób wyznaczonych przez Zamawiającego w zakresie jego obsługi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2.6  Co najmniej 2 dni przed planowaną dostawą Wykonawca zgłosi (telefonicznie lub faksem) gotowość do dostarczenia sprzętu/ wyposażenia/mebli.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 xml:space="preserve">2.7 Dostawę sprzętu/wyposażenia/mebli należy wykonać zgodnie z obowiązującymi przepisami, normami technicznymi, przepisami sanitarnymi, BHP, ppoż., aktualną wiedzą techniczną oraz na warunkach określonych w niniejszej umowie.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2.8</w:t>
      </w:r>
      <w:r>
        <w:rPr>
          <w:sz w:val="22"/>
          <w:szCs w:val="22"/>
        </w:rPr>
        <w:t xml:space="preserve"> Wymagane jest aby sprzęt/ wyposażenie/meble odpowiadało co do jakości wymogom wyrobów dopuszczonych do stosowania w obiektach oświaty. Zgodnie z Rozporządzeniem Ministra Edukacji Narodowej i Sportu z dnia 22 stycznia 2003 r. w sprawie bezpieczeństwa i higieny w publicznych i niepublicznych szkołach i placówkach (Dz.U.2003.6.69 z dnia 2003.01.22) § 9 ust.3 „Szkoły i placówki nabywają wyposażenie posiadające odpowiednie atesty lub certyfikaty”. Wyposażenie to powinno posiadać certyfikaty zgodności z odpowiednimi normami uwzględniającymi wymagania ergonomii i bezpieczeństwa. Wśród wyrobów które są objęte wymogiem posiadania certyfikatu znajdują się: meble szkolne i przedszkolne – krzesła, ławki, stoliki, biurka a także regały, szafy itp. – przeznaczone do wszystkich pomieszczeń dydaktycznych użytkowanych przez dzieci i młodzież oraz pomoce dydaktyczne. Meble i sprzęt muszą posiadać certyfikaty zgodności z Polską Normą - PN-EN 1729-1 oraz PN-EN 1729-2. Zastosowane meble, urządzenia oraz pozostałe wyposażenie musi być fabrycznie nowe. Na każde żądanie Zamawiającego – Wykonawca zobowiązany jest przekazać Zamawiającemu dokument – odpowiednio certyfikat lub atest w stosunku do wskazanych materiałów, potwierdzający, że zastosowany wyrób lub element spełnia określone wymagania.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color w:val="FF0000"/>
          <w:szCs w:val="20"/>
          <w:lang w:eastAsia="ar-SA"/>
        </w:rPr>
      </w:pPr>
      <w:r>
        <w:rPr>
          <w:szCs w:val="20"/>
          <w:lang w:eastAsia="ar-SA"/>
        </w:rPr>
        <w:t>2.9 Wykonawca ponosi odpowiedzialność z tytułu uszkodzenia lub utraty</w:t>
      </w:r>
      <w:r>
        <w:rPr/>
        <w:t xml:space="preserve"> </w:t>
      </w:r>
      <w:r>
        <w:rPr>
          <w:szCs w:val="20"/>
          <w:lang w:eastAsia="ar-SA"/>
        </w:rPr>
        <w:t xml:space="preserve">sprzętu/ wyposażenia/mebli, aż do chwili potwierdzenia odbioru przez  osoby wskazane w §12  niniejszej umowy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ind w:left="283" w:hanging="0"/>
        <w:jc w:val="both"/>
        <w:rPr>
          <w:szCs w:val="20"/>
          <w:lang w:eastAsia="ar-SA"/>
        </w:rPr>
      </w:pPr>
      <w:r>
        <w:rPr>
          <w:sz w:val="22"/>
          <w:szCs w:val="22"/>
        </w:rPr>
        <w:t>2.10 Wykonawca udziela Zamawiającemu minimum 24 miesięcznej gwarancji i rękojmi (o ile w opisie szczegółowym nie zaznaczono inaczej) na sprzęt komputerowy i multimedialny oraz sprzęt/ wyposażenie i minimum 12 miesięcznej gwarancji i rękojmi na meble licząc od dnia odbioru. Bieg terminu gwarancji i rękojmi rozpoczyna się w dniu dokonania przez Zamawiającego odbioru bez zastrzeżeń.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Opis przedmiotu umowy, miejsce jego wykonania oraz sposób jego wykonania określony został w Specyfikacji Istotnych Warunków Zamówienia (zwanej dalej SIWZ), która stanowi Załącznik nr 3 do niniejszej Umowy.</w:t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Termin realizacj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Cs w:val="20"/>
        </w:rPr>
        <w:t>Wykonawca zobowiązuje się wykonać przedmiot niniejszej umowy w terminie ……. dni licząc od dnia podpis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0"/>
        </w:rPr>
        <w:t>Wykonawca dostarcza sprzęt/ wyposażenie/meble w godzinach pracy poszczególnych szkół, tj. między godziną 7.00 a 15.00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704" w:leader="none"/>
        </w:tabs>
        <w:jc w:val="both"/>
        <w:rPr>
          <w:szCs w:val="20"/>
        </w:rPr>
      </w:pPr>
      <w:r>
        <w:rPr>
          <w:color w:val="000000"/>
          <w:szCs w:val="20"/>
        </w:rPr>
        <w:t xml:space="preserve">Ostateczne terminy (dni i godziny) odbioru przedmiotu niniejszej umowy, z zastrzeżeniem ust. 1, Wykonawca uzgodni z Dyrektorami </w:t>
      </w:r>
      <w:r>
        <w:rPr>
          <w:szCs w:val="20"/>
        </w:rPr>
        <w:t>poszczególnych szkół.</w:t>
      </w:r>
    </w:p>
    <w:p>
      <w:pPr>
        <w:pStyle w:val="Normal"/>
        <w:keepNext w:val="true"/>
        <w:tabs>
          <w:tab w:val="clear" w:pos="708"/>
          <w:tab w:val="left" w:pos="3168" w:leader="none"/>
        </w:tabs>
        <w:suppressAutoHyphens w:val="true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Miejsce realizacj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 xml:space="preserve">Miejscem </w:t>
      </w:r>
      <w:r>
        <w:rPr>
          <w:szCs w:val="20"/>
          <w:lang w:eastAsia="ar-SA"/>
        </w:rPr>
        <w:t>dostarczenia sprzętu /wyposażenia /mebli wskazanych w załączniku nr 1a i 1b do umowy są siedziby Szkół objętych projektem tj: Szkoła</w:t>
      </w:r>
      <w:r>
        <w:rPr>
          <w:color w:val="000000"/>
          <w:szCs w:val="20"/>
          <w:lang w:eastAsia="ar-SA"/>
        </w:rPr>
        <w:t xml:space="preserve"> Podstawowa nr 5 (SP5) w Orzeszu przy ul.Żorskiej 101, Szkoła Podstawowa  nr  10 (SP10) w Orzeszu przy ul.Norwida 2  oraz  Gimnazjum nr 2  (GIM2) w Orzeszu przy ul. Szkolnej 4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obowiązania Stron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Cs w:val="20"/>
          <w:lang w:eastAsia="ar-SA"/>
        </w:rPr>
        <w:t xml:space="preserve">Wykonawca zobowiązuje się do prawidłowego wykonania przedmiotu Umowy, zgodnie  z postanowieniami niniejszej Umowy oraz Oferty, zasadami wiedzy technicznej, zasadami należytej staranności oraz  obowiązującymi normami i przepisami. </w:t>
      </w:r>
      <w:r>
        <w:rPr>
          <w:color w:val="000000"/>
          <w:szCs w:val="20"/>
        </w:rPr>
        <w:t>W szczególności dostarczony sprzęt będzie w całości fabrycznie nowy i nieużywany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Zamawiający zobowiązuje się d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851" w:hanging="36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współdziałania z Wykonawcą w zakresie niezbędnym do realizacji niniejszej umowy w tym w szczególności do udzielania na bieżąco informacji niezbędnych do wykonania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851" w:hanging="36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 xml:space="preserve">zabezpieczenia odpowiednich środków finansowych i terminowej zapłaty wynagro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2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Wykonawca oświadcza, że posiada wszelkie uprawnienia do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2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Wykonawca ponosi koszty dostarczenia  sprzętu/ wyposażenia/mebli do siedzib poszczególnych szkó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2" w:leader="none"/>
        </w:tabs>
        <w:spacing w:before="0" w:after="18"/>
        <w:jc w:val="both"/>
        <w:rPr/>
      </w:pPr>
      <w:r>
        <w:rPr>
          <w:color w:val="000000"/>
          <w:szCs w:val="20"/>
        </w:rPr>
        <w:t xml:space="preserve">Terminem dostawy jest termin przekazania  sprzętu/ wyposażenia/mebli do miejsca reali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18"/>
        <w:jc w:val="both"/>
        <w:rPr/>
      </w:pPr>
      <w:r>
        <w:rPr>
          <w:color w:val="000000"/>
          <w:szCs w:val="20"/>
        </w:rPr>
        <w:t>Do każdej dostawy musi być załączony protokół zdawczo-odbiorczy sporządzony  i podpisany przez Wykonawcę zawierający wykaz zamówionego  sprzętu/ wyposażenia/mebli    w tym: nazwę sprzętu/ wyposażenia/mebli z ilością jej sztuk oraz łączną ilością wszystkich sztuk w pacz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1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ma obowiązek informowania Zamawiającego o spodziewanych opóźnieniach w dostawie oraz o przyczynie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Dostawa niepełna lub niezgodna ze Specyfikacją Istotnych Warunków Zamówienia traktowana jest jako pozostawanie przez Wykonawcę w opóźnieni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amawiający, w razie wystąpienia opóźnienia, może wyznaczyć Wykonawcy dodatkowy termin dostawy. Wyznaczenie dodatkowego terminu, nie wyłącza stosowania przepisu § 6 ust.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Strony ustalają, że odbiór jakościowo-ilościowy sprzętu/ wyposażenia/mebli nastąpi w terminie </w:t>
      </w:r>
      <w:r>
        <w:rPr>
          <w:b/>
          <w:color w:val="000000"/>
          <w:szCs w:val="20"/>
        </w:rPr>
        <w:t>7 dni kalendarzowych</w:t>
      </w:r>
      <w:r>
        <w:rPr>
          <w:color w:val="000000"/>
          <w:szCs w:val="20"/>
        </w:rPr>
        <w:t xml:space="preserve"> od daty dostawy sprzętu/ wyposażenia/mebli do siedzib</w:t>
      </w:r>
      <w:r>
        <w:rPr>
          <w:color w:val="000000"/>
          <w:szCs w:val="20"/>
          <w:lang w:eastAsia="ar-SA"/>
        </w:rPr>
        <w:t xml:space="preserve"> Szkół  i zostanie potwierdzony protokołem odbioru podpisa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zCs w:val="20"/>
        </w:rPr>
        <w:t>W razie niezgodności dostarczonych Zamawiającemu</w:t>
      </w:r>
      <w:r>
        <w:rPr/>
        <w:t xml:space="preserve"> </w:t>
      </w:r>
      <w:r>
        <w:rPr>
          <w:color w:val="000000"/>
          <w:szCs w:val="20"/>
        </w:rPr>
        <w:t xml:space="preserve">sprzętu/ wyposażenia/mebli Zamawiający ma prawo złożenia Wykonawcy w terminie 3 dni od daty dostawy reklamacji za pośrednictwem faksu, na piśmie lub drogą elektroniczn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zCs w:val="20"/>
        </w:rPr>
        <w:t xml:space="preserve">Wykonawca zobowiązany jest do niezwłocznego rozpatrzenia reklam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Odmowa uznania reklamacji powinna nastąpić w terminie 3 dni od daty jej złożenia. Odmowa uznania reklamacji wymaga uzasad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Brak odpowiedzi na reklamację w terminie określonym w ust. 13 stanowi jej uznanie. </w:t>
      </w:r>
    </w:p>
    <w:p>
      <w:pPr>
        <w:pStyle w:val="Normal"/>
        <w:widowControl w:val="false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6</w:t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arunki płatności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a wykonanie przedmiotu umowy określonego w  </w:t>
      </w:r>
      <w:r>
        <w:rPr>
          <w:b/>
          <w:color w:val="000000"/>
          <w:szCs w:val="20"/>
          <w:lang w:eastAsia="ar-SA"/>
        </w:rPr>
        <w:t>§</w:t>
      </w:r>
      <w:r>
        <w:rPr>
          <w:color w:val="000000"/>
          <w:szCs w:val="20"/>
        </w:rPr>
        <w:t xml:space="preserve">2 ust. 1., Zamawiający zapłaci Wykonawcy kwotę brutto ogółem: </w:t>
      </w:r>
      <w:r>
        <w:rPr>
          <w:b/>
          <w:color w:val="000000"/>
          <w:szCs w:val="20"/>
        </w:rPr>
        <w:t xml:space="preserve"> …………………………….zł brutto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(słownie: ……………………………………………złotych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Kwota określona w ust. 1 zawiera wszystkie koszty związane z realizacją przedmiotu umowy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>
          <w:color w:val="000000"/>
          <w:szCs w:val="20"/>
        </w:rPr>
        <w:t>Zapłata za przedmiot umowy nastąpi jednorazowo, przelewem na konto Wykonawcy numer: ……………….w terminie 14 dni od daty dostarczenia faktury do siedziby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0"/>
        </w:rPr>
        <w:t xml:space="preserve">Warunkiem wystawienia faktury jest podpisany przez Zamawiającego </w:t>
      </w:r>
      <w:r>
        <w:rPr>
          <w:color w:val="000000"/>
          <w:szCs w:val="20"/>
          <w:u w:val="single"/>
        </w:rPr>
        <w:t>protokół odbiorczy</w:t>
      </w:r>
      <w:r>
        <w:rPr>
          <w:color w:val="000000"/>
          <w:szCs w:val="20"/>
        </w:rPr>
        <w:t xml:space="preserve"> stwierdzający niewadliwe wykonanie przedmiotu umowy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nieterminowej płatności należności Wykonawca ma prawo naliczyć Zamawiającemu odsetki ustawowe za każdy dzień opóźnieni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ustawowej zmiany podatku VAT kwota brutto wynagrodzenia nie ulegnie zmianie.</w:t>
      </w:r>
    </w:p>
    <w:p>
      <w:pPr>
        <w:pStyle w:val="Normal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§ 7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odwykonawc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1.</w:t>
        <w:tab/>
        <w:t>Wykonawca oświadcza, iż przedmiot umowy wykona siłami własnymi/przy udziale podwykonawcy* (*niewłaściwe skreślić), któremu powierzy do wykonania następującą część przedmiotu umowy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.................................................................nie dotyczy………......................................................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2. Wykonawca nie może powierzyć podwykonawcy innej części przedmiotu umowy niż wskazana w oferci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3. Umowa z podwykonawcą  musi być zawarta, pod rygorem nieważności, w formie pisemnej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0"/>
        </w:rPr>
        <w:t>4.</w:t>
        <w:tab/>
        <w:t>Zamawiający nie ponosi odpowiedzialności za zapłatę wynagrodzenia za wykonane dostawy przez podwykonawcę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0"/>
        </w:rPr>
        <w:t>5.</w:t>
        <w:tab/>
        <w:t>Wykonawca będzie odpowiadał w stosunku do Zamawiającego za działania, zaniechania, uchybienia i zaniedbania Podwykonawcy jak za swoje własne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>6.</w:t>
        <w:tab/>
        <w:t>Zamawiający nie będzie związany stosunkami zobowiązaniowymi z Podwykonawcami.</w:t>
      </w:r>
    </w:p>
    <w:p>
      <w:pPr>
        <w:pStyle w:val="Normal"/>
        <w:suppressAutoHyphens w:val="true"/>
        <w:spacing w:before="0" w:after="120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§ 8</w:t>
      </w:r>
    </w:p>
    <w:p>
      <w:pPr>
        <w:pStyle w:val="Normal"/>
        <w:suppressAutoHyphens w:val="true"/>
        <w:spacing w:before="0" w:after="12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Gwarancja</w:t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0"/>
          <w:lang w:eastAsia="ar-SA"/>
        </w:rPr>
        <w:t>1.</w:t>
      </w:r>
      <w:r>
        <w:rPr>
          <w:color w:val="000000"/>
          <w:szCs w:val="20"/>
        </w:rPr>
        <w:t xml:space="preserve"> Wykonawca gwarantuje, że przedmiot umowy jest nowy i wolny od wad.</w:t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2. Wykonawca zapewnia gwarancję na dostarczony sprzętu/ wyposażenia/mebli wymieniony w § 2 w okresie zgodnym z okresem miesięcy wskazanym w opisie przedmiotu zamówienia zał. nr 1a do umowy, licząc od daty podpisania protokołu odbioru sprzętu/ wyposażenia/mebli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 xml:space="preserve">3. W okresie gwarancji Wykonawca zobowiązuje się do usuwania awarii sprzętu/ wyposażenia/mebli poprzez naprawę sprzętu/ wyposażenia/mebli lub w razie potrzeby wymianę sprzętu/ wyposażenia/mebli albo jego części lub podstawienie sprzętu zastępczego na czas wymiany lub naprawy. 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4. Naprawy gwarancyjne mogą być wykonywane jedynie przez osoby upoważnione przez Wykonawcę lub autoryzowany serwis.</w:t>
      </w:r>
    </w:p>
    <w:p>
      <w:pPr>
        <w:pStyle w:val="Normal"/>
        <w:shd w:fill="FFFFFF" w:val="clear"/>
        <w:suppressAutoHyphens w:val="true"/>
        <w:spacing w:lineRule="exact" w:line="276" w:before="5" w:after="0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5. Usługa gwarancyjna obejmuje:</w:t>
      </w:r>
    </w:p>
    <w:p>
      <w:pPr>
        <w:pStyle w:val="Normal"/>
        <w:shd w:fill="FFFFFF" w:val="clear"/>
        <w:suppressAutoHyphens w:val="true"/>
        <w:spacing w:lineRule="exact" w:line="276"/>
        <w:ind w:left="360" w:hanging="0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1) bezpłatne ustalenie przyczyń awarii,</w:t>
      </w:r>
    </w:p>
    <w:p>
      <w:pPr>
        <w:pStyle w:val="Normal"/>
        <w:shd w:fill="FFFFFF" w:val="clear"/>
        <w:suppressAutoHyphens w:val="true"/>
        <w:spacing w:lineRule="exact" w:line="276"/>
        <w:ind w:left="360" w:hanging="0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2) bezpłatną naprawę gwarancyjną.</w:t>
      </w:r>
    </w:p>
    <w:p>
      <w:pPr>
        <w:pStyle w:val="Normal"/>
        <w:shd w:fill="FFFFFF" w:val="clear"/>
        <w:suppressAutoHyphens w:val="true"/>
        <w:spacing w:lineRule="exact" w:line="276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6. Zamawiający oświadcza, że dokonuje cesji uprawnień z tytułu rękojmi i gwarancji, na bezpośrednich użytkowników sprzętu/ wyposażenia/mebli tj. Szkoła Podstawowa nr 5 (SP5) w Orzeszu przy ul.Żorskiej 101, Szkoła Podstawowa  nr  10 (SP10) w Orzeszu przy ul.Norwida 2  oraz  Gimnazjum nr 2  (GIM2) w Orzeszu przy ul. Szkolnej 44.</w:t>
      </w:r>
    </w:p>
    <w:p>
      <w:pPr>
        <w:pStyle w:val="Normal"/>
        <w:shd w:fill="FFFFFF" w:val="clear"/>
        <w:suppressAutoHyphens w:val="true"/>
        <w:spacing w:lineRule="exact" w:line="276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9</w:t>
      </w:r>
    </w:p>
    <w:p>
      <w:pPr>
        <w:pStyle w:val="Normal"/>
        <w:suppressAutoHyphens w:val="true"/>
        <w:spacing w:before="240" w:after="60"/>
        <w:ind w:hanging="15"/>
        <w:jc w:val="both"/>
        <w:rPr>
          <w:szCs w:val="20"/>
        </w:rPr>
      </w:pPr>
      <w:r>
        <w:rPr>
          <w:color w:val="000000"/>
          <w:szCs w:val="20"/>
          <w:lang w:eastAsia="ar-SA"/>
        </w:rPr>
        <w:t xml:space="preserve">1. </w:t>
      </w:r>
      <w:r>
        <w:rPr>
          <w:bCs/>
          <w:color w:val="000000"/>
          <w:szCs w:val="20"/>
          <w:lang w:eastAsia="ar-SA"/>
        </w:rPr>
        <w:t>W przypadku awarii sprzętu i urządzeń  stanowiących przedmiot umowy Wykonawca przystąpi do naprawy sprzętu najpóźniej do końca następnego dnia roboczego od momentu zgłoszenia awarii za pośrednictwem faksu, poczty e-mail lub inną, a usunięcie awarii  nastąpi w ciągu 5 dni od zgłoszenia. Usługa obowiązuje przez okres 24 miesięcy  licząc od dnia podpisania protokołu odbioru końcowego</w:t>
      </w:r>
      <w:r>
        <w:rPr>
          <w:bCs/>
          <w:szCs w:val="20"/>
          <w:lang w:eastAsia="ar-SA"/>
        </w:rPr>
        <w:t>, chyba, że w opisie przedmiotu zamówienia wskazano inaczej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2. Usługa Serwisu świadczona będzie w miejscu dostawy sprzętu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3. Sprzęt do naprawy będzie przyjmowany i wydawany po naprawie w dni robocze, tj. od poniedziałku do piątku z wyjątkiem dni ustawowo wolnych od pracy, w godzinach 7:00 – 15:00 w miejscu dostawy sprzętu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 xml:space="preserve">4. Wykonawca ma obowiązek odebrać sprzęt do naprawy z miejsca dostawy i zwrócić go w to samo miejsce po usunięciu usterki. 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5. Serwisowi podlegać będą uszkodzenia polegające na usterkach sprzętowych. Zgłoszenia serwisowe przyjmowane będą w dni robocze w godzinach …………………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szCs w:val="20"/>
        </w:rPr>
      </w:pPr>
      <w:r>
        <w:rPr>
          <w:szCs w:val="20"/>
          <w:lang w:eastAsia="ar-SA"/>
        </w:rPr>
        <w:t xml:space="preserve">6. Skuteczne zgłoszenie o wystąpieniu awarii winno być dokonane telefonicznie                                           ( …………….. ) oraz niezwłocznie potwierdzone za pośrednictwem faksu (……………) lub poczty elektronicznej </w:t>
      </w:r>
      <w:hyperlink r:id="rId2">
        <w:r>
          <w:rPr>
            <w:rStyle w:val="InternetLink"/>
            <w:szCs w:val="20"/>
            <w:u w:val="single"/>
            <w:lang w:eastAsia="ar-SA"/>
          </w:rPr>
          <w:t>……………@………………</w:t>
        </w:r>
      </w:hyperlink>
      <w:r>
        <w:rPr>
          <w:szCs w:val="20"/>
          <w:lang w:eastAsia="ar-SA"/>
        </w:rPr>
        <w:t xml:space="preserve"> , w formie umożliwiającej zrozumiałe przekazanie informacji.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§10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ary umowne, odpowiedzialność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>W razie opóźnienia w realizacji przedmiotu umowy Wykonawca zapłaci Zamawiającemu karę umowną w wysokości 0,1 % wynagrodzenia, o którym mowa w § 6 ust. 1 niniejszej umowy, za każdy dzień opóźn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zobowiązany jest do zapłaty kary umownej w wysokości 15% wynagrodzenia, o którym mowa w §6 ust.1 umowy, w przypadku odstąpienia przez Zamawiającego od umowy z przyczyn tkwiących po stronie Wykonawcy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color w:val="000000"/>
          <w:szCs w:val="20"/>
        </w:rPr>
        <w:t xml:space="preserve">Za zwłokę w usuwaniu awarii lub w dostarczeniu sprzętu i urządzeń  bez wad Wykonawca zobowiązany jest do zapłaty kary umownej w wysokości 0,1 % wynagrodzenia, o którym mowa w § 6 ust. 1 niniejszej umowy, za każdy kalendarzowy dzień opóźn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tanowienia ust. 1 nie wyłączają prawa Zamawiającego do dochodzenia na zasadach ogólnych odszkodowania uzupełniającego, jeżeli wartość powstałej szkody przekroczy wysokość zastrzeżonych kar umownych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6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>Wykonawca wyraża zgodę na potrącenie kary umownej z przysługującego mu wynagrodzenia.</w:t>
      </w:r>
    </w:p>
    <w:p>
      <w:pPr>
        <w:pStyle w:val="Normal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§11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Rozwiązanie umowy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amawiający ma prawo rozwiązać umowę ze skutkiem natychmiastowym, jeżeli Wykonawca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00" w:hanging="474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ie dostarczył Zamawiającemu pomocy dydaktycznych zgodnie z postanowieniami §3 umow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93" w:hanging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bezzasadnie odrzucił reklamację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93" w:hanging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aruszył inne istotne warunki wykonywania umowy. </w:t>
      </w:r>
    </w:p>
    <w:p>
      <w:pPr>
        <w:pStyle w:val="Normal"/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  <w:lang w:eastAsia="ar-SA"/>
        </w:rPr>
        <w:t>§ 12</w:t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oordynatorzy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 xml:space="preserve">Każda ze Stron umowy wyznacza osoby odpowiedzialne za nadzorowanie realizacji przedmiotu Umowy: </w:t>
      </w:r>
    </w:p>
    <w:p>
      <w:pPr>
        <w:pStyle w:val="Normal"/>
        <w:numPr>
          <w:ilvl w:val="0"/>
          <w:numId w:val="20"/>
        </w:numPr>
        <w:tabs>
          <w:tab w:val="clear" w:pos="708"/>
          <w:tab w:val="center" w:pos="4260" w:leader="none"/>
        </w:tabs>
        <w:jc w:val="both"/>
        <w:rPr>
          <w:szCs w:val="20"/>
        </w:rPr>
      </w:pPr>
      <w:r>
        <w:rPr>
          <w:szCs w:val="20"/>
          <w:lang w:eastAsia="ar-SA"/>
        </w:rPr>
        <w:t>ze strony Zamawiającego imię i nazwisko ………  tel. ……… email ….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Ze strony zamawiającego w SP nr 5 w Orzeszu  imię i nazwisko ………  tel. ……… email …. ……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Ze strony zamawiającego w SP nr 10 w Orzeszu  imię i nazwisko ………  tel. ……… email …. ……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Ze strony zamawiającego w Gimnazjum nr 2 w Orzeszu  imię i nazwisko ………  tel. ……… email ….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uppressAutoHyphens w:val="true"/>
        <w:jc w:val="both"/>
        <w:rPr>
          <w:color w:val="FF0000"/>
          <w:szCs w:val="20"/>
        </w:rPr>
      </w:pPr>
      <w:r>
        <w:rPr>
          <w:szCs w:val="20"/>
          <w:lang w:eastAsia="ar-SA"/>
        </w:rPr>
        <w:t>ze strony Wykonawcy: imię i nazwisko …………  tel. ……… email …. ………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Osoby odpowiedzialne za nadzorowanie realizacji przedmiotu umowy ze strony Zamawiającego  i Wykonawcy są upoważnione do podpisywania protokołów przewidzianych umow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Zmiana osób, o których mowa w ust.1 nie stanowi zmiany Umowy</w:t>
        <w:br/>
        <w:t xml:space="preserve"> i nie wymaga formy pisemnej w postaci aneksu do umowy. Staje się ona skuteczna względem drugiej Strony z chwilą otrzymania przez nią informacji o zmianie osoby na stanowisku Koordynator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Cs w:val="20"/>
        </w:rPr>
      </w:pPr>
      <w:r>
        <w:rPr>
          <w:b/>
          <w:color w:val="000000"/>
          <w:szCs w:val="20"/>
        </w:rPr>
        <w:t>§ 13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ostanowienia końcowe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 xml:space="preserve">o powyższych okolicznościach.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§ 14</w:t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Zmiana postanowień zawartej Umowy może nastąpić za zgodą obu Stron wyrażoną na piśmie pod rygorem nieważności z zastrzeżeniem ust. 2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szCs w:val="20"/>
        </w:rPr>
        <w:t>W związku z art. 144 ustawy z dnia 29 stycznia 2004 r. Prawo zamówień (Dz.U. z 2017 roku, poz.1579 z późniejszymi zmianami) Zamawiający przewiduje możliwość zmiany istotnych postanowień Umowy w stosunku do treści Oferty, w następujących okolicznościa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konieczność wprowadzenia takich zmian wynika z okoliczności, których nie można było przewidzieć w chwili zawarcia Umowy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jeśli dane pozycje pomocy dydaktycznych, będące przedmiotem umowy, będą niedostępne na rynku w okresie obowiązywania umowy, Zamawiający dopuszcza zaproponowanie przez Wykonawcę innych pomocy dydaktycznych o parametrach i funkcjonalnościach nie gorszych niż określone przez Zamawiającego w niniejszej umowie, a w szczególności w załącznikach do umowy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gdy zmiana postanowień umownych jest korzystna dla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gdy konieczność wprowadzenia zmian będzie następstwem zmian wytycznych lub zaleceń Instytucji, która przyznała środki na współfinansowanie zamówienia na dostawę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wystąpienia „siły wyższej”. „Siła wyższa” oznacza wydarzenie zewnętrzne, nieprzewidywalne i poza kontrolą stron niniejszej umowy, którego skutkom nie można zapobiec, występujące po podpisaniu umowy, a powodujące niemożliwość wywiązania się z umowy w jej obecnym brzmieniu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zmiany stanu prawnego, który będzie wnosił nowe wymagania co do sposobu realizacji jakiegokolwiek elementu dostawy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6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zmiany w kolejności i terminach wykonania przedmiotu zamówienia, na skutek zdarzeń losowych lub innych okolicznośc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W sprawach nieuregulowanych niniejszą Umową zastosowanie mają przepisy Kodeksu cywilnego, przepisy ustawy Prawo zamówień publicznych oraz przepisy wykonawcze do nich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Wszelkie spory związane z niniejszą Umową Strony rozstrzygać będą w drodze negocjacji, a w przypadku braku porozumienia poddadzą pod rozstrzygnięcie Sądu Powszechnego właściwego dla siedziby Zamawiającego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Cs w:val="20"/>
        </w:rPr>
      </w:pPr>
      <w:r>
        <w:rPr>
          <w:color w:val="000000"/>
          <w:szCs w:val="20"/>
          <w:lang w:eastAsia="ar-SA"/>
        </w:rPr>
        <w:t>Niniejszą Umowę sporządzono w dwóch jednobrzmiących egzemplarzach, po jednym dla każdej ze Stron.</w:t>
      </w:r>
    </w:p>
    <w:p>
      <w:pPr>
        <w:pStyle w:val="Normal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ab/>
        <w:tab/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ałącznik nr 1 i 2  do umowy – opis przedmiotu zamówienia odpowiednio dla danej części zamówieni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0"/>
        </w:rPr>
        <w:t xml:space="preserve">Załącznik nr 3 do umowy: kopia oferty wykonawcy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61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position w:val="-13"/>
        <w:spacing w:val="20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;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pacing w:val="20"/>
      <w:vertAlign w:val="subscript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ascii="Symbol" w:hAnsi="Symbol" w:cs="Symbol"/>
      <w:color w:val="00000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ma@dec.tych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Administrator</cp:lastModifiedBy>
  <cp:lastPrinted>2017-11-16T11:28:00Z</cp:lastPrinted>
  <dcterms:modified xsi:type="dcterms:W3CDTF">2017-11-16T14:22:00Z</dcterms:modified>
  <cp:revision>24</cp:revision>
  <dc:subject/>
  <dc:title/>
</cp:coreProperties>
</file>