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imowe utrzymanie dróg gminnych i wewnętrznych na terenie miasta Orzesze 2016/2017 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ykazu narzędzi, wyposażenia zakładu lub urządzeń technicznych dostępnych wykonawcy w celu wykonania zamówienia publicznego wraz z informacją o podstawie do dysponowania tymi zasobami;</w:t>
      </w:r>
      <w:r>
        <w:rPr>
          <w:rFonts w:cs="Times New Roman" w:ascii="Times New Roman" w:hAnsi="Times New Roman"/>
          <w:sz w:val="20"/>
        </w:rPr>
        <w:t xml:space="preserve"> na potwierdzenie warunku, o którym mowa w rozdziale IV SIWZ punkt 3.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pl-PL"/>
        </w:rPr>
        <w:t>W zakresie zdolności technicznych lub zawodowych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 xml:space="preserve">, zamawiający wymaga żeby wykonawca dysponował następującym narzędziami, wyposażeniem zakładu lub urządzeniami technicznymi, dostępnymi wykonawcy w celu wykonania zamówienia publicznego:                                                        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ciągniki kołowe z pługami o mocy  nie niższej niż 37 kW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ciągniki rolnicze z pługami o mocy nie mniejszej niż 54 kW z napędem na 2 osie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solarko-piaskarka z urządzeniem do roztworu solankowego zabudowanym na samochodzie ciężarowym wyposażona w pług do odśnieżania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rozsiewacze ciągnikowe do posypywania materiałem szorstkim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ładowarka do załadunku piasku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pług wirnikowy samochodowy lub na ciągniku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ładowarka jednonaczyniowa kołowa przedsiębierna o pojemności łyżki nie mniejszej niż 2,5 m³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przyczepa ciągnikowa wywrotka o załadunku min. 4,5 tony.</w:t>
      </w:r>
    </w:p>
    <w:tbl>
      <w:tblPr>
        <w:tblW w:w="9161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3828"/>
        <w:gridCol w:w="2268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narzęd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ZP.271.3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nna Boczula</cp:lastModifiedBy>
  <cp:lastPrinted>2016-10-31T08:43:00Z</cp:lastPrinted>
  <dcterms:modified xsi:type="dcterms:W3CDTF">2016-10-31T07:43:00Z</dcterms:modified>
  <cp:revision>26</cp:revision>
  <dc:subject/>
  <dc:title>Załącznik nr 4</dc:title>
</cp:coreProperties>
</file>