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  <w:sz w:val="24"/>
          <w:szCs w:val="24"/>
        </w:rPr>
        <w:t>Opis przedmiotu zamówienia Załącznik nr 1c do SIWZ</w:t>
      </w:r>
    </w:p>
    <w:p>
      <w:pPr>
        <w:pStyle w:val="Normal"/>
        <w:jc w:val="center"/>
        <w:rPr>
          <w:b/>
          <w:b/>
          <w:i/>
          <w:i/>
          <w:sz w:val="30"/>
          <w:szCs w:val="24"/>
        </w:rPr>
      </w:pPr>
      <w:r>
        <w:rPr>
          <w:b/>
          <w:i/>
          <w:sz w:val="30"/>
          <w:szCs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HARMONOGRAM ODŚNIEŻANIA I USUWANIA GOŁOLEDZI NA DROGACH GMINNYCH I WEWNĘTRZNYCH NA TERENIE MIASTA ORZESZE (KOLEJNOŚCI ODŚNIEŻANIA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0038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2433"/>
        <w:gridCol w:w="5692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255270</wp:posOffset>
                      </wp:positionV>
                      <wp:extent cx="360743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1pt,20.1pt" to="497.1pt,20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9940</wp:posOffset>
                      </wp:positionH>
                      <wp:positionV relativeFrom="paragraph">
                        <wp:posOffset>255270</wp:posOffset>
                      </wp:positionV>
                      <wp:extent cx="635" cy="5050155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5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pt,20.1pt" to="362.2pt,417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KOLEJ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TANDARD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PIS   STANU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UTRZYMANIA DROGI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LA DANEGO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STANDARDU</w:t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PUSZCZALNE ODSTĘPSTW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 USTANIU OPADÓW            OD STWIER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ŚNIEGU                        WYSTĘP.   ZJAWISK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III</w:t>
            </w:r>
            <w:r>
              <w:rPr>
                <w:sz w:val="22"/>
              </w:rPr>
              <w:t xml:space="preserve">            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Jezdnia odśnieżona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 całej szerokośc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zdnia posypana na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rzyżowaniach 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drogam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krzyżowaniach z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olej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dcinkach  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chyleniach &gt; 4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zystank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utobus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nych miejsc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stalonych przez zarzą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drogi 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luźny                    - 6 godz.         W miejscac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ajeżdżony           - występuje     wyznaczonych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zaspy, języki                               - gołoledź          - 5 godz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niegowe lokalnie   - 6 godz.        - szron               - 5 godz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- szadź               - 5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- pośniegowa     - 6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- lodowica          - 5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trudnienie dla samochodów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sob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  <w:r>
              <w:rPr>
                <w:b/>
                <w:bCs/>
                <w:sz w:val="22"/>
              </w:rPr>
              <w:t>I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Jezdnia odśnieżona n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łej szerokośc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zdnia posypana na odcinkach decydujących o możliwości ruchu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 luźny                 - 8 godz.            W miejscach wyznaczo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ajeżdżony        - występuje       ny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języki śnieżne   - występują        - gołoledź         - 8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zaspy                 - do 8 godz.       - pośniegowa    - 10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puszcza się przerwy w komu-  - lodowica         - 8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ikacji do 8 godz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Jezdnia odśnieżona, w miejscu zasp odśnieżony co najmniej jeden pas ruchu z wykonaniem mijane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zdnia posypa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 odc. decydujący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możliwości ruchu.</w:t>
            </w:r>
          </w:p>
        </w:tc>
        <w:tc>
          <w:tcPr>
            <w:tcW w:w="5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luźny                    - 16 godz.      W miejscach wyznacz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jeżdżony           - występuje     - gołoledź     - 8 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abój snieżny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spy                    - występuj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>do 24 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uszcza się przer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 komunikacji do 24 godz.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49:00Z</dcterms:created>
  <dc:creator>Mariolasz</dc:creator>
  <dc:description/>
  <cp:keywords/>
  <dc:language>en-US</dc:language>
  <cp:lastModifiedBy>UMO</cp:lastModifiedBy>
  <cp:lastPrinted>2012-09-24T10:00:00Z</cp:lastPrinted>
  <dcterms:modified xsi:type="dcterms:W3CDTF">2016-10-13T14:50:00Z</dcterms:modified>
  <cp:revision>2</cp:revision>
  <dc:subject/>
  <dc:title> HARMONOGRAM ODŚNIEŻANIA I USUWANIA GOŁOLEDZI NA DROGACH MIEJSKICH NA TERENIE MIASTA ORZESZE(KOLEJNOŚCI ODŚNIEŻANIA)</dc:title>
</cp:coreProperties>
</file>