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i/>
          <w:i/>
        </w:rPr>
      </w:pPr>
      <w:r>
        <w:rPr>
          <w:i/>
        </w:rPr>
        <w:t>Opis przedmiotu zamówienia Załącznik nr 1a do SIWZ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imowe utrzymanie dróg gminnych i wewnętrznych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 terenie miasta Orzesze 2016/2017 - II</w:t>
      </w:r>
    </w:p>
    <w:p>
      <w:pPr>
        <w:pStyle w:val="Normal"/>
        <w:jc w:val="center"/>
        <w:rPr/>
      </w:pPr>
      <w:r>
        <w:rPr/>
        <w:t>Przedmiar – zamówienie podstawow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8422005" cy="477393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2005" cy="477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serokopia wypełnionego załącznika złożona wraz z ofertą stanowić będzie załącznik nr 1 do umowy zawieranej z wykonawcą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ena za realizację zamówienia obejmuje opłatę za gotowość sprzętu wskazaną w pkt 1, 2 i 3 w ilościach podanych w tabeli w stawce dobowej, w okresie wykonania zamówienia tj. od dnia otrzymania od zamawiającego przesłanego faxem lub e-mail powiadomienia rozpoczęcia realizacji usługi do dnia otrzymania powiadomienia przesłanego faxem lub e-mail zakończenia realizacji usług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mawiający nie przewiduje ponoszenia kosztów gotowości sprzętu innego niż wykazany w poz. 1, 2 i 3 powyższej tabel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ace przewidziane do realizacji w ramach wykonywania usługi wskazane w pkt od 4 do 10 rozliczane będą według rzeczywiście wykonanego zakresu zgodnie z przedłożoną przez wykonawcę i potwierdzoną przez zamawiającego  kartą rozliczenia miesiąca w oparciu o ceny jednostkowe podane w ofercie. Ilości poszczególnych praz mogą ulec zmianie i będą dostosowane do bieżących potrzeb Zamawiającego, uzasadnionych występującymi warunkami atmosferyczny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……………</w:t>
      </w:r>
      <w:r>
        <w:rPr/>
        <w:t xml:space="preserve">.……. (miejscowość), dnia …………………. r.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jc w:val="right"/>
        <w:rPr/>
      </w:pPr>
      <w:r>
        <w:rPr/>
        <w:t>(podpis)</w:t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417" w:right="1417" w:gutter="0" w:header="0" w:top="120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(W1);Times New Roman"/>
      <w:color w:val="auto"/>
      <w:kern w:val="2"/>
      <w:sz w:val="24"/>
      <w:szCs w:val="20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imes New Roman" w:hAnsi="Times New Roman" w:cs="Times New Roman"/>
      <w:b/>
      <w:kern w:val="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numeracji">
    <w:name w:val="Znaki numeracji"/>
    <w:qFormat/>
    <w:rPr>
      <w:b/>
      <w:bCs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opkaZnak">
    <w:name w:val="Stopka Znak"/>
    <w:qFormat/>
    <w:rPr>
      <w:rFonts w:cs="Mangal"/>
      <w:kern w:val="2"/>
      <w:sz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kern w:val="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Footnote">
    <w:name w:val="Footnote Text"/>
    <w:basedOn w:val="Normal"/>
    <w:pPr>
      <w:suppressLineNumbers/>
      <w:spacing w:before="0" w:after="0"/>
      <w:ind w:left="283" w:right="0" w:hanging="283"/>
    </w:pPr>
    <w:rPr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-9776" w:leader="none"/>
      </w:tabs>
      <w:spacing w:before="0" w:after="0"/>
      <w:ind w:left="680" w:right="0" w:hanging="273"/>
      <w:jc w:val="both"/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0T06:39:00Z</dcterms:created>
  <dc:creator>RZP</dc:creator>
  <dc:description/>
  <cp:keywords/>
  <dc:language>en-US</dc:language>
  <cp:lastModifiedBy>Anna Boczula</cp:lastModifiedBy>
  <cp:lastPrinted>2016-10-18T13:57:00Z</cp:lastPrinted>
  <dcterms:modified xsi:type="dcterms:W3CDTF">2016-10-31T07:07:00Z</dcterms:modified>
  <cp:revision>6</cp:revision>
  <dc:subject/>
  <dc:title>Załącznik nr 4 do Zarządzenia Nr 3/05 Burmistrza Miasta Orzesze z dnia 10</dc:title>
</cp:coreProperties>
</file>