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.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Numer telefonu/ numer faxu) </w:t>
        <w:tab/>
        <w:tab/>
        <w:tab/>
        <w:tab/>
        <w:t>(Adres e-mai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Nowe oddziały przedszkolne w Gminie Orzesze” - dostawa produktów żywnościowych na potrzeby wyżywienia dzieci w przedszkol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668"/>
        <w:gridCol w:w="16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części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 % udział produktów ekologicznych w zamówieniu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(P2) – PIECZYW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Część 2 (P2) – MIESO i WĘDLIN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3 (P2) –DRÓB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zęść 4 (P2) – NABIAŁ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5 (P2) – OWOCE I WARZYW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6 (P2) – ARTYKUŁY OGÓLNOSPOŻYWCZE, MROŻONK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7 (P2) – WODA ŹRÓDLA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1 (P6) – JAJ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2 (P6) – MIĘSO i JEGO PRZETWOR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zęść 3 (P6) – OLEJE I TŁUSZCZE ZWIERZĘCE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4 (P6) – OWOCE I WARZYWA PRZETWORZONE I ŚWIEŻ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5 (P6)  – PIECZYWO I PRODUKTY CUKIERNICZ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6 (P6) – PRODUKTY MLECZARSKI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zęść 7 (P6) – RÓŻNE PRODUKTY SPOŻYWCZE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Część 8 (P6) – RYBY I MROŻONKI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ęść 9 (P6) - WODA ŹRÓDLAN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każdej pozycji tabeli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Brak załączonego formularz ofertowego na podstawie którego została wyliczona cena będzie stanowił podstawę odrzucenia of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ermin realizacji zamówienia : od dnia 01.09.2017r. – 31.08.2018r. z zastrzeżeniem, że w przypadku zawarcia umowy po dniu 01.09.2017 realizacja nastąpi od dnia zaw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/>
      </w:pPr>
      <w:r>
        <w:rPr/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/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/>
      </w:pPr>
      <w:r>
        <w:rPr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619125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60" r="-5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0525" cy="514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2" t="-70" r="-9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37.2017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667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UMO</cp:lastModifiedBy>
  <dcterms:modified xsi:type="dcterms:W3CDTF">2017-08-04T07:15:00Z</dcterms:modified>
  <cp:revision>4</cp:revision>
  <dc:subject/>
  <dc:title/>
</cp:coreProperties>
</file>